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0.03.2018 г.                 № 206                     </w:t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убовско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Дуб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» з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Дубовского района Ростовской области от 12.02.2018 № 125 «Об утверждении Порядка разработки, реализации и оценки эффективности муниципальных программ Дубовского района», Администрация Дубовского района Ростовской обла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плана реализации и эффективности использования финансовых средств по муниципальной программе Дубовского района Ростовской области «Муниципальная политика» за 2017 год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первого заместителя главы Администрации Дубовского района В.С. Самошкина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9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овского района                                                                         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П. Кирил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Дубовского райо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Мищенк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становление  вносит :</w:t>
      </w:r>
    </w:p>
    <w:p>
      <w:pPr>
        <w:pStyle w:val="Style2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ектор по организационным, кадровым</w:t>
      </w:r>
    </w:p>
    <w:p>
      <w:pPr>
        <w:pStyle w:val="Style2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опросам, контролю, взаимодействию</w:t>
      </w:r>
    </w:p>
    <w:p>
      <w:pPr>
        <w:pStyle w:val="Style21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 муниципальными образова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-02-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овского района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17 № 206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37"/>
      <w:bookmarkStart w:id="1" w:name="P37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муниципальной программы Дубовск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униципальная политика» за 2017 год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Конкретные результаты,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> 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тигнутые за отчетный период</w:t>
      </w:r>
    </w:p>
    <w:p>
      <w:pPr>
        <w:pStyle w:val="Style20"/>
        <w:spacing w:before="0" w:after="0"/>
        <w:ind w:firstLine="709"/>
        <w:jc w:val="both"/>
        <w:rPr>
          <w:rFonts w:ascii="Arial" w:hAnsi="Arial" w:eastAsia="Times New Roman" w:cs="Arial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Дубовского района «Муниципальная политика» на 2014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ограмма) утверждена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Дубовского района  Рост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4.10.2013 г. № 903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Дубовского района «Муниципальная политика» на 2014-2020 г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(в редакци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Дубовского района Рост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9.12.2017 г. № 903).</w:t>
      </w:r>
    </w:p>
    <w:p>
      <w:pPr>
        <w:pStyle w:val="Normal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й исполнитель – </w:t>
      </w:r>
      <w:r>
        <w:rPr>
          <w:rFonts w:cs="Times New Roman" w:ascii="Times New Roman" w:hAnsi="Times New Roman"/>
          <w:sz w:val="28"/>
          <w:szCs w:val="28"/>
        </w:rPr>
        <w:t>Администрация Дубовского района (сектор по организационным, кадровым вопросам, контролю, взаимодействию с представительными органами район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Участник Программы – Администрация Дубовского района, отраслевые (функциональные) органы Администрации Дубовского района.</w:t>
      </w:r>
    </w:p>
    <w:p>
      <w:pPr>
        <w:pStyle w:val="Normal"/>
        <w:ind w:right="28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Дубовского района «Муниципальная политика» на 2014-2020 годы включает в себя 3 подпрограммы:</w:t>
      </w:r>
    </w:p>
    <w:p>
      <w:pPr>
        <w:pStyle w:val="Normal"/>
        <w:ind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;</w:t>
      </w:r>
    </w:p>
    <w:p>
      <w:pPr>
        <w:pStyle w:val="Normal"/>
        <w:ind w:right="283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Обеспечение реализации муниципальной программы Дубовского района «Муниципальная политик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одействие развитию институтов и инициатив гражданского общества в Дубовском районе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Программы являют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муниципального управления и муниципальной службы в Дубовском район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нения муниципальными служащими своих должностных обяза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профессиональной компетентности муниципальных служащих Дубовского район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привлекательности муниципальной службы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основы муниципальной службы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штатной численност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истемы контроля деятельности  муниципальных служащих со стороны институтов гражданского общества, повышение уровня открытости и гласности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ы и источники финансирования Программы – местный бюджет на 2017 год – </w:t>
      </w:r>
      <w:r>
        <w:rPr>
          <w:sz w:val="28"/>
          <w:szCs w:val="28"/>
        </w:rPr>
        <w:t>5011,5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Style w:val="Fieldconten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м Администрации Дубовского района</w:t>
      </w:r>
      <w:r>
        <w:rPr>
          <w:rStyle w:val="Fieldcontent"/>
          <w:rFonts w:cs="Times New Roman" w:ascii="Times New Roman" w:hAnsi="Times New Roman"/>
          <w:color w:val="000000"/>
          <w:sz w:val="28"/>
          <w:szCs w:val="28"/>
        </w:rPr>
        <w:t xml:space="preserve"> Ростовской области от 29.12.2017 № 137 утвержден План реализации Программы на 2017 год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сполнения отдельных мероприятий и </w:t>
      </w:r>
      <w:r>
        <w:rPr>
          <w:rFonts w:cs="Times New Roman" w:ascii="Times New Roman" w:hAnsi="Times New Roman"/>
          <w:sz w:val="28"/>
        </w:rPr>
        <w:t xml:space="preserve">уточнения объемов финансирования отдельных мероприятий муниципальной програм-мы Дуб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» на основании постановления Администрации Дубовского района Ростовской области от 29.08.2013 № 742 «Об утверждении Перечня муниципальных программ Дубовского района» постановл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Дубовского района</w:t>
      </w:r>
      <w:r>
        <w:rPr>
          <w:rStyle w:val="Fieldcontent"/>
          <w:rFonts w:cs="Times New Roman" w:ascii="Times New Roman" w:hAnsi="Times New Roman"/>
          <w:color w:val="000000"/>
          <w:sz w:val="28"/>
          <w:szCs w:val="28"/>
        </w:rPr>
        <w:t xml:space="preserve"> Рос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.12.2017 г. № 90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Дубовского района Ростовской области от 14.10.2013 № 903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сены 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Дубовского района Ростовской области от 14.10.2013 № 903 «Об утверждении муниципальной программы Дубовского района «Муниципальная политика» на 2014-2020 годы».</w:t>
      </w:r>
    </w:p>
    <w:p>
      <w:pPr>
        <w:pStyle w:val="Style20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редств, выделенных на реализацию программы в 2017 году, составило </w:t>
      </w:r>
      <w:r>
        <w:rPr>
          <w:sz w:val="28"/>
          <w:szCs w:val="28"/>
        </w:rPr>
        <w:t>5000,6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 (</w:t>
      </w:r>
      <w:r>
        <w:rPr>
          <w:sz w:val="28"/>
          <w:szCs w:val="28"/>
        </w:rPr>
        <w:t>99,8%), остаток неиспользованных денежных средств в размере 10,9 тыс. рублей (0,2%)</w:t>
      </w:r>
      <w:r>
        <w:rPr>
          <w:color w:val="000000"/>
          <w:sz w:val="28"/>
          <w:szCs w:val="28"/>
        </w:rPr>
        <w:t xml:space="preserve"> образовался в связи тем, что </w:t>
      </w:r>
      <w:r>
        <w:rPr>
          <w:sz w:val="28"/>
          <w:szCs w:val="28"/>
        </w:rPr>
        <w:t>отсутствовало финансирование и по состоянию на 01.01.2017 г. образовалась кредиторская задолженность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, предусмотренных Программой, позволило по итогам 2017 года достичь результатов, указанных ниже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283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основных результатах реализации муниципальной программы Дубовского района Ростовской области «Муниципальная политика»</w:t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программа 1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Развитие муниципального управления и муниципальной службы в Дубовском районе, дополнительное профессиональное образование муниципальных служащих Администрации Дубовского района, отраслевых (функциональных) органов Администрации Дубовского района»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приоритетом муниципальной политики в сфере реализации подпрограммы является развитие и совершенствование муниципального управления и организации муниципальной службы в Дубовском районе, повышение эффективности муниципального управления, исполнения муниципальными служащими своих должностных обязанност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модель местного самоуправления, основанная на положениях Федерального закона № 131-ФЗ, закрепила необходимые гарантии развития одного из наиболее востребованных институтов народовластия. По состоянию на 1 января 2018 года местное самоуправление в Дубовском районе осуществляется в 14 муниципальных образованиях, в том числе в 13 сельских поселения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й социально-экономический климат в районе возможен только в условиях совершенствования системы муниципального управления и развития муниципальной службы. В связи с этим, особо актуальным являются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служащие регулярно осуществляют подготовку, переподготовку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реализации положений областного законодательства о муниципальной службе в Ростовской области сформирована правовая база по вопросам муниципальной службы, приняты необходимые изменения и дополнения в правовые акты, регламентирующие деятельность муниципальных служащих Дубовского район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риняты: Решения Дубовского районного Собрания депутатов от 21.02.2008 №  195 «О Реестре муниципальных должностей и реестре должностей муниципальной службы  в Дубовском районе», от 07.04.2011 № 63 «О денежном содержании муниципальных служащих Дубовского района», от 07.04.2011 № 64 «О денежном содержании лиц, замещающих муниципальные должности Дубовского района»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ми Администрации Дубовского района утверждены: Положение о кадровом резерве на муниципальной службе Дубовского района; Правила обработки персональных данных работников Администрации Дубовского района Ростовской области  и ведении личного дела муниципального служащего Администрации Дубовского района Ростовской области; Положение О порядке применения испытания при назначении граждан, впервые принятых на должности муниципальной службы в Администрации Дубовского района Ростовской области,  Положение о работе с муниципальным резервом управленческих кадров Администрации Дубовского района, Положение о порядке предоставления сведений о доходах, об имуществе и обязательствах имущественного характера, предоставляемых муниципальным служащ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совершенствования системы мотивации труда муниципальных служащих, в основу которой заложен принцип зависимости размера оплаты труда от результативности профессиональной служебной деятельности, в 2011 году приняты Решения Дубовского районного Собрания депутатов от 07.04.2011 № 63 «О денежном содержании муниципальных служащих Дубовского района», от 07.04.2011 № 64 «О денежном содержании лиц, замещающих муниципальные должности Дубовского района»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и Решениями сформирована система премирования муниципальных служащих, основанная на оценке результативности деятельности органов Администрации Дубовского района, в том числе качества выполнения возложенных на него полномочий и оценке профессиональной служебной деятельности муниципальных служащих, утверждено Положение </w:t>
      </w: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>о поощрениях муниципальных служащих, иных работников Администрации Дубовского район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ая и системная реализация вышеуказанных мероприятий позволит изменить существующую тенденцию к «старению кадров» в органах Администрации Дубовского района, привлечь на муниципальную службу молодых специалистов, способных в современных условиях использовать эффективные технологии муниципального управле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были осуществлены следующие основные мероприятия: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Совершенствование правовой и методической основы муниципальной службы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данного мероприятия повышена эффективность деятельности органов Администрации Дубовского рай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го мероприятия была направлена на содействие развитию органов Администрации Дубовского района путем создания условий развития и совершенствования муниципальной службы, формирования высококвалифицированного кадрового состава муниципальной службы, а также повышения эффективности муниципального управления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Обеспечение дополнительного профессионального образования лиц, замещающих выборные муниципальные должности, муниципальных служащи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данного мероприятия повышен уровень дополнительного профессионального образования муниципальных служащи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этого основного мероприятия в 2017 году направлена на повышение качества кадрового обеспечения органов Администрации Дубовского района, в том числе на совершенствование подготовки, переподготовки и повышения квалификации лиц, занятых в системе местного самоуправления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птимизация штатной численности муниципальных служащи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данного мероприятия ежеквартально проводился мониторинг штатной численности органов местного самоуправления, осуществлялась подготовка предложений по формированию нормативов штатной численности муниципальных служащих органов местного самоуправления.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овышение престижа муниципальной службы, укрепление кадрового потенциала органов Администрации Дубовского район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данного мероприятия позволила сформировать позитивное отношение граждан к муниципальным служащим, повысить престиж муниципальной службы, внедрить современные механизмы стимулирования деятельности муниципальных служащих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Совершенствование механизмов оптимизации пенсионного обеспечения муниципальных служащи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ая деятельность муниципальных служащих слабо ориентирована на оказание качественных услуг гражданам, недостаточно развиты механизмы стимулирования и не используются заложенные в законодательстве принципы оплаты по результатам, что снижает мотивацию муниципальных служащих. В результате реализации данного мероприятия был поднят престиж муниципальной службы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указанные основные мероприятия настоящей подпрограммы направлены на решение всех задач подпрограммы и взаимосвязаны со всеми показателями (индикаторами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еспечение реализации муниципальной программы Дубовского района «Муниципальная политика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направлена на обеспечение исполнения муниципальной программы Дубовского района «Муниципальная политика»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ерой реализации подпрограммы стало создание условий по обеспечению доступа населения Дубовского района к информации о деятельности органов Администрации Дубовского района, в том числе с помощью средств массовой информ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приоритетов в рассматриваемой сфере сформулированы цели реализации под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эффективной деятельности органов Администрации Дубовского района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по обеспечению доступа населения Дубовского района к информации о деятельности органов муниципальной власти Дубовского района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 подпрограммы «Обеспечение реализации муниципальной программы Дубовского района «Муниципальная политика» осуществлялись следующих основные мероприяти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сследовательские работы по проведению полевых этапов социологических исследований оценки населением ситуации в Дубовском район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и исполнителями ежегодно осуществляется: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организация и проведение социологического исследования во всех 13  сельских поселениях Дубов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аполнение анкет и занесение заполненных по результатам социологических исследований анкет на машинные носители, общее число опрашиваемых - не менее 50 респонд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формирование таблиц статистического распределения ответов респонд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подготовка  справочников высказываний жителей  района по оценкам качества предоставляемых соци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подготовка аналитического отч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фициальная публикация нормативно-правовых актов Администрации Дубовского района в средствах массовых информац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и исполнителями ежегодно осуществляется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ключение муниципального контракта на оказание услуг по осуществлению официального опубликованию правовых актов, проектов правовых актов и иных информационных материалов Администрации Дубовского района, подлежащих официальному опубликованию в средствах массовых информаций в соответствии с  законодательств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контроля за качеством и своевременностью опубликования нормативных правовых актов, подлежащих опубликованию в средствах массовых информац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 «Содействие развитию институтов и инициатив гражданского общества в Дубовском районе»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рганов местного самоуправления района направлена на формирование общероссийской идентичности, привитие правового сознания, что в свою очередь создает и поддерживает в </w:t>
      </w:r>
      <w:r>
        <w:rPr>
          <w:rFonts w:cs="Times New Roman" w:ascii="Times New Roman" w:hAnsi="Times New Roman"/>
          <w:color w:val="000000"/>
          <w:sz w:val="28"/>
          <w:szCs w:val="28"/>
        </w:rPr>
        <w:t>Дубовск</w:t>
      </w:r>
      <w:r>
        <w:rPr>
          <w:rFonts w:cs="Times New Roman" w:ascii="Times New Roman" w:hAnsi="Times New Roman"/>
          <w:sz w:val="28"/>
          <w:szCs w:val="28"/>
        </w:rPr>
        <w:t xml:space="preserve">ом районе благоприятную среду для мирного сосуществования представителей различных этно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менение программно-целевого метода позволяет координировать действия некоммерческого гражданского сектора в сфере социально-экономических отношений, содействует развитию разнообразных институтов и инициатив гражданского общества в Дубовском райо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создать все необходимые условия для социально-экономического развития Дубовского района, выработать предпосылки для развития экономического потенциала, сформировать положительный инвестиционный климат, привлекательный социальный имидж Дубовского района, а также развить межнациональную толерантность и взаимоуважение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 подпрограммы осуществлялись следующие основные мероприятия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оциально ориентированных некоммерческих организаций Дубовского района (информационная, консультационная поддержк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учающих семинарах по вопросам гармонизации межэтни-ческих отно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обеспечение межэтнического согласия на муниципальном уровн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формированию общероссийской гражданской идентичности, налаживанию межкультурного и межэтнического диалога.</w:t>
      </w:r>
    </w:p>
    <w:p>
      <w:pPr>
        <w:pStyle w:val="Style22"/>
        <w:widowControl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тепени соответствия установленных и достигнутых целевых показателей (индикаторов) муниципальной программы </w:t>
      </w:r>
    </w:p>
    <w:p>
      <w:pPr>
        <w:pStyle w:val="Style22"/>
        <w:widowControl w:val="false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овского района «Муниципальная политика»</w:t>
      </w:r>
    </w:p>
    <w:p>
      <w:pPr>
        <w:pStyle w:val="Style22"/>
        <w:widowControl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Дубовского района Ростовской области «Муниципальная политика» предусмотрены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оказателя, из них достигнуты плановые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азателей: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граждан, положительно оценивающих деятельность органов Администрации Дубовского района</w:t>
      </w:r>
      <w:r>
        <w:rPr>
          <w:rFonts w:cs="Times New Roman" w:ascii="Times New Roman" w:hAnsi="Times New Roman"/>
          <w:color w:val="00B050"/>
          <w:sz w:val="28"/>
          <w:szCs w:val="28"/>
        </w:rPr>
        <w:t>;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граждан принимающих участие в деятельности некоммерческих организаций на территории Дубов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1 «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 предусмотрены 7 показателя, из них достигнут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плановые значения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казате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Администрации Дубовского района, которыми  применяются разработанные методические рекомендации по вопросам организации кадровой работы в органах местного самоуправления;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Дубовского района «Муниципальная политика» предусмотрено 2 показателя, из них достигнуты плановые значения 2 показателей: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ов Администрации Дубовского района, участвующих в социологическом опросе, к общему количеству органов Администрации;</w:t>
      </w:r>
    </w:p>
    <w:p>
      <w:pPr>
        <w:pStyle w:val="Style22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публикованных нормативных правовых актов Администрации Дубовского района к общему количеству актов, подлежащих опубликованию в средствах массовых информаций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3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действие развитию институтов и инициатив гражданского общества в Дубовском районе» предусмотрено 6 показателя, из них достигнуты плановые значения 6 показателей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проводимых СО НКО в рамках реализации общественно значимых (социальных) програм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внебюджетных средств в общем объеме средств, направленных на реализацию мероприятий институтов гражданского обществ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количества зарегистрированных некоммерческих организаций на территории Дубовского района Ростовской област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, принимающих участие в деятельности некоммерческих организаций на территории Дубовского района Ростовской области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ботников и добровольцев СО НКО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йонных и межрайонных мероприятий, направленных на популяризацию деятельности СО НКО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выполнении расходных обязательств Дубовского района, связанных с реализацией муниципальной программы Дубовского района Ростовской области «Муниципальная политика» </w:t>
      </w:r>
    </w:p>
    <w:p>
      <w:pPr>
        <w:pStyle w:val="Style22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и источники финансирования Программы носят прогнозный характер и подлежат ежегодной корректировке с учетом возможностей соответствующих бюджетов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сходы, включенные в муниципальную программу Дубовского района «Муниципальная политика», позволили обеспечить программно-целевой принцип планирования и исполнение бюджета. На реализацию программных мероприятий в 2017 году было предусмотрено всего 5011,5 тыс. рублей, в том числе бюджет района – 5011,5 тыс. руб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ограммных мероприятий составило 5000,6 тыс. рублей -99,8 %. В 2017 году финансирование из федерального бюджета и внебюджетных средств не предусматривалось.</w:t>
      </w:r>
    </w:p>
    <w:p>
      <w:pPr>
        <w:pStyle w:val="Style22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акторов,</w:t>
      </w:r>
    </w:p>
    <w:p>
      <w:pPr>
        <w:pStyle w:val="Style20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лиявших на ход реализации муниципальной программы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ов, повлиявших на ход реализации Программы в 2017 года не установлено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спользовании бюджетных ассигнований и внебюджетных средств на реализацию мероприятий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объем финансирования в 2017 году составил  5011,5 тыс. рублей, в том числе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5011,5 тыс. рубл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0 тыс. рубл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0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Программе составило 5000,6 тыс. рублей, в том числе за счет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 местного бюджета – 5000,6 тыс. рубл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областного бюджета – 0 тыс. рублей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федерального бюджета – 0 тыс. рубл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пользовании бюджетных ассигнований и внебюджетных средств на реализацию Программы представлены в таблице 1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внесенных ответственным исполнителем изменениях в муниципальную программу</w:t>
      </w:r>
    </w:p>
    <w:p>
      <w:pPr>
        <w:pStyle w:val="Normal"/>
        <w:widowControl w:val="false"/>
        <w:ind w:right="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чение 2017 года ответственным исполнителем Программы внесено два изменения в Программу (постановления Администрации Дубовского района  от 29.06.2017 № 376, от 29.12.2017 № 903)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б изменениях объемов бюджетных ассигнований основных мероприятий Программы в отчетном году приведена в таблице 3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оценки эффективности реализации муниципальной программы в 2017 году, в том числе бюджетной эффективности</w:t>
      </w:r>
    </w:p>
    <w:p>
      <w:pPr>
        <w:pStyle w:val="Style20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реализации муниципальной программы в 2017 году оценивается на основании степени выполнения целевых показателей, основных мероприятий и оценки бюджетной эффективности программы: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>. Степень достижения целевых показателей муниципальной программы, подпрограмм муниципальной программы: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 равна 1,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2 равна 0,6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 равна 0,8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4 равна 1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1 равна 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2 равна 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3 равна 0,8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4 равна 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5 равна 1,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6 равна 0,9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1.7 равна 0,9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2.1 равна 1,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2.2 равна 1,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.1 равна 1,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.2 равна 1,0;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.3 равна 1,0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.4 равна 1,0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.5 равна 1,0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хода реализации целевого показателя 3.6 равна 1,0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ммарная оценка степени достижения целевых показателей муниципальной программы составляет 0,79, что характеризует средний уровень эффективности реализации муниципальной программы по степени достижения целевых показателей в 2017 году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kern w:val="2"/>
          <w:sz w:val="28"/>
          <w:szCs w:val="28"/>
        </w:rPr>
        <w:t>. Степень реализации основных мероприятий, финансируемых за счет местного бюджета, составляет 1,0, что характеризует высокий уровень эффективности реализации муниципальной программы по степени реализации основных мероприятий в 2017 году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епени соответствия фактических (в сопоставимых условиях) и планируемых объемов расходов бюджета всех уровней на реализацию Программы и ее мероприятия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степени соответствия фактических (в сопоставимых условиях) и планируемых объемов расходов бюджета всех уровней на реализацию Программы и ее мероприятия равно 99,8 %, в том числе:</w:t>
      </w:r>
    </w:p>
    <w:p>
      <w:pPr>
        <w:pStyle w:val="Style20"/>
        <w:spacing w:lineRule="auto" w:line="228" w:before="0" w:after="0"/>
        <w:rPr/>
      </w:pPr>
      <w:r>
        <w:rPr>
          <w:sz w:val="28"/>
          <w:szCs w:val="28"/>
        </w:rPr>
        <w:t xml:space="preserve">за счет средств местного бюджета – 99,8 %. </w:t>
      </w:r>
    </w:p>
    <w:p>
      <w:pPr>
        <w:pStyle w:val="Style20"/>
        <w:spacing w:lineRule="auto" w:line="228" w:before="0" w:after="0"/>
        <w:rPr>
          <w:sz w:val="28"/>
          <w:szCs w:val="28"/>
        </w:rPr>
      </w:pPr>
      <w:r>
        <w:rPr>
          <w:sz w:val="28"/>
          <w:szCs w:val="28"/>
        </w:rPr>
        <w:t>по подпрограммам Программы и ответственным исполнителям подпрограмм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 - 99,9 %, </w:t>
      </w:r>
      <w:r>
        <w:rPr>
          <w:rFonts w:cs="Times New Roman" w:ascii="Times New Roman" w:hAnsi="Times New Roman"/>
          <w:sz w:val="28"/>
          <w:szCs w:val="28"/>
        </w:rPr>
        <w:t>в том числе по основным мероприятиям подпрограммы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1.2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» - 100 %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1.5. «Совершенствование механизмов оптимизации пенсионного обеспечения муниципальных служащих» - 99,9 %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1.6. «Развитие механизмов социальных гарантий муниципальных служащих, в том числе: совершенствование механизмов оздоровления муниципальных служащих ежегодной диспансеризацией» - 100 %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ализации муниципальной программы Дубовского района «Муниципальная политика</w:t>
      </w:r>
      <w:r>
        <w:rPr>
          <w:rFonts w:cs="Times New Roman" w:ascii="Times New Roman" w:hAnsi="Times New Roman"/>
          <w:sz w:val="28"/>
          <w:szCs w:val="28"/>
        </w:rPr>
        <w:t xml:space="preserve">»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8,4 %, </w:t>
      </w:r>
      <w:r>
        <w:rPr>
          <w:rFonts w:cs="Times New Roman" w:ascii="Times New Roman" w:hAnsi="Times New Roman"/>
          <w:sz w:val="28"/>
          <w:szCs w:val="28"/>
        </w:rPr>
        <w:t>в том числе по основным мероприятиям подпрограммы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2.1. «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ая публикация нормативно-правовых актов Администрации Дубовского района в средствах массовых информаций и иных материалов»</w:t>
      </w:r>
      <w:r>
        <w:rPr>
          <w:rFonts w:cs="Times New Roman" w:ascii="Times New Roman" w:hAnsi="Times New Roman"/>
          <w:sz w:val="28"/>
          <w:szCs w:val="28"/>
        </w:rPr>
        <w:t xml:space="preserve"> - 98,4 %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действие развитию институтов и инициатив гражданского общества в Дубовском районе»– финансирование отсутствует.</w:t>
      </w:r>
    </w:p>
    <w:p>
      <w:pPr>
        <w:pStyle w:val="Normal"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ыполненных и планируемых мероприятий плана реализации Программы. Все запланированные мероприятия плана реализации выполнены в полном объеме, что свидетельствует об эффективной реализации муниципальной программы.</w:t>
      </w:r>
    </w:p>
    <w:p>
      <w:pPr>
        <w:pStyle w:val="Style20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мер </w:t>
      </w:r>
    </w:p>
    <w:p>
      <w:pPr>
        <w:pStyle w:val="Style20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 правового регулир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 муниципального и правового регулирования Программой не предусмотре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ложения по дальнейшей реализации Программы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птимизации расходов на реализацию Программы отсутствуют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областного, федерального, местного бюджетов на реализацию муниципальной программы «Муниципальная политика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9"/>
        <w:gridCol w:w="2409"/>
        <w:gridCol w:w="15"/>
        <w:gridCol w:w="1986"/>
        <w:gridCol w:w="1701"/>
        <w:gridCol w:w="1135"/>
      </w:tblGrid>
      <w:tr>
        <w:trPr>
          <w:tblHeader w:val="true"/>
          <w:trHeight w:val="700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(тыс. руб.), предусмотренных </w:t>
              <w:b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</w:t>
              <w:br/>
              <w:t>расх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1&gt;</w:t>
            </w:r>
          </w:p>
        </w:tc>
      </w:tr>
      <w:tr>
        <w:trPr>
          <w:tblHeader w:val="true"/>
          <w:trHeight w:val="1380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Муниципальная политика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6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ьзованные средства отчетного финансового года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1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6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исполненные расходные обязательства отчетного финансового года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>
          <w:trHeight w:val="43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3,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8,1</w:t>
            </w:r>
          </w:p>
        </w:tc>
      </w:tr>
      <w:tr>
        <w:trPr>
          <w:trHeight w:val="289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3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.1. 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</w:t>
            </w:r>
            <w:r>
              <w:rPr>
                <w:rFonts w:cs="Times New Roman" w:ascii="Times New Roman" w:hAnsi="Times New Roman"/>
              </w:rPr>
              <w:t xml:space="preserve"> не требует финансирова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3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5.Совершенствование механизмов оптимизации пенсионного обеспечения муниципальных служащих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,7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,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,7</w:t>
            </w:r>
          </w:p>
        </w:tc>
      </w:tr>
      <w:tr>
        <w:trPr>
          <w:trHeight w:val="35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Обеспечение реализации муниципальной программы Дубовского района «Муниципальная полити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9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. </w:t>
            </w:r>
            <w:r>
              <w:rPr>
                <w:rFonts w:cs="Times New Roman" w:ascii="Times New Roman" w:hAnsi="Times New Roman"/>
                <w:color w:val="000000"/>
              </w:rPr>
              <w:t>Официальная публикация нормативно-правовых актов Администрации Дубовского района в средствах массовых информаций и иных материал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,5</w:t>
            </w:r>
          </w:p>
        </w:tc>
      </w:tr>
      <w:tr>
        <w:trPr>
          <w:trHeight w:val="23" w:hRule="atLeast"/>
        </w:trPr>
        <w:tc>
          <w:tcPr>
            <w:tcW w:w="36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</w:p>
    <w:p>
      <w:pPr>
        <w:sectPr>
          <w:type w:val="nextPage"/>
          <w:pgSz w:w="11906" w:h="16838"/>
          <w:pgMar w:left="709" w:right="1559" w:gutter="0" w:header="0" w:top="851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77"/>
        <w:gridCol w:w="5411"/>
        <w:gridCol w:w="1276"/>
        <w:gridCol w:w="1559"/>
        <w:gridCol w:w="1134"/>
        <w:gridCol w:w="1134"/>
        <w:gridCol w:w="2552"/>
      </w:tblGrid>
      <w:tr>
        <w:trPr/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 xml:space="preserve">отчетному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1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Муниципальная политика»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</w:t>
            </w:r>
          </w:p>
        </w:tc>
      </w:tr>
      <w:tr>
        <w:trPr>
          <w:trHeight w:val="313" w:hRule="atLeast"/>
        </w:trPr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граждан, положительно оценивающих деятельность органов Администрации Дуб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муниципальных служащих, получивших дополнительное профессиональное образование, участвовавших в курсах повышения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муниципальных служащих в возрасте до 30 лет, имеющих стаж муниципальной службы не менее 3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 принимающих участие в деятельности некоммерческих организаций на территории Дуб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муниципальных служащих, прошедших обучение по программам дополнительного профессион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органов Администрации Дубовского района, которыми  применяются разработанные методические рекомендации по вопросам организации кадровой работы в органах местного самоуправл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Обеспечение реализации муниципальной программы Дубовского района «Муниципальная политика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органов Администрации Дубовского района, участвующих в социологическом опросе, к общему количеству органов Админист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оля опубликованных нормативных правовых актов Администрации Дубовского района к общему количеству актов, подлежащих опубликованию в средствах массовых информаций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 3. 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институтов и инициатив гражданского общества в Дубовском районе»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ероприятий, проводимых СО НКО в рамках реализации общественно значимых (социальных)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внебюджетных средств в общем объеме средств, направленных на реализацию мероприятий институтов гражданского обществ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рост количества зарегистрированных некоммерческих организаций на территории Дубовского район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ринимающих участие в деятельности некоммерческих организаций на территории Дубовского района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ботников и добровольцев СО 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йонных и межрайонных мероприятий, направленных на популяризацию деятельности СО 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559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462"/>
      <w:bookmarkStart w:id="3" w:name="Par1462"/>
      <w:bookmarkEnd w:id="3"/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ях объемов бюджетных ассигнований основных мероприятий муниципальной программы</w:t>
      </w:r>
    </w:p>
    <w:p>
      <w:pPr>
        <w:pStyle w:val="Normal"/>
        <w:jc w:val="center"/>
        <w:rPr/>
      </w:pPr>
      <w:r>
        <w:rPr/>
        <w:t>в отчетном году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2062"/>
        <w:gridCol w:w="4175"/>
        <w:gridCol w:w="4111"/>
      </w:tblGrid>
      <w:tr>
        <w:trPr>
          <w:trHeight w:val="6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 (по инвестиционным расходам – в разрезе объектов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я бюджетных ассигнований основных мероприятиями подпрограмм, мероприятиями ведомственных целевых программ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чание </w:t>
              <w:br/>
              <w:t xml:space="preserve">(№ нормативного правового акта, </w:t>
              <w:br/>
              <w:t>№ документа, подтверждающего увеличение средств)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+), (-)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нений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Муниципальная политика»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2,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с Постановлением Администрации Дубовского района Ростовской области от 29.06.2017 № 376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Дубовского района Ростовской области от 29.12.2017 № 9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униципального управления и муниципальной службы в Дубовском районе, дополнительное профессиональное образование лиц, занятых в Администрации Дубовского района, отраслевых (функциональных) органах Администрации Дубовского района»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,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с Постановлением Администрации Дубовского района Ростовской области от 29.06.2017 № 376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Постановлением Администрации Дубовского района Ростовской области от 30.12.2016 № 6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.1. 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</w:t>
            </w:r>
            <w:r>
              <w:rPr>
                <w:rFonts w:cs="Times New Roman" w:ascii="Times New Roman" w:hAnsi="Times New Roman"/>
              </w:rPr>
              <w:t xml:space="preserve"> не требует финансирования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бюджетных ассигнований на 57,8 тыс. рубл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Дубовского района Ростовской области от 29.12.2017 № 90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ое мероприятие 1.5.Совершенствование механизмов оптимизации пенсионного обеспечения муниципальных служащих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7,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бюджетных ассигнований на 57,3 тыс. рубл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с Постановлением Администрации Дубовского района Ростовской области от 29.06.2017 № 376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Дубовского района Ростовской области от 29.12.2017 № 90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6. Развитие механизмов социальных гарантий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служащих, в том числе: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ершенствование механизмов оздоровления муниципальных служащих ежегодной диспансеризацией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,3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бюджетных ассигнований на 14,3 тыс. рубл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Постановлением Администрации Дубовского района Ростовской области от 29.12.2017 № 90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«Обеспечение реализации муниципальной программы Дубовского района «Муниципальная политика»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8,5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бюджетных ассигнований на 98,5 тыс.рубле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Постановлением Администрации Дубовского района Ростовской области от 29.12.2017 № 903</w:t>
            </w:r>
          </w:p>
        </w:tc>
      </w:tr>
      <w:tr>
        <w:trPr>
          <w:trHeight w:val="11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2.1. Официальная публикация нормативно-правовых актов Администрации Дубовского района в средствах массовых информаций и иных материалов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8,5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бюджетных ассигнований на 98,5 тыс.рубле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Постановлением Администрации Дубовского района Ростовской области от 29.12.2017 № 9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ФОРМАЦ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соблюдении условий софинансирования расходных обязательств Администрации Дубовского района </w:t>
        <w:br/>
        <w:t>при реализации основных мероприятий муниципальной программы в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отчетном году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ая программа «Муниципальная политика»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(наименование программы)</w:t>
        <w:br/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</w:t>
      </w:r>
    </w:p>
    <w:p>
      <w:pPr>
        <w:pStyle w:val="Normal"/>
        <w:jc w:val="center"/>
        <w:rPr/>
      </w:pPr>
      <w:r>
        <w:rPr/>
        <w:t>(наименование направления субсидии)</w:t>
      </w:r>
    </w:p>
    <w:tbl>
      <w:tblPr>
        <w:tblW w:w="15429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2320"/>
        <w:gridCol w:w="1900"/>
        <w:gridCol w:w="1740"/>
        <w:gridCol w:w="1480"/>
        <w:gridCol w:w="1820"/>
        <w:gridCol w:w="1180"/>
      </w:tblGrid>
      <w:tr>
        <w:trPr>
          <w:trHeight w:val="1185" w:hRule="atLeast"/>
        </w:trPr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основного мероприятия муниципаль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ленный объем софинансирования расходов* (%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актических расходов област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актических расходов местного бюджета</w:t>
            </w:r>
          </w:p>
        </w:tc>
      </w:tr>
      <w:tr>
        <w:trPr>
          <w:trHeight w:val="945" w:hRule="atLeast"/>
        </w:trPr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8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567" w:gutter="0" w:header="0" w:top="155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ieldcontent">
    <w:name w:val="field-conten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Style17">
    <w:name w:val="Верхний колонтитул Знак"/>
    <w:basedOn w:val="Style12"/>
    <w:qFormat/>
    <w:rPr>
      <w:sz w:val="22"/>
      <w:szCs w:val="22"/>
    </w:rPr>
  </w:style>
  <w:style w:type="character" w:styleId="Style18">
    <w:name w:val="Нижний колонтитул Знак"/>
    <w:basedOn w:val="Style12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39:00Z</dcterms:created>
  <dc:creator>joker</dc:creator>
  <dc:description/>
  <cp:keywords/>
  <dc:language>en-US</dc:language>
  <cp:lastModifiedBy>user</cp:lastModifiedBy>
  <cp:lastPrinted>2018-04-11T12:55:00Z</cp:lastPrinted>
  <dcterms:modified xsi:type="dcterms:W3CDTF">2018-04-11T09:55:00Z</dcterms:modified>
  <cp:revision>13</cp:revision>
  <dc:subject/>
  <dc:title/>
</cp:coreProperties>
</file>