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8                                                                                   №218</w:t>
      </w:r>
    </w:p>
    <w:p>
      <w:pPr>
        <w:pStyle w:val="Normal"/>
        <w:tabs>
          <w:tab w:val="clear" w:pos="720"/>
          <w:tab w:val="left" w:pos="25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убовско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б утверждении отчета о реализ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муниципальной программы  Дуб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храна окружающей среды и рациональ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риродопользование»  за 2017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Дубовского района Ростовской области от 12.02.2018 года №125 «Об утверждении порядка разработки, реализации, и оценки эффективности муниципальных программ Дубовского района» Администрация Дубовского района Рос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Утвердить отчет о реализации  муниципальной  программы  Дубовского района «Охрана окружающей среды и рациональное природопользование», утвержденной постановлением Администрации Дубовского района Ростовской области от 11.10.2013 г. №868 (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д</w:t>
      </w:r>
      <w:r>
        <w:rPr>
          <w:rFonts w:cs="Times New Roman" w:ascii="Times New Roman" w:hAnsi="Times New Roman"/>
          <w:sz w:val="28"/>
        </w:rPr>
        <w:t xml:space="preserve">акции </w:t>
      </w:r>
      <w:r>
        <w:rPr>
          <w:rFonts w:cs="Times New Roman" w:ascii="Times New Roman" w:hAnsi="Times New Roman"/>
          <w:sz w:val="28"/>
        </w:rPr>
        <w:t>постановле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уб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14.10.2013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906, 26.03.2014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91, 24.09.2014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816, 27.01.2015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27, 08.10.2015 №533, 29.12.2017 №905) 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 Настоящее постановление подлежит размещению на официальном сайте Администрации Дубовского района в информационно-телекоммуникационной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первого заместителя Главы Администрации Дубовского района Ростовской области Самошкина В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Глава  Администрации </w:t>
      </w:r>
    </w:p>
    <w:p>
      <w:pPr>
        <w:pStyle w:val="Heading1"/>
        <w:rPr/>
      </w:pPr>
      <w:r>
        <w:rPr/>
        <w:t xml:space="preserve">Дубовского района                                               </w:t>
        <w:tab/>
        <w:t xml:space="preserve">                    Н.П.Кирилл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тановление вносит: отдел сельского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храны окружающей сре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ина В.Н. 5-15-35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8г. №218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</w:rPr>
        <w:t>муниципальной  программы  Дубовского района «Охрана окружающей среды и рациональное природопользование»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убовский район имеет развитое сельскохозяйственное производство.     Однако обратной стороной  уровня социально-экономического развития Дубовского района является усиление негативного воздействия на окружающую среду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целом для Дубовского района характерны те же экологические проблемы, что и для других районов области. К ним можно отнести: высокий уровень загрязнения атмосферного воздуха, нерешенные проблемы утилизации отходов производства и потребления,  деградацию почвенного покрова, участившиеся в последнее время случаи выжигания сухой растительности, опустынивание земель, неудовлетворительное состояние лесонасаждений, рост антропогенного воздействия на биоразнообразие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им из ключевых направлений развития Дубовского района является повышение уровня и качества жизни населения. Высокое качество жизни и здоровья населения, а также устойчивое экономическое развитие района могут быть обеспечены только при условии сохранения природных систем и поддержания соответствующего качества окружающей среды. Для этого необходимо формировать и последовательно реализовывать единую политику в области экологии, направленную на охрану окружающей среды и рациональное использование природных ресурсов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решения данной проблемы разработана  муниципальная программа Дубовского района «Охрана окружающей среды и рациональное природопользование» на 2014-2020 г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ведения о достижении значений показателей (индикаторов) муниципальной программы Дубовского района «Охрана окружающей среды и рациональное природопользование» за 2017 год приведены в таблице № 1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Эффективность выполнения установленных индикаторов по программе за 2017 год оценивается на уровне 100%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и реализации основных мероприятий муниципальной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ограммы Дубовского района «Охрана окружающей среды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полнение мероприятий по охране окружающей среды позволило улучшить экологическую обстановку в районе, повысило экологическую грамотность населения, возрос интерес у населения по защите окружающей среды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ведения о результатах реализации основных мероприятий программы представлены в таблице № 2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Функционирование системы природоохранных мероприятий направлено на улучшение экологической обстановки в Дубовском районе, создание благоприятной окружающей среды и сохранение природных богатств  на территории Дубовского района. Эффективность реализации мероприятий Программы выражена в снижении экологически вредных последствий хозяйственной деятельности в интересах обеспечения здоровья и активного долголетия насел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  <w:t>Основные экологические проблем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асчистка русла реки Сал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101" w:hanging="36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азводящих сетей водопровода, водонапорных башен, что позволило бы ликвидировать частные колодцы и скважины, тем самым предотвратить загрязнение подземного горизонт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106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троительство </w:t>
      </w:r>
      <w:r>
        <w:rPr>
          <w:rFonts w:cs="Times New Roman" w:ascii="Times New Roman" w:hAnsi="Times New Roman"/>
          <w:sz w:val="28"/>
          <w:szCs w:val="28"/>
          <w:lang w:eastAsia="ar-SA"/>
        </w:rPr>
        <w:t>типовых скотомогильников, отвечающих ветеринарно-санитарным требованиям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106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Федеральном уровне принять закон по лесополосам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106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всегда соблюдается порядок отвода лесосек для проведения рубки древесины и оформления разрешительных документов на ее проведение в древесно-кустарниковой растительности от самовольных рубок.</w:t>
      </w:r>
    </w:p>
    <w:p>
      <w:pPr>
        <w:pStyle w:val="Normal"/>
        <w:shd w:fill="FFFFFF" w:val="clear"/>
        <w:suppressAutoHyphens w:val="true"/>
        <w:ind w:left="720" w:right="10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убовского района в рамках Года экологии проведено 60 мероприятий экологической направл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овское региональное отделение ООДЭД «Зеленая планета» организовало и провело региональный этап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детского экологического форума «Зеленая планета 2017». Работы учащихся направлены на Всероссийский этап форума. В одном общеобразовательном учреждении преподается самостоятельный предмет «Экологи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тских объединениях: «Юный эколог», «Эколята», «Чистый мир» обучаются 60 детей. Экологическое образование реализуется по 3 дополнительным общеразвивающим програм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районе продолжили работу 16 эколого-краеведческих отрядов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2.05.2017 состоялся слет эколого-краеведческих отрядов Дубовского района. В количество участников и зрителей слета составило более 250   человек.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Организация сбора, вывоза, утилизации и переработки отходов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территории Дубовского района сбор и вывоз ТКО организован во всех поселениях района </w:t>
      </w:r>
      <w:r>
        <w:rPr>
          <w:spacing w:val="-1"/>
          <w:sz w:val="28"/>
          <w:szCs w:val="28"/>
        </w:rPr>
        <w:t>и осуществляется на договорной основ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благоустройства, санитарного содержания территории </w:t>
      </w:r>
      <w:r>
        <w:rPr>
          <w:rFonts w:cs="Times New Roman" w:ascii="Times New Roman" w:hAnsi="Times New Roman"/>
          <w:spacing w:val="-2"/>
          <w:sz w:val="28"/>
          <w:szCs w:val="28"/>
        </w:rPr>
        <w:t>населенных пунктов приняты</w:t>
      </w:r>
      <w:r>
        <w:rPr>
          <w:rFonts w:cs="Times New Roman" w:ascii="Times New Roman" w:hAnsi="Times New Roman"/>
          <w:sz w:val="28"/>
          <w:szCs w:val="28"/>
        </w:rPr>
        <w:t xml:space="preserve"> Правила благоустройства и санитарного содержания населенных пунктов на территории всех сельских поселениях района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требований нормативных правовых актов органов местного самоуправления по вопросам санитарной очистки населенных пунк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яется специалистами Администрации </w:t>
      </w:r>
      <w:r>
        <w:rPr>
          <w:rFonts w:cs="Times New Roman" w:ascii="Times New Roman" w:hAnsi="Times New Roman"/>
          <w:sz w:val="28"/>
          <w:szCs w:val="28"/>
        </w:rPr>
        <w:t>района и специалистами сельских поселений, уполномоченными составлять протоколы об административных правонарушениях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и вывоз ТКО на территории района осуществляется по контейнерной и бестарной  системе (в мусорных пакетах, в соответствии с количеством проживающих в доме)  в соответствии с графиками вывоза ТКО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, осуществляющая сбор, вывоз, размещение отходов (МУП «Исток»)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е МУП «Исток» имеет лицензию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ов опасности № (61)-1426-СТР от 05.09.2016 года выдана департаментом Федеральной службы по надзору в сфере природопользования по Южному Федеральному округу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деятельности по сбору, транспортированию ТКО и ЖБО МУП «Исток» обеспечено специальным автотранспортом в количестве 2 мусоровоза и 2 илососные машины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Дубовского сельского поселения размещены 20 контейнерных площадо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размещения твердых бытовых отходов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Дубовского района размещение ТКО производится на санкционированном объекте размещения ТКО и ЖБО, расположенного в границах участка, Дубовский район, в 4,0 км на восток от с. Дубовское и 0,25 км южнее автотрассы Дубовское - Заветное, площадь данного земельного участка составляет 75500 кв. м.  Эксплуатирует санкционированный объект размещения ТКО и ЖБО – МУП «Исток». Приказом  Федеральной службы в сфере природопользования от 15.02.2017 №86 "О включении объектов размещения отходов в государственный реестр объектов размещения отходов» санкционированный объект размещения отходов поставлен в ГРО Р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приятие МУП «Исток» имеет лицензию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ов опасности № (61)-1426-СТР от 05.09.2016 года выдана департаментом Федеральной службы по надзору в сфере природопользования по Южному Федеральному округ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ми поселениями Дубовского района ежемесячно проводятся мероприятия по выявлению и  ликвидации несанкционированных мест размещения ТБО (навалов мусора)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сбора ртутьсодержащих отходов от населения с последующей передачей специализированным организациям для утилиз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сбора ртутьсодержащих отходов от населения с последующей передачей специализированным организациям для утилизации сельскими поселениями Дубовского района заключены муниципальные контракты на установку специализированных контейнеров для сбора данного вида отходов с ООО ППФ «Техноэколог». Передача ртутьсодержащих отходов на утилизацию осуществляется по мере необходимости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я по фактам выжигания сухой растительности</w:t>
      </w:r>
    </w:p>
    <w:p>
      <w:pPr>
        <w:pStyle w:val="Style29"/>
        <w:spacing w:before="0" w:after="100"/>
        <w:ind w:left="0" w:right="0" w:hanging="0"/>
        <w:jc w:val="both"/>
        <w:rPr/>
      </w:pPr>
      <w:r>
        <w:rPr>
          <w:sz w:val="28"/>
          <w:szCs w:val="28"/>
        </w:rPr>
        <w:t>В 2017 году на территории Дубовского района зарегистрирован 20 случаев возгорания сухой растительности на общей площади 3, га.</w:t>
        <w:tab/>
        <w:t>За нарушение порядка действий по предотвращению выжигания сухой растительности (ст. 4.5 Областного закона от 25.10.2002 № 273-ЗС «Об административных правонарушениях») составлено: - специалистами муниципального образования составлено 18 протоколов, наложены и взысканы штрафы на сумму 34,0 тыс. 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ными лицами муниципального образования в 2017 обеспеч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тижение 90%</w:t>
      </w:r>
      <w:r>
        <w:rPr>
          <w:rFonts w:cs="Times New Roman" w:ascii="Times New Roman" w:hAnsi="Times New Roman"/>
          <w:sz w:val="28"/>
          <w:szCs w:val="28"/>
        </w:rPr>
        <w:t xml:space="preserve"> принятия мер административного воздействия </w:t>
      </w:r>
      <w:r>
        <w:rPr>
          <w:rFonts w:cs="Times New Roman" w:ascii="Times New Roman" w:hAnsi="Times New Roman"/>
          <w:b/>
          <w:sz w:val="28"/>
          <w:szCs w:val="28"/>
        </w:rPr>
        <w:t>по каждому случаю выжигания сухой растите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недропользования на территории района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.06.2017 в Дубовском районе завершилась инвентаризация мест незаконной добычи общераспространенных полезных ископаемых и земель, нарушенных горными рабо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распоряжением главы администрации Дубовского района № 15 от 21.02.2017 была создана рабочая группа по инвентаризации мест незаконной добычи общераспространенных полезных ископаемых и земель, нарушенных горными работами, в состав группы вошли зам. главы администрации Дубовского района, начальник отдела имущественных отношений администрации района, начальник отдела сельского хозяйства, специалисты отдела с/х и охраны окружающей среды, главы всех поселений. Указанным выше распоряжением главы администрации утвержден график проведения инвентаризации мест незаконной добычи общераспространенных полезных ископаемых и земель, нарушенных горными работами на территории Дубовского района. Согласно утвержденному графику проведена инвентаризация, подготовлены фотоматериалы и направлены для контроля и постановки в реестр в минприроды Ростов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о охраняемые природные территор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убовского района проводится по подготовке пакета необходимой документации для проведения кадастровых работ на определенной ранее территории. Окончание работ в 2018 г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ыбное хозяйство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В Дубовском районе существует несколько рек Федерального значения, такие как р. Сал- 176 км, р. Ерик-52 км, р. Малый Гашун- 28 км, р. Большой Гашун- 15км, протяженность Цимлянского водохранилища на территории района – 43 км. Русла рек заилены, нарушен их водно-биологический баланс, необходимость расчистки русел рек очевидн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На территории Дубовского районе сформировано 6 – рыбопромысловых участков общей площадью 26182 га для промышленного рыболовств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Средняя рыбопродуктивность за 2013-2017 годы в Цимлянском водохранилище составила 14,9 ц/га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сное хозяйство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Земли государственного лесного фонда Дубовского района общей площадью 4965 га приказом Рослесхоза от 22.12.2008 № 399 «Об определении количества лесничеств на территории Ростовской области и установлении их границ» отнесены к Романовскому ГАУ РО «Лес»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лощадь защитных лесных насаждений, расположенных на землях сельскохозяйственного назначения в границах Дубовского района, по материалам лесоинвентаризации древесно-кустарниковых насаждений (2006 год) составляет более 3,9 тыс. га.  Возбуждено 2 уголовных дела по ст.260 УК РФ (незаконная вырубка полезащитных лесонасаждений)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Работы по охране, защите и воспроизводству лесов на землях государственного лесного фонда Дубовского района общей площадью 4965 га выполняются Романовским ГАУ РО «Лес» в соответствии с государственным заданием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Мониторинг пожарной опасности в лесах на территории Дубовского района осуществляется посредством патрулирования лесов специалистами Романовского межрайонного отдела управления развития лесного хозяйства, установлены стенды и другие знаки, содержащие информацию о мерах пожарной безопасности в лесах, раздача листовок среди населения, встречи и беседы о противопожарных мерах, бережном отношении к природе в лесу со школьниками, студентами муниципального района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2016 году проведены работы по устройству 107 км противопожарных минерализованных полос. В течение всего пожароопасного периода проводится уход за минерализованными полосами 232 км, а также ведется мониторинг пожарной опасности в лесах на площади 4965 га. Установлено 2 шлагбаума, которые препятствуют проезду граждан в лес в особо опасный пожароопасный период на территории Барабанщиковского сельского поселения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я о ГТС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Дубовского района находится 40 ГТС, из них: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20 шт.находятся в собственности сельских поселений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12 шт.находится в собственности ФГУ «УВРЦВ» г.Цимлянск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1 шт.  находится в федеральной собственности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7  шт.  бозхозяйные 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остигнутые результаты в ходе исполнения программных мероприятий соответствуют фактическим затратам, так как это позволило решить часть проблем в сфере охраны окружающей среды. Проведена ликвидация несанкционированных  свалок в населенных пунктах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рамках проведения дней защиты от экологической опасности на территории Дубовского района были проведены: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Экологические субботники – 7 ш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 территории Дубовского района  было выса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1395 деревье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217 кустарник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20 м 2 газонов,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180 м2 цветник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ими поселениями Дубовского района ежемесячно проводятся мероприятия по выявлению и  ликвидации несанкционированных мест размещения ТБО (навалов мусор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выявлено и убрано 42 навала мусора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роприятия экологической направленности освещались в районной газете «Светоч», информация в рамках «Дней защиты» размещалась на официальном сайте Дубовского района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>В Дубовском районе для недопущения гибели зеленых насаждений разработаны и утверждены:</w:t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План создания защит противопожарных полос огневым способом по Романовскому лесничеству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8"/>
        </w:rPr>
        <w:t>3. План тушения лесных пожаров на 2017 год по Романовскому лесничеству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8"/>
        </w:rPr>
        <w:t>4. План работы комиссии  по предупреждению и ликвидации чрезвычайных ситуаций и обеспечению пожарной безопасности в 13 поселениях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8"/>
        </w:rPr>
        <w:t>6. На информационных стендах во всех 13 муниципальных образованиях Дубовского района размещена информация о запрете выжигания сухой растительности и о пожарной безопасности, проведены сходы граждан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8"/>
        </w:rPr>
        <w:t>7. В районной газете «Светоч» опубликовано 10 статей о запрете выжигания сухой растительности и о пожарной безопасност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8"/>
        </w:rPr>
        <w:t>8. Сельхозтоваропроизводители всех форм собственности оповещены о запрете выжигания сухой растительности и послеуборочных. Направлены письма с информацией о запрете выжигания сухой растительности и о мерах административного воздействия во все поселения и крупным сельхозтоваропроизводителям.</w:t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9. Мониторинг случаев выжигания сухой растительности на территории Дубовского района ведется через космическую съемку (спутниковое слежение), посредствам ежедневных докладов ЕДДС, регистрируемых в журнале сообщений, по средствам патрулирования территории района спасателями, специалистами Администрации Дубовского района и поселений.</w:t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8"/>
        </w:rPr>
        <w:t>Сведения об использовании бюджета Дубовского района, областного бюджета, федерального бюджетов и внебюджетных источников на реализацию муниципальной программы Дубовского района «Охрана окружающей среды и рациональное природопользование»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2017 году Дубовским районом на реализацию мероприятий программы было запланировано 838,5 тыс. руб., в том числе средства бюджета Дубовского района 838,5 тыс.рублей. </w:t>
      </w:r>
      <w:r>
        <w:rPr>
          <w:rFonts w:cs="Times New Roman" w:ascii="Times New Roman" w:hAnsi="Times New Roman"/>
          <w:bCs/>
          <w:sz w:val="28"/>
        </w:rPr>
        <w:t xml:space="preserve">Фактически освоено в размере 838,5 тыс.руб. </w:t>
      </w:r>
      <w:r>
        <w:rPr>
          <w:rFonts w:cs="Times New Roman" w:ascii="Times New Roman" w:hAnsi="Times New Roman"/>
          <w:sz w:val="28"/>
        </w:rPr>
        <w:t>на реализацию следующих мероприятий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- осуществление  экологического надзора – 120,0 тыс.рублей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- организация детско-юношеского экологического движения – 10,0 тыс.рублей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- организация мониторинга водных объектов (содержание гидропоста) – 7,6 тыс.рублей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утилизации и переработки бытовых и промышленных отходов – 680,7 тыс.рублей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илизация бытовых и промышленных отходов – 20,2 тыс.рублей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</w:rPr>
        <w:t>Освоение денежных средств за 2017 год по программе «Охрана окружающей среды и рациональное  природопользование» является 100%, что относится к высокому уровню эффективности программы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я о внесенных изменениях в муниципальную программу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течение 2017 года в Постановление Администрации Дубовского района от 11.10.2013 №868 «Об утверждении муниципальной программы Дубовского района «Охрана окружающей среды» вносились изменения 29.12.2017г. №905 «О внесении изменений в постановление Администрации Дубовского района от 11.10.2013 №868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ценка эффективности реализации муниципальной программы Дубовского района «Охрана окружающей среды и рациональное природопользование» в 2017 году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Эффективность реализации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Степень достижения целевых показателей государственной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казатели подпрограмм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1.1 составляет 1,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1.2 составляет 1,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1.3 составляет 2,0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1.4 составляет 1,2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1.5 составляет 1,90;</w:t>
      </w:r>
    </w:p>
    <w:p>
      <w:pPr>
        <w:pStyle w:val="Normal"/>
        <w:tabs>
          <w:tab w:val="clear" w:pos="720"/>
          <w:tab w:val="left" w:pos="4275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2.1 составляет 1,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2.2 составляет 1,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2.3 составляет 1,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показателя (индикатора) 3.1 составляет 1,4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ммарная оценка степени достижения целевых показателей составляет 1.29, что соответствует удовлетворительному уровню эффективности реализации муниципальной программы по степени достижения целевых показ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Степень реализации основных мероприятий, финансируемых за счет все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2017 год муниципальной программой запланирована реализация </w:t>
        <w:br/>
        <w:t>6 основных мероприятий, финансирование которых осуществлялось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полном объеме выполнены все основные мероприятия, степень реализации составила 1,0, что соответствует высокому уровню эффективности реализации муниципальной программы по степени реализации основных мероприят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 Бюджетная эффективность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1. Степень реализации основных мероприятий, финансируемых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2017 год муниципальной программой запланирована реализация </w:t>
        <w:br/>
        <w:t xml:space="preserve">6 основных мероприятий, финансирование которых осуществлялось за счет средств местного бюдж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полном объеме выполнены все основные мероприятия, степень реализации составила 1.00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2. Степень соответствия запланированному уровню расходов за счет средств местного бюдже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ъем плановых бюджетных ассигнований на реализацию государственной программы в 2017 году составляет 838,5 тыс. рублей, фактические бюджетные расходы в 2017 году – 838,5 тыс. рублей. Степень соответствия запланированному уровню расходов составляет 1,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3. Эффективность использования средств местного бюджета составляет 1,00. Бюджетная эффективность реализации муниципальной программы оценивается как удовлетворительная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се мероприятия программы направлены на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у природных ресурсов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результате выполнения мероприятий программы в 2017 году: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лучшилась экологическая обстановка в Дубовском районе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низилась общая антропогенная нагрузка на окружающую среду и природную экосистему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высилась охрана водных объектов, защищенность от негативного воздействия вод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озросла экологическая культуры  населения Дубовского района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величилось эффективное использование, охраны, защиты и воспроизводства зеленых насаждений при сохранении экологического потенциала лесов;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ьшился показатель индекса загрязнения атмосферного воздуха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ократилось количество несанкционированных размещений твердых бытовых отходов (свалочных очагов).</w:t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247"/>
        <w:gridCol w:w="1418"/>
        <w:gridCol w:w="2104"/>
        <w:gridCol w:w="1352"/>
        <w:gridCol w:w="1994"/>
        <w:gridCol w:w="3529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3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Дубовского района «Охрана окружающей среды и рациональное природопользование»</w:t>
            </w:r>
          </w:p>
        </w:tc>
      </w:tr>
      <w:tr>
        <w:trPr/>
        <w:tc>
          <w:tcPr>
            <w:tcW w:w="143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в Дубовского района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ы в атмосферный воздух вредных (загрязняющих) веществ, отходящих от стационарных источников, процентов к 2007 г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истость территории Дубов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мероприятий по экологическому просвещению и образованию, проводимых на территории области в рамках Дней защиты от экологической 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ых материалов, размещаемых на официальном сайте Администрации и в средствах массовой информ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привлеченных к участию в мероприятиях экологического движения (слетах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водохозяйственного комплекса Дубовского района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есхозяйных гидротехнических сооружений на территории района, принятых в муниципальную собствен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ссейнов водных объектов, на которых осуществляется мониторинг водных объект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«Формирование комплексной системы управления отходами и вторичными материальными ресурсами на территори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тепени выполнения основных мероприятий подпрограмм муниципальной программы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бовского района «Охрана окружающей среды и рациональное природопользование»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28"/>
        <w:gridCol w:w="1760"/>
        <w:gridCol w:w="1399"/>
        <w:gridCol w:w="1417"/>
        <w:gridCol w:w="1367"/>
        <w:gridCol w:w="1434"/>
        <w:gridCol w:w="1735"/>
        <w:gridCol w:w="1843"/>
        <w:gridCol w:w="2055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меститель руководителя ОИВ/ФИО)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в Дубовском районе»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экологического надз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, выявление и пресечение нарушений природоохранного законодательства в целях обеспечения экологической безопасности на территории Дубовского района. План 120,0 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120,0 тыс.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снижению загрязнения атмосферного воздух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вредного воздействия на атмосферный воздух посредством выдачи разрешений, устанавливающих перечень и количество вредных (загрязняющих) веществ, разрешенных к выбросу в атмосферный воздух, и обязательные условия при осуществлении деятельности хозяйствующих субъектов на территории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нижения негативного влияния химических веществ, загрязняющих атмосферный воздух, на здоровье населения и стабилизации положения в области охраны атмосферного воздуха в районе проводятся мероприятия по газификации населенных пунктов, переводу автотранспорта на газовое топлив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 и формирование экологической культуры, обеспечение информацией о состоянии окружающей сре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логической грамотности населения; вовлечение широких слоев населения в природоохранные мероприятия; обеспечение муниципальных образований, школ и библиотек района информацией о состоянии окружающей среды и природных ресурсов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экологической направленности освещались в районной газете «Светоч», информация в рамках «Дней защиты» размещалась на официальном сайте Дубовского район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рганизация детско-юношеского экологического дви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подрастающего поколения бережного отношения к природе, активизация детского и молодежного экологического движения. План – 10,0 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0,0 тыс. 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водохозяйственного комплекса Дубовского района»</w:t>
            </w:r>
          </w:p>
        </w:tc>
      </w:tr>
      <w:tr>
        <w:trPr>
          <w:trHeight w:val="2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защите от негативного воздействия вод посредством обеспечения безопасности ГТ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ТС с неудовлетворительным и опасным уровнем безопасности, приведенных в безопасное техническое состояние, составит 1 ед.; количество бесхозяйных ГТС на территории района, принятых в муниципальную собственность составит 20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7,6 тыс.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7,6 тыс.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Формирование комплексной системы управления отходами и вторичными материальными ресурсами на территории Дубовского района»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териальной базы муниципальных образований в сфере обращения с твердыми бытовыми отходами, включая приобретение мусоровозов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хвата населения планово-регулярной системой сбора и вывоза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680,7 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680,7 тыс.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бытовых и промышленных отх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Главы Администрации Самошкин В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,3 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,2 тыс.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использовании бюджета района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, областного бюджетов и бюджетов сельских посел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 муниципальной программы Дубов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Охрана окружающей среды и рациональное природопользование»</w:t>
      </w:r>
      <w:r>
        <w:rPr>
          <w:rFonts w:cs="Times New Roman" w:ascii="Times New Roman" w:hAnsi="Times New Roman"/>
          <w:sz w:val="28"/>
          <w:szCs w:val="28"/>
        </w:rPr>
        <w:t xml:space="preserve"> за 2016</w:t>
      </w:r>
      <w:r>
        <w:rPr/>
        <w:t xml:space="preserve"> год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410"/>
        <w:gridCol w:w="2126"/>
        <w:gridCol w:w="1559"/>
        <w:gridCol w:w="1559"/>
      </w:tblGrid>
      <w:tr>
        <w:trPr>
          <w:tblHeader w:val="true"/>
          <w:trHeight w:val="2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, мероприятия В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предусмотренных муниципальной программой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(тыс.руб.)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Дубо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в Дуб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эколог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 и формирование экологической культуры, обеспечение информацией о состоянии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о-юношеского экологическ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дохозяйственного комплекса Дуб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защите от негативного воздействия вод посредством обеспечения безопасности Г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плексной системы управления отходами и вторичными материальными ресурсами на территор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бытовых и промышлен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Управляющий делами</w:t>
        <w:tab/>
        <w:t xml:space="preserve"> </w:t>
      </w:r>
    </w:p>
    <w:p>
      <w:pPr>
        <w:sectPr>
          <w:type w:val="nextPage"/>
          <w:pgSz w:w="11906" w:h="16838"/>
          <w:pgMar w:left="42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Администрации Дубовского района</w:t>
        <w:tab/>
        <w:tab/>
        <w:tab/>
        <w:t xml:space="preserve">          </w:t>
        <w:tab/>
        <w:t xml:space="preserve">  </w:t>
        <w:tab/>
        <w:t xml:space="preserve">    Н.В.Мищ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720"/>
        </w:tabs>
        <w:ind w:left="380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Westminster;Courier New" w:hAnsi="Westminster;Courier New" w:eastAsia="Times New Roman" w:cs="Westminster;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Номер1 Знак"/>
    <w:basedOn w:val="Style10"/>
    <w:qFormat/>
    <w:rPr>
      <w:sz w:val="22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11">
    <w:name w:val="Заголовок 1 Знак"/>
    <w:basedOn w:val="Style10"/>
    <w:qFormat/>
    <w:rPr>
      <w:sz w:val="28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12">
    <w:name w:val="Просмотренная гиперссылка1"/>
    <w:basedOn w:val="Style10"/>
    <w:qFormat/>
    <w:rPr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Основной текст Знак"/>
    <w:basedOn w:val="Style10"/>
    <w:qFormat/>
    <w:rPr>
      <w:sz w:val="24"/>
      <w:szCs w:val="24"/>
    </w:rPr>
  </w:style>
  <w:style w:type="character" w:styleId="Style18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sz w:val="28"/>
      <w:szCs w:val="28"/>
      <w:shd w:fill="FFFFFF" w:val="clear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Style20">
    <w:name w:val="Знак Знак"/>
    <w:qFormat/>
    <w:rPr>
      <w:sz w:val="24"/>
      <w:lang w:val="ru-RU"/>
    </w:rPr>
  </w:style>
  <w:style w:type="character" w:styleId="Title12">
    <w:name w:val="title12"/>
    <w:basedOn w:val="Style10"/>
    <w:qFormat/>
    <w:rPr>
      <w:rFonts w:ascii="Times New Roman" w:hAnsi="Times New Roman" w:cs="Times New Roman"/>
      <w:b/>
      <w:bCs/>
      <w:color w:val="0A0A0A"/>
      <w:sz w:val="32"/>
      <w:szCs w:val="32"/>
    </w:rPr>
  </w:style>
  <w:style w:type="character" w:styleId="24">
    <w:name w:val="Знак Знак24"/>
    <w:qFormat/>
    <w:rPr>
      <w:rFonts w:ascii="Calibri" w:hAnsi="Calibri" w:cs="Calibri"/>
      <w:sz w:val="26"/>
    </w:rPr>
  </w:style>
  <w:style w:type="character" w:styleId="13">
    <w:name w:val="Знак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21">
    <w:name w:val="Цитат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20"/>
      </w:tabs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uppressAutoHyphens w:val="true"/>
      <w:spacing w:lineRule="atLeast" w:line="24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left" w:pos="720" w:leader="none"/>
      </w:tabs>
      <w:spacing w:before="40" w:after="40"/>
      <w:ind w:left="357" w:hanging="357"/>
      <w:jc w:val="both"/>
    </w:pPr>
    <w:rPr>
      <w:sz w:val="22"/>
      <w:szCs w:val="20"/>
    </w:rPr>
  </w:style>
  <w:style w:type="paragraph" w:styleId="22">
    <w:name w:val="Номер2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40" w:after="40"/>
      <w:jc w:val="both"/>
    </w:pPr>
    <w:rPr>
      <w:rFonts w:ascii="Times New Roman" w:hAnsi="Times New Roman" w:cs="Times New Roman"/>
      <w:sz w:val="22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49" w:after="249"/>
    </w:pPr>
    <w:rPr>
      <w:rFonts w:ascii="Times New Roman" w:hAnsi="Times New Roman" w:cs="Times New Roman"/>
      <w:color w:val="000000"/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/>
      <w:ind w:right="24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7">
    <w:name w:val="Строка ссылки"/>
    <w:basedOn w:val="TextBody"/>
    <w:qFormat/>
    <w:pPr>
      <w:suppressAutoHyphens w:val="false"/>
      <w:spacing w:before="0" w:after="0"/>
    </w:pPr>
    <w:rPr>
      <w:sz w:val="28"/>
      <w:szCs w:val="20"/>
    </w:rPr>
  </w:style>
  <w:style w:type="paragraph" w:styleId="Style28">
    <w:name w:val="СтильМой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g1">
    <w:name w:val="mg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9">
    <w:name w:val="Цитата"/>
    <w:basedOn w:val="Normal"/>
    <w:qFormat/>
    <w:pPr>
      <w:tabs>
        <w:tab w:val="clear" w:pos="720"/>
        <w:tab w:val="left" w:pos="-426" w:leader="none"/>
      </w:tabs>
      <w:ind w:left="-426" w:right="-241" w:hanging="0"/>
    </w:pPr>
    <w:rPr>
      <w:rFonts w:ascii="Times New Roman" w:hAnsi="Times New Roman" w:cs="Times New Roman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6:00Z</dcterms:created>
  <dc:creator>99214</dc:creator>
  <dc:description/>
  <cp:keywords/>
  <dc:language>en-US</dc:language>
  <cp:lastModifiedBy>user</cp:lastModifiedBy>
  <cp:lastPrinted>2018-03-23T10:52:00Z</cp:lastPrinted>
  <dcterms:modified xsi:type="dcterms:W3CDTF">2018-03-23T07:53:00Z</dcterms:modified>
  <cp:revision>25</cp:revision>
  <dc:subject/>
  <dc:title>ГЛАВА АДМИНИСТРАЦИИ</dc:title>
</cp:coreProperties>
</file>