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spacing w:before="6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 «ДУБОВСКИЙ РАЙОН»</w:t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ДУБОВСКОГО РАЙОНА</w:t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</w:rPr>
        <w:t>«11» октября 2013 год</w:t>
        <w:tab/>
        <w:t xml:space="preserve"> </w:t>
        <w:tab/>
        <w:tab/>
        <w:t>№ 868</w:t>
        <w:tab/>
        <w:t xml:space="preserve">                с. Дубовск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Дуб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храна окружающей среды и рациональное природопользова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от 14.10.2013г. №906; от 26.03.2014г. №291; от 24.09.2014г. №815; от 27.01.2015г. №27; от 08.10.2015г. №533; от 29.12.2017г. №905; от 30.03.2018г. №242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Дубовского района Дубовского района от 29.08.2013 г. №742 «Об утверждении Перечня муниципальных программ Дубовского района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Дубовского района Дубовского района от 12.02.2018 г. №125 «Об утверждении порядка разработки, реализации и оценки эффективности муниципальных программ Дубовского района Ростовской области», Администрация Дубовского района Ростовской области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Дубовского района «Охрана окружающей среды и рациональное природопользование»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Приложение №7 к постановлению Администрации Дубовского района от 30.03.2010 № 153 «</w:t>
      </w:r>
      <w:r>
        <w:rPr>
          <w:rFonts w:cs="Times New Roman" w:ascii="Times New Roman" w:hAnsi="Times New Roman"/>
          <w:sz w:val="28"/>
        </w:rPr>
        <w:t>Об утверждении муниципальных долгосрочных целевых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рекращает свое действие с 1 января 2014 года за исключением правоотношений, возникающих в связи с подготовкой, согласованием и утверждением отчетов о реализации муниципальной долгосрочной целевой программы за соответствующий период ее действия.</w:t>
      </w:r>
    </w:p>
    <w:p>
      <w:pPr>
        <w:pStyle w:val="Style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троль за выполнением постановления возложить на первого заместителя Главы Администрации района Самошкина В.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ого района                                                                               Н.П. Кириллова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</w:t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сельского хозяйства</w:t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храны окружающей среды</w:t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района</w:t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крипина В.Н. 5-15-35</w:t>
      </w:r>
    </w:p>
    <w:p>
      <w:pPr>
        <w:pStyle w:val="Style3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овского района 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г. №868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Дубов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480"/>
      </w:tblGrid>
      <w:tr>
        <w:trPr>
          <w:trHeight w:val="948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Дуб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и рациональное природопользование» - (далее –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 Ростовской области (Отдел сельского хозяйства и охраны окружающей среды Администрации Дубовского район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АЖКХ Администрации Дубовского района, Финансовый отдел Администрации Дубовского района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Дуб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Дубовском районе»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хозяйственного комплекса Дубовского района»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омплексной системы управления отходами и вторичными материальными ресурсами на территории Дубовского района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общей антропогенной нагрузки на окружающую среду и сохранение природных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систем;</w:t>
              <w:tab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водопользование при сохранении водных экосистем и обеспечение защищенности населения и объектов экономики от негативного воздействия в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, охраны, защиты и воспроизводства лесов при сохранении экологического потенциала лес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комплексной системы управления твердыми бытовыми отходами и вторичными материальными ресурсам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ловленных и обезвреженных загрязняющих атмосферный воздух веществ в общем количестве отходящих загрязняющих веществ от стационарных источников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Дубовского района, занятая особо охраняемыми природными территориями  местного значения, в общей площади Дубовского района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численности ценных видов охотничьих ресурсов на территории Дубовского района;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20 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cs="Arial" w:ascii="Times New Roman" w:hAnsi="Times New Roman"/>
                <w:sz w:val="28"/>
                <w:szCs w:val="28"/>
              </w:rPr>
              <w:t>тапы реализации муниципальной программы не выделяются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4 – 2020 годах за счет всех источников составит   5905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района  –5905,7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80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81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38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86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7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 Дуб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Программы планируется достижение следующих результато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нтропогенной нагрузки на окружающую сре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зателя индекса загрязнения атмосферного воздух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щенности населения и объектов экономики от наводнений и другого негативного воздействия в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действующих санкционированных и законсервированных объектов размещения твердых бытовых отходов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Охрана окружающей среды  Дубовского района»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6120"/>
      </w:tblGrid>
      <w:tr>
        <w:trPr>
          <w:trHeight w:val="948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храна окружающей среды  Дубовского района» (далее – подпрограмма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охраны окружающей среды Администрации Дубовского район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кологической безопасности и сохранение природных экосистем</w:t>
              <w:tab/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хозяйственной и и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и иной деятельности, а также при чрезвычайных ситуациях природного и техногенного характера;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кологической культуры населения, обеспечение его объективной информацией о состоянии окружающей среды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требований природоохранного законодательства в общем объеме нарушений, выявленных в процессе  проведения мероприятий по экологическому надзор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ешений на выброс вредных (загрязняющих) веществ (за исключением радиоактивных веществ) в атмосферный воздух, выданных природопользовател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 в атмосферный воздух вредных (загрязняющих) веществ, отходящих от стационарных источ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сплуатируемых объектов размещения отходов производства и потребления, учтенных в региональном кадастре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я площади Дубовского район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ая особо охраняемыми природными территориями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отоядных животных, численность которых подлежит сниж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ых мероприятий по экологическому просвещению и образованию, проводимых на территории района в рамках Дней защиты от экологической 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размещаемых на официальном сайте Администрации Дубовского района и в средствах массовой информац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детей,  привлеченных к участию в мероприятиях экологического движения (слетах)</w:t>
            </w:r>
          </w:p>
        </w:tc>
      </w:tr>
      <w:tr>
        <w:trPr>
          <w:trHeight w:val="810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6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</w:t>
            </w:r>
          </w:p>
          <w:p>
            <w:pPr>
              <w:pStyle w:val="Normal"/>
              <w:spacing w:lineRule="auto" w:line="240" w:before="60" w:after="20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в 2014 – 2020 годах за счет всех источников составит 1040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района  –                  1040,4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7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20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20,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нос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характер и подлежат уточнению в установленном 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0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подпрограммы планируется достижение следующих результа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снижение количества нарушений в области охран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обеспечение потребностей населения,  секторов экономики в информации о состоянии окружающей среды, ее загрязнени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экологического сознания и повышение уровня экологической культуры населения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Развитие водохозяйственного комплекса Дубовского район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6120"/>
      </w:tblGrid>
      <w:tr>
        <w:trPr>
          <w:trHeight w:val="948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водохозяйственного комплекса Дубовского района» (далее – подпрограмма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охраны окружающей среды Администрации Дубовского район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АЖКХ Администрации Дуб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район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водопользование при сохранении водных экосистем и обеспечение защищенности населения и объектов экономики от негативного воздействия вод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сстановления и экологической            реабилитации водных объектов, утративших способность к самоочищению;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вышение эксплуатационной надежности                     гидротехнических сооружений (в том числе бесхозяйных) путем их приведения к 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зопасному техническому состоянию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и объектов экономики                     сооружениями берегозащиты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участков водных объектов, на которых выполнены мероприятия по восстановлению и экологической реабили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схозяйных гидротехнических сооружений на территории района, принятых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новых и реконструированных сооружений инженерной защиты и берегоукре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береговой линии водных объектов (участков водных объектов, испытывающих антропогенное воздействие), для которых установлены (нанесены на землеустроительные карты) водоохранные зоны вод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</w:tc>
      </w:tr>
      <w:tr>
        <w:trPr>
          <w:trHeight w:val="810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.</w:t>
            </w:r>
          </w:p>
          <w:p>
            <w:pPr>
              <w:pStyle w:val="Normal"/>
              <w:spacing w:lineRule="auto" w:line="240" w:before="60" w:after="20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в 2014 – 2020 годах за счет всех источников составит 53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района  –                  53,2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7,6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,6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нос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характер и подлежат уточнению в установленном порядке».</w:t>
            </w:r>
          </w:p>
        </w:tc>
      </w:tr>
      <w:tr>
        <w:trPr>
          <w:trHeight w:val="1978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 рационального использования водных ресурсов на осно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я антропогенной нагрузки на водные объек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и надежности эксплуатации существующих гидротехнически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щенности населения, объектов экономики и социальной сферы от  негативного воздействия в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</w:rPr>
        <w:t>«Формирование комплексной системы управления отходами и вторичными материальными ресурсами на территории Дуб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56"/>
        <w:gridCol w:w="496"/>
        <w:gridCol w:w="7095"/>
      </w:tblGrid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Дубовского райо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Формирование комплексной системы управления отходами и вторичными материальными ресурсами на территории Дубовского района»  (далее – подпрограмма)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подпрограмм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АЖКХ Администрации Дубовского района Ростовской области, Финансовый отдел Администрации Дуб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АЖКХ Администрации Дуб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разования Дубовского района 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но-целевые инструменты подпрограмм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ConsPlusCell"/>
              <w:tabs>
                <w:tab w:val="clear" w:pos="708"/>
                <w:tab w:val="left" w:pos="17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  <w:tab/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и надежности предоставления услуг </w:t>
            </w:r>
            <w:r>
              <w:rPr>
                <w:rFonts w:cs="Times New Roman" w:ascii="Times New Roman" w:hAnsi="Times New Roman"/>
                <w:sz w:val="28"/>
              </w:rPr>
              <w:t>населению в сфере обращения с твердыми бытовыми отходами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, качества и надежности предоставления услуг </w:t>
            </w:r>
            <w:r>
              <w:rPr>
                <w:rFonts w:cs="Times New Roman" w:ascii="Times New Roman" w:hAnsi="Times New Roman"/>
                <w:sz w:val="28"/>
              </w:rPr>
              <w:t>населению в сфере обращения с твердыми бытовыми отход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утем привлечения долгосрочных частных инвести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планово-регулярной системой сбора и вывоза твердых бытовых отход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областного бюджета.   Общий объем финансирования подпрограммы составляет – 4812,1</w:t>
            </w:r>
            <w:r>
              <w:rPr>
                <w:rFonts w:cs="Times New Roman" w:ascii="Times New Roman" w:hAnsi="Times New Roman"/>
                <w:sz w:val="28"/>
              </w:rPr>
              <w:t xml:space="preserve"> тыс. рублей, в том чис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района  – 4812,1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8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68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8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0,9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68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8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68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носят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характер и подлежат уточнению в установленном порядке».</w:t>
            </w:r>
            <w:r>
              <w:rPr>
                <w:rFonts w:cs="Times New Roman" w:ascii="Times New Roman" w:hAnsi="Times New Roman"/>
                <w:sz w:val="28"/>
              </w:rPr>
              <w:tab/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одпрограммы планируется достижение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-правовой базы в целях создания благоприятных условий для привлечения частных инвестиций в сферу обращения с ТБ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роприятий в  сфере обращения с ТБО с поддержкой государства кредитно-финансовых механиз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хвата населения планово-регулярной системой сбора и вывоза твердых бытовых отходов;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государственной </w:t>
      </w:r>
      <w:r>
        <w:rPr>
          <w:rFonts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8"/>
          <w:szCs w:val="28"/>
        </w:rPr>
        <w:t>политики в сфере охраны окружающе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Экологической доктриной Российской Федерации, утвержденной распоряжением Правительства Российской Федерации</w:t>
        <w:br/>
        <w:t>от 31.08.2002 № 1225-р, стратегической целью государственной политики в области экологии является сохранение природных систем, поддержание их целостности и жизнеобеспечивающих функций для устойчивого развития общества, повышения качества жизни, улучшения здоровья населения и демографической ситуации, обеспечения экологической безопасност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им из ключевых направлений развития Дубовского района является повышение уровня и качества жизни населения. Высокое качество жизни и здоровья населения, а также устойчивое экономическое развитие района могут быть обеспечены только при условии сохранения природных систем и поддержания соответствующего качества окружающей среды. Для этого необходимо формировать и последовательно реализовывать единую политику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и экологии, направленную на охрану окружающей среды и рациональное использование природных ресур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содержит комплекс мероприятий, направленных на решение приоритетных задач в сфере охраны окружающей среды и обеспечения рационального природопользования на территории Дубовского района, осуществление которых будет способствовать обеспечению экологической безопасности, устойчивому функционированию естественных экологических систем, сохранению биоразнообразия, защите территорий и населения Дубовского района от негативного воздействия вод, обеспечению безопасности гидротехнических сооружений, расположенных на территории Дубовского района, оздоровлению экологической обстановки на водных объектах, обеспечению сырьевых потребностей хозяйственного комплекса и созданию условий для повышения эффективности использования недр Дубовского района, повышения лесистости территории района. Выбор мероприятий Программы основан на анализе экологической ситуации в Дубовском районе, выявившем наиболее острые пробл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униципальной программы Дубовского района «Охрана окружающей среды и рациональное природопользование» -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намеченной цели предусматривается решение следующ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общей антропогенной нагрузки на окружающую среду и сохранение природных экосистем;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ойчивое водопользование при сохранении водных экосистем и обеспечение защищенности населения и объектов экономики от негативного воздействия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использования, охраны, защиты и воспроизводства лесов при сохранении экологического потенциала л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 комплексной системы управления твердыми бытовыми отходами и вторичными материальными ресурсами.</w:t>
      </w:r>
    </w:p>
    <w:p>
      <w:pPr>
        <w:pStyle w:val="ConsPlusCel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показателях (индикаторах) муниципальной  программы, характеризующих решение указанных задач, приведены в таблице № 1.</w:t>
      </w:r>
    </w:p>
    <w:p>
      <w:pPr>
        <w:pStyle w:val="ConsPlusCel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показателях (индикаторах) по муниципальным образованиям Дубовского района приведены в таблице №1а.</w:t>
      </w:r>
    </w:p>
    <w:p>
      <w:pPr>
        <w:pStyle w:val="Style2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сновных мероприятий Программы приведен в таблице № 2.</w:t>
      </w:r>
    </w:p>
    <w:p>
      <w:pPr>
        <w:pStyle w:val="Style2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айона на реализацию муниципальной программы приведены в таблице № 3.</w:t>
      </w:r>
    </w:p>
    <w:p>
      <w:pPr>
        <w:pStyle w:val="Style2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айона, федерального бюджета, областного бюджета и бюджетов сельских поселений, внебюджетных источников на реализацию муниципальной программы приведены в таблице №4.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казателях, включенных в (федеральный, региональный) план статистических работ приведены в таблице №5.</w:t>
      </w:r>
    </w:p>
    <w:p>
      <w:pPr>
        <w:pStyle w:val="Style2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Сведения о методике расчета показателя (индикатора) муниципальной программы Дубовского района «Охрана окружающей среды и рациональное природопользование» приведены в таблице №5а.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Дубовского района «Охрана окружающей среды и рациональное природопользование», подпрограмм муниципальной программы и их значениях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7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25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7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25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Дубовского райо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овленных и обезвреженных загрязняющих атмосферный воздух веществ в общем количеств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ящих загрязняющих веществ от стационар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Дубовского района, занятая особо охраняемыми природными территориями местного значения, в общей площади Дуб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численности ценных видов охотничьих ресурсов на территории Дубов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у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лицензий на право пользования участками недр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щерб, предотвращенный в результате реализации мероприятий по расчистке паводкоопасных участков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истость территории Дубов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-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в Дубовского района»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логической безопасности на территории Дубовского райо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страненных нарушений требова</w:t>
              <w:softHyphen/>
              <w:t>ний природоохранного законодательства в общем объеме нарушений, выявлен</w:t>
              <w:softHyphen/>
              <w:t>ных в процессе проведения мероприятий по экологическ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зрешений на выброс вред</w:t>
              <w:softHyphen/>
              <w:t>ных (загрязняющих) веществ (за исключением радиоактивных веществ) в атмо</w:t>
              <w:softHyphen/>
              <w:t>сферный воздух,  выданных природопользова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ы в атмосферный воздух вредных (загрязняющих) веществ, отходящих от стационарных источников, процентов к 2007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луатируемых объектов размещения отходов производства и потребления, учтенных в региональном кадастре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биологического разнообразия и природных комплексов Дубовского райо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лощади Дубов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ая особо охраняемыми природными территориями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ых биотехнических мероприятий на территории  местного значе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ено кормушек и подкормочных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ценных в хозяйственном, культурном и научном отношении видов животных на территории особо охраняемых природных территорий местного значения в состоянии естественной свобод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ул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тоядных животных, добытых в рамках регулирования численност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, формирование экологической культуры на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мероприятий по экологическому просвещению и образованию, проводимых на территории района в рамках Дней защиты от экологической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ых материалов, размещаемых на официальном сайте Администрации Дубовского района  и в средствах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привлеченных к участию в мероприятиях экологического движения (слетах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водохозяйственного комплекса Дубовского района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водных объектов, на которых выполнены мероприятия по восстановлению экологической реабилит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есхозяйных гидротехнических сооружений на территории района, принятых в муниципальную собств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береговой линии водных объектов (участков водных объектов, испытывающих антропогенное воздействие), для которых установлены (нанесены на землеустроительные карты) водоохранные зоны водных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«Формирование комплексной системы управления отходами и вторичными материальными ресурсами на территории 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а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по муниципальным образованиям Дубовского района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627"/>
        <w:gridCol w:w="1459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29"/>
      </w:tblGrid>
      <w:tr>
        <w:trPr>
          <w:trHeight w:val="9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убовского района, показатель (индикатор) (наимен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627"/>
        <w:gridCol w:w="1459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29"/>
      </w:tblGrid>
      <w:tr>
        <w:trPr>
          <w:tblHeader w:val="true"/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6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Дубовского района «Охрана окружающей среды и рациональное природопользование»</w:t>
            </w:r>
          </w:p>
        </w:tc>
      </w:tr>
      <w:tr>
        <w:trPr>
          <w:trHeight w:val="316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комплексной системы управления отходами и вторичными материальными ресурсами 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»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рай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щик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оволог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е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учен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ль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чанское с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рай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е сельское посел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 и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1815"/>
        <w:gridCol w:w="1493"/>
        <w:gridCol w:w="1440"/>
        <w:gridCol w:w="2400"/>
        <w:gridCol w:w="2392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ведомственной </w:t>
              <w:br/>
              <w:t xml:space="preserve"> целевой    </w:t>
              <w:br/>
              <w:t xml:space="preserve"> программы,  </w:t>
              <w:br/>
              <w:t xml:space="preserve">основного   </w:t>
              <w:br/>
              <w:t xml:space="preserve">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1815"/>
        <w:gridCol w:w="1493"/>
        <w:gridCol w:w="1440"/>
        <w:gridCol w:w="2400"/>
        <w:gridCol w:w="2392"/>
        <w:gridCol w:w="19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в Дубовского района»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Осуществление  экологического надзор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и охраны окружающей среды Администрации Дубовского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, выявление и пресечение нарушений природоохранного законодательства в целях обеспечения экологической безопасности на территории Дубов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антропогенного воздействия на окружающую среду вследствие отсутствия контроля за осуществлением хозяйственной и иной деятельностью предприятий и организаций на территории  Дуб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,1.4 подпрограммы 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Основное мероприятие 1.2 «Деятельность по снижению загрязнения атмосферного воздуха»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сельского хозяйства и охраны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Дубов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ы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вредного воздействия на атмосферный воздух посредством выдачи разрешений, устанавливающих перечень и количество вредных (загрязняющих) веществ, разрешенных к выбросу в атмосферный воздух, и обязательные условия при осуществлении деятельности хозяйствующих субъектов на территории район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озможность соблюдения требований по регулированию выбросов вредных (загрязняющих) веществ в атмосферный воздух, отсутствие информации для принятия решений по недопущению необратимых последствий загрязнения атмосферного воздуха для окружающей среды и обеспечению благоприятных экологических условий для жизн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  1.1, 1.5 подпрограмм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сновное мероприятие 1.3 «Мониторинг состояния окружающей среды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сельского хозяйства и охраны окружающе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качестве окружающей среды, необходимая для своевременного выявления изменений состояния окружающей среды, их оценки и прогноза, разработки мероприятий по снижению уровня загрязнения атмосферного воздуха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оверной информации для регулирования и управления в области охраны окружающей среды и обеспечения экологическ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  1.2, 1.3 подпрограммы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«Экологическое просвещение и формирование экологической культуры, обеспечение информацией о состоянии окружающей сред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сельского хозяйства и охраны окружающе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Дубовского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экологической грамотности населения; вовлечение широких слоев населения в природоохранные мероприятия; обеспечение органов местного самоуправления, школ и библиотек области информацией о состоянии окружающей среды и природных ресурсов облас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оверной информации о состоянии окружающей среды в Дубовском районе, снижение уровня экологической культуры населения Дуб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 1.4; 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сновное мероприятие 1.5 «Организация детско-юношеского экологического движения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сельского хозяйства и охраны окружающе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подрастающего поколения бережного отношения к природе, активизация детского и молодежного экологического движен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экологической культуры подрастающего поко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  1.5, 1.9, 1.10, 1.11 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.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а, защита, использование, воспроизводство зеленых насаждений при сохранении экологического потенциала лесов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сельского хозяйства и охраны окружающе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зеленых насаждени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удшение качества атмосферного воздуха, уменьшение зеленой масс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  1.2 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дпрограмма 2 «Развитие водохозяйственного комплекса Дубовского район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 «Осуществление мероприятий по защите от негативного воздействия вод посредством обеспечения безопасности ГТС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сельского хозяйства и охраны окружающе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ГТС с неудовлетворительным и опасным уровнем безопасности, приведенных в безопасное техническое состояние, составит 1 ед.; количество бесхозяйных ГТС на территории области, принятых в муниципальную собственность составит 27 ед.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рисков возникновения чрезвычайных ситуаций техногенного характера на ГТС; рост ущерба, причиненного негативным воздействием в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 2.2, 2.3, 2.4 подпрограммы 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«Организация  мониторинга водных объектов» (содержание гидропост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и охраны окружающей среды Администрации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прогноз изменений состояния водных объектов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своевременного выявления и прогнозирования развития негативных процессов. Несвоевременная разработка и реализация мер по предотвращению негативных последствий этих процес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2.1, 2.5, 2.6 подпрограмм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Формирование комплексной системы управления отходами и вторичными материальными ресурсами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ского район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3.1 «Развитие материальной базы муниципальных образований в сфере обращения с твердыми бытовыми отходами, включая приобретение мусоровозов»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АЖКХ Администрации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охвата населения планово-регулярной системой сбора и вывоза твердых бытовых отходов, сокращение количества действующих объектов размещения твердых бытовых отходов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свалочных очагов и несанкционированных свалок, снижение охвата населения планово-регулярной системой сбора и выво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х бытовых отход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3.1  подпрограммы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«Организация утилизации и переработки бытовых и промышленных отходов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хвата населения планово-регулярной системой сбора и вывоза твердых бытовых отходов, улучшение экологической обстановки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свалочных очагов и несанкционированных свалок, ухудшение экологической обстанов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 под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илизация бытовых и промышленных отходов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системы сбора и вывоза отходов 1 класса опасности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экологической обстанов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 подпрограммы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 xml:space="preserve">Администрации Дубовского района                   </w:t>
        <w:tab/>
        <w:tab/>
        <w:t xml:space="preserve">               Н.В. Мищенко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района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 «Охрана окружающей среды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риродополь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92"/>
        <w:gridCol w:w="1843"/>
        <w:gridCol w:w="567"/>
        <w:gridCol w:w="567"/>
        <w:gridCol w:w="425"/>
        <w:gridCol w:w="709"/>
        <w:gridCol w:w="1134"/>
        <w:gridCol w:w="1134"/>
        <w:gridCol w:w="992"/>
        <w:gridCol w:w="1134"/>
        <w:gridCol w:w="992"/>
        <w:gridCol w:w="1134"/>
        <w:gridCol w:w="1134"/>
        <w:gridCol w:w="99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16"/>
        <w:gridCol w:w="1800"/>
        <w:gridCol w:w="540"/>
        <w:gridCol w:w="540"/>
        <w:gridCol w:w="540"/>
        <w:gridCol w:w="619"/>
        <w:gridCol w:w="1181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-рамма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-грамма 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1.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 экологического надзора» (природно-очаговые 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ельского хозяйства и охраны окружающей сре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1.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 и формирование экологической культуры, обеспечение  информацией о состоянии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ельского хозяйства и охраны окружающей сре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1.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о-юношеского экологическ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районный отдел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грамма 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хозяйственного комплекса Дуб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2.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мониторинга водных объектов» (содержание гидропост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ельского хозяйства и охраны окружающей сре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-грамма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плексной системы управления отход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торичными материальными ресурсами на терри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ятие 3.2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,9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бытовых и промышленных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убовского района                                                 Н.В. Ми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79"/>
      <w:bookmarkEnd w:id="0"/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РАЙОНА, ФЕДЕРАЛЬНОГО  БЮДЖЕТА,ОБЛАСТНОГО БЮДЖЕТА И БЮДЖЕТОВ СЕЛЬСКИХ ПОСЕЛЕНИЙ, 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БЮДЖЕТНЫХ ИСТОЧНИКОВ НА РЕАЛИЗАЦИЮ МУНИЦИПАЛЬНОЙ</w:t>
      </w:r>
      <w:r>
        <w:rPr/>
        <w:t xml:space="preserve"> ПРОГРАММЫ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3686"/>
        <w:gridCol w:w="1984"/>
        <w:gridCol w:w="1418"/>
        <w:gridCol w:w="1275"/>
        <w:gridCol w:w="1111"/>
        <w:gridCol w:w="1016"/>
        <w:gridCol w:w="1134"/>
        <w:gridCol w:w="992"/>
        <w:gridCol w:w="992"/>
        <w:gridCol w:w="70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 </w:t>
              <w:br/>
              <w:t xml:space="preserve">программы, подпрограммы </w:t>
              <w:br/>
              <w:t xml:space="preserve">муниципальной     </w:t>
              <w:br/>
              <w:t xml:space="preserve">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78"/>
        <w:gridCol w:w="3626"/>
        <w:gridCol w:w="1984"/>
        <w:gridCol w:w="1418"/>
        <w:gridCol w:w="1275"/>
        <w:gridCol w:w="1134"/>
        <w:gridCol w:w="993"/>
        <w:gridCol w:w="1134"/>
        <w:gridCol w:w="992"/>
        <w:gridCol w:w="992"/>
        <w:gridCol w:w="709"/>
      </w:tblGrid>
      <w:tr>
        <w:trPr>
          <w:tblHeader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ая</w:t>
              <w:br/>
              <w:t>программа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и рациональное природопользовани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рограмма Ростовской области  «Охрана окружающей среды и рациональное природопользование» утверждена постановлением Правительства Ростовской области от  25.09.2013 №595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0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1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0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1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»</w:t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хозяйственного комплек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плексной системы управления отход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торичными материальными ресурсами на терри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убовского района                                                 Н.В. Ми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(федеральный, региональный) план статистических работ</w:t>
      </w:r>
    </w:p>
    <w:p>
      <w:pPr>
        <w:pStyle w:val="Normal"/>
        <w:widowControl w:val="false"/>
        <w:autoSpaceDE w:val="false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3"/>
        <w:gridCol w:w="3270"/>
        <w:gridCol w:w="3969"/>
        <w:gridCol w:w="3638"/>
      </w:tblGrid>
      <w:tr>
        <w:trPr>
          <w:trHeight w:val="1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 (федерального, регионального)  плана     </w:t>
              <w:br/>
              <w:t>статистиче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3"/>
        <w:gridCol w:w="3270"/>
        <w:gridCol w:w="3969"/>
        <w:gridCol w:w="363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численности ценных видов охотничьих ресурсов на территории Дубовского райо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редоставляется в Ростовстат на основании письменного запроса*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рган Федеральной службы муниципальной статистики по Ростовской области (Ростовстат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5а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016"/>
      <w:bookmarkEnd w:id="1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тодике расчета показателя (индикатора) муниципальной программы 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3433"/>
        <w:gridCol w:w="578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казатели   </w:t>
              <w:br/>
              <w:t>(используемые в формуле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3433"/>
        <w:gridCol w:w="57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овленных и обезвреженных загрязняющих атмосферный воздух веществ в общем количестве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ящих загрязняющих веществ от стационарных источ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Кулов,обез / Кзв х 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 доля уловленных и обезвреженных загрязняющих атмосферный воздух веществ в общем количе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ящих загрязняющих веществ от стационарных источников;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в,обез –  количество уловленных и обезвреженных загрязняющих атмосферный воздух веществ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в – общее количество отходящих загрязняющих веществ от стационарных источников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Дубовского района, занятая особо охраняемыми природными территориями  местного значения, в общей площади Дубов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р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оп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 – доля площ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ая особо охраняемыми природными территориями  регионального значения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щая площадь Дубовского района;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оп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образованных ООПТ  местного значения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лицензий на право пользования участками недр местного зна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 = Σ Лi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– количество выданных лицензий на право пользования участками недр местного значения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i – лицензия, выданная Ростоблкомприрод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заявителю в отчетном году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щерб, предотвращенный в результате реализации мероприятий по расчистке паводкоопасных участков р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сч = Σ С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3060" w:leader="none"/>
                <w:tab w:val="left" w:pos="4680" w:leader="none"/>
                <w:tab w:val="center" w:pos="5761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сч – ущерб, предотвращенный в результате реализации мероприятий по расчистке паводкоопасных участков рек;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щерб, предотвращенный в результате реализации мероприятий по расчист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аводкоопасного участка рек (рассчитывается по методике оценки вероятного ущерба от вредного воздействия вод и оценки эффективности осуществления превентивных водохозяйственных мероприятий, разработанной ФГУП «ВИЭМС»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4680" w:leader="none"/>
                <w:tab w:val="center" w:pos="5761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А / Б х 100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3060" w:leader="none"/>
                <w:tab w:val="left" w:pos="4680" w:leader="none"/>
                <w:tab w:val="center" w:pos="5761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4680" w:leader="none"/>
                <w:tab w:val="center" w:pos="5761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4680" w:leader="none"/>
                <w:tab w:val="center" w:pos="5761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количество реконструированных и отремонтированных потенциально опасных гидротехнических за отчетный период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потенциально опасных гидротехнических сооружений с неудовлетворительным и опасным уровнем безопасности на начало отчетного периода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истость территории Дубов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------- х 100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есистость территории Дубов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покрытых лесной растительностью земель на территории Дубо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 территории Дубовского района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Кб – Кр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действующих санкционированных и законсервированных объектов размещения твердых бытовых отходов на отчетный пери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– количество действующих санкционированных и законсервированных объектов размещения твердых бытовых отход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–  количество рекультивированных объектов размещения твердых бытовых отходов за отчетный период в рамках реализации программы на отчетный период на территории района, который рассчитываетс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 = </w:t>
            </w:r>
            <w:r>
              <w:rPr>
                <w:sz w:val="28"/>
                <w:szCs w:val="28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8"/>
                <w:szCs w:val="28"/>
                <w:vertAlign w:val="subscript"/>
              </w:rPr>
              <w:t xml:space="preserve">i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количество рекультивированных объектов размещения твердых бытовых отходов за отчетный период в рамках реализации программы за отчетный период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муниципального образования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страненных нарушений требова</w:t>
              <w:softHyphen/>
              <w:t>ний природоохранного законодательства в общем объеме нарушений, выявлен</w:t>
              <w:softHyphen/>
              <w:t>ных в процессе проведения мероприятий по экологическому надзор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КНустр. / КНвыявл. х 1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устраненных нарушений требова</w:t>
              <w:softHyphen/>
              <w:t>ний природоохранного законодатель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устр.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а фактически устраненных нару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</w:t>
              <w:softHyphen/>
              <w:t>ний природоохранного законода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выявл. – количество выявленных нарушений со сроком устранения на конец отчетного года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1.2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зрешений на выброс вред</w:t>
              <w:softHyphen/>
              <w:t>ных (загрязняющих) веществ в атмо</w:t>
              <w:softHyphen/>
              <w:t>сферный воздух,  выданных природопользовател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фактическое количество выданных Ростоблком</w:t>
              <w:softHyphen/>
              <w:t>природой разрешений на выброс вредных (загряз</w:t>
              <w:softHyphen/>
              <w:t>няющих) веществ в атмо</w:t>
              <w:softHyphen/>
              <w:t>сферный воздух за от</w:t>
              <w:softHyphen/>
              <w:t>четный год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– разрешение, выданно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хозяйствующему субъекту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ы в атмосферный воздух вредных (загрязняющих) веществ, отходящих от стационарных источников, процентов к 2007 год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отношение объема выбросов в атмосферный воздух вредных (загрязняющих) веществ, отходящих от стационарных источников в отчетном году, к 2007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ем выбросов в атмосферный воздух вредных (загрязняющих) веществ, отходящих от стационарных источников, в отчетно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0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ем выбросов в атмосферный воздух вредных (загрязняющих) веществ, отходящих от стационарных источников, в 2007 году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луатируемых объектов размещения отходов производства и потребления, учтенных в региональном кадастре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Σ Оi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эксплуатируемых объектов размещения отходов производства и потребления, учтенных в региональном кадастре отходов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i – эксплуатируемый объект размещения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Дубовского района, занятая особо охраняемыми природными территориями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оп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доля площ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ая особо охраняемыми природными территориями  местного значения;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щая площадь Дубовского района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оп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лощадь образованных ООПТ  местного значения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6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ых биотехнических мероприятий на территории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= Σ М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ъем произведенных биотехнических мероприятий на территории государственных природных заказников областного значения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 Мi – объем произведенных в отчетном году биотехнических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направлению (площадь кормовых полей и ремиз, количество кормушек, подкормочных площадок, искусственных гнезд)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7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нных в хозяйственном, культурном и научном отношении видов животных на территории особо охраняемых природных территорий местного значения в состоянии естественной своб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Σ Ж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фактическая численность животных, обитающих в состоянии естественной свободы в границах ООПТ по данным послепромыслового учета в январе-феврале года, следующего за отчетным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i – фактическая численность живот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вида, обитающих в состоянии естественной свободы в границах ООПТ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тоядных животных, добытых в рамках регулирования числ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Σ Пжi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лотоядных животных, добытых в рамках регулирования численности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жi – фактическое количество добытых плотоядных живот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вида на 31 декабря отчетного года</w:t>
            </w:r>
          </w:p>
        </w:tc>
      </w:tr>
      <w:tr>
        <w:trPr>
          <w:trHeight w:val="2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мероприятий по экологическому просвещению и образованию, проводимых на территории района в рамках Дней защиты от экологической 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з = Мо + Мм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з – количество мероприятий по экологическому просвещению и образованию, проводимых на территории района в рамках Дней защиты от экологической опасности за отчетный год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– количество мероприятий местного уровня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– количество мероприятий, проводимых муниципальными образованиями района</w:t>
            </w:r>
          </w:p>
        </w:tc>
      </w:tr>
      <w:tr>
        <w:trPr>
          <w:trHeight w:val="2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ых материалов, размещаемых на официальном сайте Администрации Дубовского района и в средствах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= Имс + ИМ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– количество пресс-конференций и информационных материалов, размещаемых на официальном сайте и в средствах массовой информаци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с – количество информационных материалов, размещенных на сайте Администрации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сми – количество информационных материалов, размещенных в печатных и непечатных средствах массовой информации</w:t>
            </w:r>
          </w:p>
        </w:tc>
      </w:tr>
      <w:tr>
        <w:trPr>
          <w:trHeight w:val="2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привлеченных к участию в мероприятиях экологического движения (слет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= Ос + Шр + Мс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– количество детей,  привлеченных к участию в мероприятиях экологического движения (слетах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детей, принявших участие в слетах юных эколог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 – количество детей, принявших участие в детско-юношеском экологическом движении «Шолоховский родник»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– количество детей, принявших участие в слетах, проводимых муниципальными образованиями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водных объектов, на которых выполнены мероприятия по восстановлению экологической реабилитации водных объек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во = Σ Рi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о – протяженность участков водных объектов, на которых выполнены мероприятия по восстановлению экологической реабилитации водных объектов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i – протяж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участка русел рек, расчищенного с целью оздоровления, восстановления и предотвращения негативного воздействия вод в отчетном году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тс = Σ Г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4680" w:leader="none"/>
                <w:tab w:val="center" w:pos="5761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тс – количество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идротехническое сооружение, приведенное в безопасное состояние в отчетном году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схозяйных гидротехнических сооружений на территории района, принятых в муниципальную собствен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ТСмун = Σ Г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ТСмун – количество бесхозяйных гидротехнических сооружений на территории района, принятых в муниципальную собственность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схозяйное гидротехническое сооружение, принятое в муниципальную собственность в отчетном году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ер = Σ Сб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ер – протяженность новых и реконструированных сооружений инженерной защиты и берегоукрепления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оружение инженерной защиты и берегоукрепления, реконструированное в отчетном году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5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береговой линии водных объектов (участков водных объектов, испытывающих антропогенное воздействие), для которых установлены (нанесены на землеустроительные карты) водоохранные зоны водных объек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 = Σ 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 – протяженность береговой линии водных объектов (участков водных объектов, испытывающих антропогенное воздействие), для которых установлены (нанесены на землеустроительные карты) водоохранные зоны водных объект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тяженность береговой ли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участка, для которого установлены (нанесены на землеустроительные карты) водоохранные зоны водных объектов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с = Σ Н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с – количество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;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численность населения, проживающе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территории, подверженной негативному воздействию вод, защищенного в результате проведения мероприятий по повышению защищенности от негативного воздействия вод в отчетном периоде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Кф / Кп 100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хват населения планово-регулярной системой сбора и вывоза твердых бытовых отход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 –  количество заключенных договоров на вывоз твердых бытовых отходов за отчетный период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договоров, обеспечивающих стопроцентный охват населения планово-регулярной системой сбора и вывоза твердых бытовых отходов за отчетный пери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70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6.4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920" w:leader="none"/>
      </w:tabs>
      <w:spacing w:lineRule="auto" w:line="240" w:before="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before="480" w:after="480"/>
      <w:ind w:left="357" w:hanging="357"/>
      <w:textAlignment w:val="baseline"/>
      <w:outlineLvl w:val="0"/>
    </w:pPr>
    <w:rPr>
      <w:rFonts w:ascii="Tahoma" w:hAnsi="Tahoma" w:cs="Arial"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before="360" w:after="360"/>
      <w:ind w:left="567" w:hanging="567"/>
      <w:textAlignment w:val="baseline"/>
      <w:outlineLvl w:val="1"/>
    </w:pPr>
    <w:rPr>
      <w:rFonts w:ascii="Tahoma" w:hAnsi="Tahoma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before="360" w:after="360"/>
      <w:ind w:left="737" w:hanging="737"/>
      <w:textAlignment w:val="baseline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240" w:after="200"/>
      <w:ind w:left="907" w:hanging="907"/>
      <w:textAlignment w:val="baseline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before="240" w:after="200"/>
      <w:ind w:left="1134" w:hanging="1134"/>
      <w:textAlignment w:val="baseline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ind w:left="1304" w:hanging="1304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ind w:left="1474" w:hanging="1474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ind w:left="1701" w:hanging="1701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ind w:left="1928" w:hanging="1928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Tahoma" w:hAnsi="Tahoma" w:eastAsia="Calibri" w:cs="Arial"/>
      <w:sz w:val="28"/>
      <w:szCs w:val="22"/>
      <w:lang w:val="ru-RU" w:bidi="ar-SA"/>
    </w:rPr>
  </w:style>
  <w:style w:type="character" w:styleId="3">
    <w:name w:val="Заголовок 3 Знак"/>
    <w:basedOn w:val="Style5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Cs/>
      <w:sz w:val="22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bCs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eastAsia="Calibri" w:cs="Arial"/>
      <w:bCs/>
      <w:i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eastAsia="Calibri" w:cs="Arial"/>
      <w:i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eastAsia="Calibri" w:cs="Arial"/>
      <w:i/>
      <w:iCs/>
      <w:sz w:val="22"/>
      <w:szCs w:val="22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eastAsia="Calibri" w:cs="Arial"/>
      <w:i/>
      <w:sz w:val="22"/>
      <w:szCs w:val="22"/>
      <w:lang w:val="ru-RU" w:bidi="ar-SA"/>
    </w:rPr>
  </w:style>
  <w:style w:type="character" w:styleId="11">
    <w:name w:val="Заголовок 1 чистый Знак Знак"/>
    <w:basedOn w:val="Style5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rnetLink">
    <w:name w:val="Hyperlink"/>
    <w:basedOn w:val="Style5"/>
    <w:rPr>
      <w:rFonts w:ascii="Tahoma" w:hAnsi="Tahoma" w:cs="Tahoma"/>
      <w:color w:val="0000FF"/>
      <w:sz w:val="2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Маркированный список - 2 Знак"/>
    <w:basedOn w:val="Style5"/>
    <w:qFormat/>
    <w:rPr>
      <w:rFonts w:ascii="Tahoma" w:hAnsi="Tahoma" w:eastAsia="Calibri" w:cs="Tahoma"/>
      <w:szCs w:val="22"/>
      <w:lang w:val="ru-RU" w:bidi="ar-SA"/>
    </w:rPr>
  </w:style>
  <w:style w:type="character" w:styleId="12">
    <w:name w:val="Маркированный список (для нумерованного) - 1 Знак"/>
    <w:basedOn w:val="21"/>
    <w:qFormat/>
    <w:rPr/>
  </w:style>
  <w:style w:type="character" w:styleId="22">
    <w:name w:val="Маркированный список (для нумерованного) - 2 Знак"/>
    <w:basedOn w:val="12"/>
    <w:qFormat/>
    <w:rPr/>
  </w:style>
  <w:style w:type="character" w:styleId="Style6">
    <w:name w:val="Подпись под рис/табл Знак"/>
    <w:basedOn w:val="Style5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basedOn w:val="Style5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Знак"/>
    <w:basedOn w:val="Style5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Char2">
    <w:name w:val="Intense Quote Char2"/>
    <w:basedOn w:val="Style5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ind w:left="357" w:hanging="357"/>
    </w:pPr>
    <w:rPr>
      <w:rFonts w:ascii="Tahoma" w:hAnsi="Tahoma" w:cs="Tahoma"/>
      <w:sz w:val="20"/>
    </w:rPr>
  </w:style>
  <w:style w:type="paragraph" w:styleId="13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4">
    <w:name w:val="Заголовок 1 (центровка)"/>
    <w:basedOn w:val="13"/>
    <w:qFormat/>
    <w:pPr>
      <w:jc w:val="center"/>
    </w:pPr>
    <w:rPr/>
  </w:style>
  <w:style w:type="paragraph" w:styleId="15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ind w:left="414" w:hanging="357"/>
    </w:pPr>
    <w:rPr>
      <w:rFonts w:ascii="Tahoma" w:hAnsi="Tahoma" w:cs="Tahoma"/>
      <w:sz w:val="20"/>
    </w:rPr>
  </w:style>
  <w:style w:type="paragraph" w:styleId="23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ind w:left="754" w:hanging="357"/>
    </w:pPr>
    <w:rPr>
      <w:rFonts w:ascii="Tahoma" w:hAnsi="Tahoma" w:cs="Tahoma"/>
      <w:sz w:val="20"/>
    </w:rPr>
  </w:style>
  <w:style w:type="paragraph" w:styleId="16">
    <w:name w:val="Маркированный список (для нумерованного) - 1"/>
    <w:basedOn w:val="23"/>
    <w:qFormat/>
    <w:pPr>
      <w:numPr>
        <w:ilvl w:val="0"/>
        <w:numId w:val="2"/>
      </w:numPr>
      <w:ind w:left="754" w:hanging="357"/>
    </w:pPr>
    <w:rPr/>
  </w:style>
  <w:style w:type="paragraph" w:styleId="24">
    <w:name w:val="Маркированный список (для нумерованного) - 2"/>
    <w:basedOn w:val="16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cs="Tahoma"/>
      <w:b/>
      <w:sz w:val="20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ind w:left="414" w:hanging="357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950" w:leader="none"/>
      </w:tabs>
      <w:ind w:left="600" w:hanging="36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60" w:after="0"/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60" w:after="0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6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6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6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6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60" w:after="0"/>
      <w:ind w:left="1680" w:hanging="0"/>
    </w:pPr>
    <w:rPr>
      <w:sz w:val="20"/>
      <w:szCs w:val="20"/>
    </w:rPr>
  </w:style>
  <w:style w:type="paragraph" w:styleId="Style18">
    <w:name w:val="Подпись под рис/табл"/>
    <w:basedOn w:val="Normal"/>
    <w:next w:val="Normal"/>
    <w:qFormat/>
    <w:pPr/>
    <w:rPr>
      <w:b/>
    </w:rPr>
  </w:style>
  <w:style w:type="paragraph" w:styleId="Style19">
    <w:name w:val="Сноска"/>
    <w:basedOn w:val="Normal"/>
    <w:qFormat/>
    <w:pPr>
      <w:tabs>
        <w:tab w:val="clear" w:pos="708"/>
        <w:tab w:val="left" w:pos="227" w:leader="none"/>
      </w:tabs>
      <w:ind w:left="170" w:hanging="170"/>
    </w:pPr>
    <w:rPr>
      <w:color w:val="00000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60" w:after="60"/>
    </w:pPr>
    <w:rPr>
      <w:sz w:val="20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1">
    <w:name w:val="Заголовок 3 чистый"/>
    <w:basedOn w:val="Heading3"/>
    <w:qFormat/>
    <w:pPr>
      <w:numPr>
        <w:ilvl w:val="0"/>
        <w:numId w:val="0"/>
      </w:numPr>
      <w:tabs>
        <w:tab w:val="clear" w:pos="737"/>
      </w:tabs>
      <w:ind w:hanging="0"/>
      <w:outlineLvl w:val="9"/>
    </w:pPr>
    <w:rPr>
      <w:lang w:val="en-US"/>
    </w:rPr>
  </w:style>
  <w:style w:type="paragraph" w:styleId="32">
    <w:name w:val="Заголовок 3 (центровка)"/>
    <w:basedOn w:val="31"/>
    <w:qFormat/>
    <w:pPr>
      <w:jc w:val="center"/>
    </w:pPr>
    <w:rPr/>
  </w:style>
  <w:style w:type="paragraph" w:styleId="33">
    <w:name w:val="Заголовок 3 жирн."/>
    <w:basedOn w:val="32"/>
    <w:qFormat/>
    <w:pPr>
      <w:jc w:val="left"/>
    </w:pPr>
    <w:rPr>
      <w:b/>
    </w:rPr>
  </w:style>
  <w:style w:type="paragraph" w:styleId="34">
    <w:name w:val="Заголовок 3 жирн. + центр."/>
    <w:basedOn w:val="32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before="6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before="60" w:after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1">
    <w:name w:val="Стиль Основной текст + По ширине Первая строка:  127 см1"/>
    <w:basedOn w:val="TextBody"/>
    <w:qFormat/>
    <w:pPr>
      <w:spacing w:lineRule="auto" w:line="24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xt">
    <w:name w:val="text"/>
    <w:basedOn w:val="35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  <w:spacing w:before="60" w:after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24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spacing w:lineRule="auto" w:line="240" w:before="0" w:after="0"/>
      <w:ind w:left="268" w:hanging="1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СтильМ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rmal1">
    <w:name w:val="con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Строка ссылки"/>
    <w:basedOn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Красная строка"/>
    <w:basedOn w:val="TextBody"/>
    <w:qFormat/>
    <w:pPr>
      <w:spacing w:lineRule="auto" w:line="240" w:before="0" w:after="120"/>
      <w:ind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8">
    <w:name w:val="Стиль1"/>
    <w:basedOn w:val="Normal"/>
    <w:next w:val="HTML1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i/>
      <w:color w:val="4F81BD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shd w:fill="FFFF00" w:val="clear"/>
      <w:spacing w:lineRule="auto" w:line="240" w:before="280" w:after="280"/>
    </w:pPr>
    <w:rPr>
      <w:rFonts w:ascii="Arial" w:hAnsi="Arial" w:eastAsia="Times New Roman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901B33B487A93C829B4DA59D4C7EB3EEE7D522D7DF9419918BC2673A14517w5k5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3:00Z</dcterms:created>
  <dc:creator>-----</dc:creator>
  <dc:description/>
  <cp:keywords/>
  <dc:language>en-US</dc:language>
  <cp:lastModifiedBy>user</cp:lastModifiedBy>
  <cp:lastPrinted>2018-04-02T10:51:00Z</cp:lastPrinted>
  <dcterms:modified xsi:type="dcterms:W3CDTF">2018-05-03T06:19:00Z</dcterms:modified>
  <cp:revision>12</cp:revision>
  <dc:subject/>
  <dc:title>ПРОЕКТ</dc:title>
</cp:coreProperties>
</file>