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ДУБОВСКИЙ РАЙОН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» октября 2013 г.                           № 899                                     с. Дубовское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/>
        <w:t>(в ред. от 16.04.2014 № 368, от 10.07.2014 № 601, от 25.09.2014 № 820, от 10.02.2015 № 77,</w:t>
      </w:r>
    </w:p>
    <w:p>
      <w:pPr>
        <w:pStyle w:val="Style24"/>
        <w:jc w:val="center"/>
        <w:rPr/>
      </w:pPr>
      <w:r>
        <w:rPr/>
        <w:t>от 20.11.2015 № 619, от 05.02.2016 № 45, от 10.10.2016 № 461, от 06.04.2018 №255)</w:t>
      </w:r>
    </w:p>
    <w:p>
      <w:pPr>
        <w:pStyle w:val="Style24"/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Style24"/>
        <w:rPr>
          <w:sz w:val="28"/>
        </w:rPr>
      </w:pPr>
      <w:r>
        <w:rPr>
          <w:sz w:val="28"/>
        </w:rPr>
        <w:t>программы Дубовского района</w:t>
      </w:r>
    </w:p>
    <w:p>
      <w:pPr>
        <w:pStyle w:val="Style24"/>
        <w:rPr>
          <w:sz w:val="28"/>
        </w:rPr>
      </w:pPr>
      <w:r>
        <w:rPr>
          <w:sz w:val="28"/>
        </w:rPr>
        <w:t xml:space="preserve">«Экономическое развитие и </w:t>
      </w:r>
    </w:p>
    <w:p>
      <w:pPr>
        <w:pStyle w:val="Style24"/>
        <w:rPr>
          <w:sz w:val="28"/>
        </w:rPr>
      </w:pPr>
      <w:r>
        <w:rPr>
          <w:sz w:val="28"/>
        </w:rPr>
        <w:t>инновационная экономика»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соответствии с постановлением Администрации Дубовского района Ростовской области от 29.08.2013 № 742 «Об утверждении Перечня муниципальных программ Дубовского района» и постановлением Администрации Дубовского района Ростовской области от 12.02.2018 № 125 «Об утверждении Порядка разработки, реализации и оценки эффективности муниципальных программ Дубовского района» Администрация Дубовского района Рос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Дубовского района «Экономическое развитие и инновационная экономика» (далее – программа) согласно приложению 1.</w:t>
      </w:r>
    </w:p>
    <w:p>
      <w:pPr>
        <w:pStyle w:val="Style24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Приложение № 4 постановления Администрации Дубовского района Ростовской области от 31.12.2008 № 518 «О переходных положениях при реализации муниципальных целевых программ» считать утратившим силу с 01.01.2014 года, за исключением правоотношений, возникающих в связи с подготовкой, согласованием и утверждением отчетов о реализации муниципальных долгосрочных целевых программ за соответствующий период действия программы.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</w:r>
    </w:p>
    <w:p>
      <w:pPr>
        <w:pStyle w:val="Style24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Дубовского района В.С. Самошкина.</w:t>
      </w:r>
    </w:p>
    <w:p>
      <w:pPr>
        <w:pStyle w:val="Style2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Дубовского района                                                                          Н.П.Кириллова</w:t>
      </w:r>
    </w:p>
    <w:p>
      <w:pPr>
        <w:pStyle w:val="Style24"/>
        <w:rPr/>
      </w:pPr>
      <w:r>
        <w:rPr/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Постановление  подготовлено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отделом социально – экономического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прогнозирования, торговли,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малого предпринима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от 14.10.2013 № 89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ДУБ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РОСТОВСКОЙ ОБЛАСТИ</w:t>
      </w:r>
    </w:p>
    <w:p>
      <w:pPr>
        <w:pStyle w:val="Normal"/>
        <w:ind w:firstLine="570"/>
        <w:jc w:val="center"/>
        <w:rPr/>
      </w:pPr>
      <w:r>
        <w:rPr>
          <w:sz w:val="24"/>
          <w:szCs w:val="24"/>
        </w:rPr>
        <w:t>«ЭКОНОМИЧЕСКОЕ РАЗВИТИЕ И ИННОВАЦИОННАЯ ЭКОНОМИКА»</w:t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ДУБОВСКОГО РАОЙНА </w:t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t>«ЭКОНОМИЧЕСКОЕ РАЗВИТИЕ И ИННОВАЦИОННАЯ ЭКОНОМИКА»</w:t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Дубовского района «Экономическое развитие и инновационная экономика» (далее – Муниципальная программ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«Создание благоприятных условий для привлечения инвестиций в Дубовский район»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«Развитие субъектов малого и среднего предпринимательства в Дубовском районе»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«Защита прав потребителей в Дубовский район»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в район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предпринимательского климата и условий для ведения бизнес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Создание в Дубовском районе условий для эффективной защиты установленных законодательством Российской Федерации прав потребите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инвестиций в экономику Дубов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конкурентной среды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szCs w:val="28"/>
              </w:rPr>
            </w:pPr>
            <w:r>
              <w:rPr>
                <w:sz w:val="28"/>
                <w:szCs w:val="28"/>
              </w:rPr>
              <w:t>Повышение предпринимательской активност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нкурентоспособности субъектов малого и среднего 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/>
              <w:ind w:left="34" w:hanging="0"/>
              <w:rPr>
                <w:szCs w:val="28"/>
              </w:rPr>
            </w:pPr>
            <w:r>
              <w:rPr>
                <w:sz w:val="28"/>
                <w:szCs w:val="28"/>
              </w:rPr>
              <w:t>Формирование системы обеспечения эффективной и доступной защиты прав потребителей в Дубовском район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мп роста объема инвестиций в основной капитал за счет всех источников финансирования к предыдущему году в сопоставимых ценах;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Доля потребительских споров, урегулированных в досудебном порядке специалистами отдела социально – экономического прогнозирования, торговли, малого предпринимательства Администрации Дубовского района от общего количества поступивших обращени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) в расчете на одну тысячу человек населения Дубов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с 2014 по 2020 го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на реализацию Муниципальной программы составляет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1,5 тыс. рублей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айона  – 170,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онда софинансирования расходов составляет 3631,5 тыс. рубл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677,2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74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40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61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— 2 954,3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— 1 499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16,3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 2016 году – 738,5 тыс. руб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21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едения бизнеса в Дубовском районе Ростовской области;</w:t>
            </w:r>
          </w:p>
          <w:p>
            <w:pPr>
              <w:pStyle w:val="Style21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вестиционных и предпринимательских рисков, снижение уровня корруп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казание финансовой, информационной, правовой, консультационной, имущественной поддержки субъектам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избыточных административных и иных ограничений, обязанностей, необоснованных расходов у субъектов предпринимательской и и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гарантий защиты прав юридических лиц и индивидуальных предпринимателей при проведении муниципального контроля (надзор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обеспечения эффективной и доступной защиты прав потребителей в Дубовском районе;</w:t>
            </w:r>
          </w:p>
          <w:p>
            <w:pPr>
              <w:pStyle w:val="Style21"/>
              <w:ind w:firstLine="1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оста количества субъектов малого и среднего предпринимательства;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обеспечение увеличения численности работающих на малых и средних предприят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caps/>
          <w:spacing w:val="0"/>
          <w:sz w:val="24"/>
          <w:szCs w:val="24"/>
        </w:rPr>
        <w:t>Паспор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9"/>
        </w:tabs>
        <w:spacing w:lineRule="auto" w:line="240"/>
        <w:ind w:left="0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РОГРАММЫ «СОЗДАНИЕ БЛАГОПРИЯТНЫХ УСЛОВИЙ ДЛЯ ПРИВЛЕЧЕНИЯ ИНВЕСТИЦИЙ В ДУБОВСКОМ РАЙОНЕ»</w:t>
      </w:r>
    </w:p>
    <w:p>
      <w:pPr>
        <w:pStyle w:val="Heading1"/>
        <w:numPr>
          <w:ilvl w:val="0"/>
          <w:numId w:val="2"/>
        </w:numPr>
        <w:tabs>
          <w:tab w:val="clear" w:pos="709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59"/>
        <w:gridCol w:w="5425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Создание благоприятных условий для привлечения инвестиций в Дубовский район»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убовского района Ростовской области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на территории Дубов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ой конкурентной среды в рай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 повышение уровня и качества жизни населения Дубовского район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</w:rPr>
              <w:t>- повышение инвестиционной активности внешних и внутренних инвесторов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реализация мер по улучшению условий ведения предпринимательской деятель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лагоприятной для инвестиций административной</w:t>
            </w:r>
            <w:r>
              <w:rPr>
                <w:sz w:val="28"/>
                <w:szCs w:val="28"/>
              </w:rPr>
              <w:t xml:space="preserve"> среды на территории Дубов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 w:val="28"/>
              </w:rPr>
              <w:t>- формирование экономических механизмов привлечения и поддержки инвестиций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(за исключением бюджетных средств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014-2020 г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55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инвестиционного имиджа и условий ведения бизнеса в Дубовском районе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УБЪЕКТОВ МАЛОГО И СРЕДНЕГО ПРЕДПРИНИМАТЕЛЬСТВА В РОС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Развитие субъектов малого и среднего предпринимательства в Дубовском районе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повышение темпов развития малого и среднего предпринимательства как одного из стратегических факторов социально-экономического развития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развитие системы финансово – кредитной поддержки субъектов малого и среднего предпринимательства (далее – МСП);</w:t>
            </w:r>
          </w:p>
          <w:p>
            <w:pPr>
              <w:pStyle w:val="Normal"/>
              <w:spacing w:lineRule="auto" w:line="24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использования муниципального имущества для развития малого и среднего предпринимательства;</w:t>
            </w:r>
          </w:p>
          <w:p>
            <w:pPr>
              <w:pStyle w:val="Normal"/>
              <w:spacing w:lineRule="auto" w:line="24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-консультационной поддержки субъектов МСП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темп роста оборота малых и средних предприятий Дуб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субъектов малого и среднего предпринимательства в расчете на 1 тыс. человек населения Дубов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количество вновь созданных рабочих мест (включая вновь зарегистрированных индивидуальных предпринимателей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014 – 2020 г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реализацию Муниципальной программы составляет 3801,5 тыс.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айона  – 170,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финансирования расходов 3631,5 тыс. рублей, 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677,2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74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40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61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2 954,3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 499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16,3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 2016 году – 738,5 тыс. рублей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количества субъектов малого и среднего предпринимательст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величения численности работающих на малых и средних предпри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тока инвестиций в основной капитал малых и средних предприяти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pacing w:val="0"/>
          <w:sz w:val="24"/>
          <w:szCs w:val="24"/>
        </w:rPr>
        <w:t>Паспор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ОДПРОГРАММЫ «ЗАЩИТА ПРАВ ПОТРЕБИТЕЛЕЙ В ДУБОВСКОМ РАЙ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53"/>
        <w:gridCol w:w="5365"/>
      </w:tblGrid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Защита прав потребителей в Дубовском районе»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убовского района Ростовской области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widowControl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- создание эффективной защиты прав потребителей, направленной на минимизацию рисков для участников гражданского оборота с учетом динамики развития потребительского рынка товаров и услуг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 населения навыков рационального потребительского поведения;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Дубовского район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ребительских споров, урегулированных в досудебном порядке специалистами отдела социально – экономического прогнозирования, торговли, малого предпринимательства Администрации Дубовского района Ростовской области от общего количества поступивших обращений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014-2020 г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5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дпрограммы не предусмотрено.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функционирование общественной приемной по вопросам защиты прав потребителей в Дубовском районе для оказания населению бесплатной консультационной помощи;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оказание консультационных услуг по обращений граждан, связанных с вопросами защиты прав потребителей, поступивших по телефону, электронной почте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в средствах массовой информации вопросов по защите прав потребителей в различных сферах потребительского рынка товаров и услуг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правовой грамотности населения района по вопросам защиты прав потребителей;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олимпиад, конкурсов по направлению «Защита прав потребителей» среди обучающихся образовательных учреждений Дубовского района 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муниципальной политики Дубов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в сфере экономического развития </w:t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убовского района Рост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муниципальной политики Дубовского района Ростовской области сфере экономического развития Дубовского района Ростовской области являются: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создание благоприятных условий для привлечения инвестиций и развития малого и среднего бизнеса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 в экономике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рамотности в предпринимательской деятельности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орота малых и средних предприятий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увеличение производительности труда в секторе малого и среднего предпринимательства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увеличение доли занятого населения в секторе малого и среднего предпринимательства в общей численности занятого населения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внедрение программно-целевого метода планирования и проектного управления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отенциала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создание благоприятных условий для развития малого и среднего бизнеса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авовой грамотности потребителей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информированность потребителей о потребительских свойствах товаров (работ, услуг)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правления реализуются в соответствии: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>с распоряжением Правительства Ростовской области от 02.11.2016 N 565  "О реализации на территории Ростовской области Стратегии развития малого и среднего предпринимательства в Российской Федерации до 2030 года";</w:t>
      </w:r>
    </w:p>
    <w:p>
      <w:pPr>
        <w:pStyle w:val="Style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ей инвестиционного развития Ростовской области до 2030 года, утвержденной постановлением Правительства Ростовской области от 31.07.2013 N 474;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>Законом Российской Федерации от 07.02.1992 N 2300-1 "О защите прав потребителей".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N 1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подпрограмм, основных мероприятий муниципальной программы приведен</w:t>
      </w:r>
      <w:r>
        <w:rPr>
          <w:sz w:val="28"/>
          <w:szCs w:val="28"/>
        </w:rPr>
        <w:t xml:space="preserve"> в приложении N 2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района на реализацию муниципальной  программы приведены в приложении N 3. 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Расходы на реализацию муниципальной программы приведены в приложении N 4.</w:t>
      </w:r>
    </w:p>
    <w:p>
      <w:pPr>
        <w:sectPr>
          <w:footerReference w:type="default" r:id="rId2"/>
          <w:type w:val="nextPage"/>
          <w:pgSz w:w="11906" w:h="16838"/>
          <w:pgMar w:left="1560" w:right="991" w:gutter="0" w:header="0" w:top="1135" w:footer="720" w:bottom="1134"/>
          <w:pgNumType w:fmt="decimal"/>
          <w:formProt w:val="false"/>
          <w:textDirection w:val="lrTb"/>
          <w:docGrid w:type="default" w:linePitch="600" w:charSpace="40960"/>
        </w:sectPr>
        <w:pStyle w:val="Style24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я (индикатора) муниципальной  программы</w:t>
      </w:r>
      <w:r>
        <w:rPr/>
        <w:t xml:space="preserve"> </w:t>
      </w:r>
      <w:r>
        <w:rPr>
          <w:sz w:val="28"/>
          <w:szCs w:val="28"/>
        </w:rPr>
        <w:t>приведены в приложении N 5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кономическое развит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новационная экономик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62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казателях (индикаторах) муниципальной программы Дуб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Экономическое развитие и инновационна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", подпрограмм муниципальной программы Дубовского района Ростовск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ласти ""Экономическое развитие и инновационн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" и их значениях</w:t>
      </w:r>
    </w:p>
    <w:tbl>
      <w:tblPr>
        <w:tblW w:w="1556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630"/>
        <w:gridCol w:w="1276"/>
        <w:gridCol w:w="1247"/>
        <w:gridCol w:w="1133"/>
        <w:gridCol w:w="1133"/>
        <w:gridCol w:w="1133"/>
        <w:gridCol w:w="1133"/>
        <w:gridCol w:w="1133"/>
        <w:gridCol w:w="1133"/>
        <w:gridCol w:w="1133"/>
        <w:gridCol w:w="86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убовского района "Экономическое развитие и инновационная экономика"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1" w:name="P646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 Темп роста объема инвестиций в основной капитал за счет всех источников финансиров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2" w:name="P658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3" w:name="P718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 Доля потребительских споров, урегулированных в досудебном порядке специалистами по защите прав потребителей отдела социально – экономического прогнозирования, торговли, малого предпринимательства  от общего количества поступивших обра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4" w:name="P730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4.  Количество субъектов малого и среднего предпринимательства (включая индивидуальных предпринимателей) в расчете на 1 тыс. человек населения Дубовского район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"Создание благоприятных условий для привлечения инвестиций в Дубовский район"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5" w:name="P74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1. Объем инвестиций в основной капитал (за исключением бюджет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Развитие субъектов малого и среднего предпринимательства в Ростовской области"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770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1. Темп роста оборота малых и средних предприятий Дубовского район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7" w:name="P78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2. Количество субъектов малого и среднего предпринимательства в расчете на 1 тыс. человек населения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8" w:name="P794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3. Количество субъектов малого и среднего предпринимательства, получивших государственную поддержку в рамках соглашений о предоставлении субсидии муниципальным образованиям на реализацию мероприятий долгосрочных муниципальных целевых программ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9" w:name="P806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4. Количество вновь созданных рабочих мест (включая вновь зарегистрированных индивидуальных предпринимателей) в рамках соглашений по развитию предпринимательской деятельности, заключенных с Минэкономразвития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"Защита прав потребителей в Ростовской области"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bookmarkStart w:id="10" w:name="P992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1. Доля потребительских споров, урегулированных в досудебном порядке специалистами по защите прав потребителей отдела социально – экономического прогнозирования, торговли, малого предпринимательства  от общего количества поступивших обра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кономическое развит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новационная экономика"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P1056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, основных мероприятий муниципальной программы Дуб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Экономическое развитие и инновационная экономика"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01"/>
        <w:gridCol w:w="2494"/>
        <w:gridCol w:w="1360"/>
        <w:gridCol w:w="1360"/>
        <w:gridCol w:w="2607"/>
        <w:gridCol w:w="2607"/>
        <w:gridCol w:w="192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основного мероприятия, подпрограмм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годы)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 (подпрограммы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"Создание благоприятных условий для привлечения инвестиций в Дубовский район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Создание благоприятной для инвестиций административной среды на территории Дубовского района Ростовской обла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 Рост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работы Совета по инвестициям при Главе Администрации Дубовского район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ценки регулирующего воздействия муниципальных нормативно-правовых актов, влияющих на привлечение инвестици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опровождения и мониторинг инвестиционных проектов, имеющих социально-экономическое значение для развития Дубовского района Ростовской обла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нормативно-правовых актов, затрудняющих ведение предпринимательской и инвестиционной деятельности в район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административных барьеров при реализации инвестиционных проект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в Дубовском районе организации, ответственной за инвестиционный процесс и привлечение инвестиций в район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новых потенциальных инвест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ияет на достижение показателей 1,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hyperlink w:anchor="P7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.2</w:t>
              </w:r>
            </w:hyperlink>
          </w:p>
        </w:tc>
      </w:tr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 "Развитие субъектов малого и среднего предпринимательства в Ростовской области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 Организация и проведение конференций, семинаров, "круглых столов", мастер-классов, тренингов по вопросам развития малого и среднего предприниматель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 Рост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.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 Рост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внимания молодых людей к предпринимательской деятельности; повышение уровня знаний молодых людей о ведении собственного дела, повышение грамотности в вопросах ведения бизнес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едпринимательской инициатив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числа начинающих предпринимате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азвитию стартующего бизнес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развития предпринимательской инициатив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грамотности в вопросах ведения бизнес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оста численности начинающих предпринимате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ияет на достижение показателей 2,  </w:t>
            </w:r>
            <w:hyperlink w:anchor="P7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hyperlink w:anchor="P7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.2</w:t>
              </w:r>
            </w:hyperlink>
          </w:p>
        </w:tc>
      </w:tr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3 "Защита прав потребителей в Ростовской области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 Рост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казания консультационных, юридических услуг по обработке обращений граждан, связанных с вопросами защиты прав потребителей, поступивших по телефону, электронной почт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ие в средствах массовой информации вопросов защиты прав потребителей в различных сферах потребительского рынка товаров и услу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конференций, форумов, "круглых столов" по вопросам защиты прав потребителе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остаточная осведомленность граждан о своих потребительских правах и механизмах их реализ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ияет на достижение показателей 4.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5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06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района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ой области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кономическое развит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овационная экономик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района на реализацию муниципальной  программы Дуб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Экономическое развитие и инновационная экономика»</w:t>
      </w:r>
      <w:r>
        <w:rPr/>
        <w:t xml:space="preserve"> 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709"/>
        <w:gridCol w:w="851"/>
        <w:gridCol w:w="708"/>
        <w:gridCol w:w="567"/>
        <w:gridCol w:w="1277"/>
        <w:gridCol w:w="851"/>
        <w:gridCol w:w="850"/>
        <w:gridCol w:w="993"/>
        <w:gridCol w:w="992"/>
        <w:gridCol w:w="992"/>
        <w:gridCol w:w="992"/>
        <w:gridCol w:w="993"/>
      </w:tblGrid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7"/>
                <w:szCs w:val="27"/>
              </w:rPr>
              <w:t xml:space="preserve">Номер и наименование      </w:t>
              <w:br/>
              <w:t>подпрограммы,</w:t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го мероприятия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7"/>
                <w:szCs w:val="27"/>
              </w:rPr>
              <w:t xml:space="preserve">Ответственный  </w:t>
              <w:br/>
              <w:t xml:space="preserve">исполнитель, соисполнители, участники  </w:t>
              <w:b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расходов, всего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7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9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0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Дубовского района «Экономическое развитие и инновационная эконом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, </w:t>
            </w:r>
          </w:p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й    </w:t>
              <w:br/>
              <w:t xml:space="preserve">исполнитель –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1 «Создание благоприятных условий для привлечения инвестиций в Дубовс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итель подпрограммы 1 -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2 «Развитие субъектов малого и среднего предпринимательства в Дубовском районе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 подпрограммы 2 - Администрация Дуб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X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ая поддержка субъектов малого и сред</w:t>
              <w:softHyphen/>
              <w:t>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полнитель основного мероприятия 2.1 -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субсидий начинающим предпринимателям в целях возмещения части затрат по организации собственного 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субсидий субъектам малого предпринимательства в приоритетных сферах деятельности, организациям, образующим инфраструктуру поддержки субъектов МС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полнитель основного мероприятия 2.2 - 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Защита прав потребителей в Дубовском райо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полнитель подпрограммы 3 -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ирование эффективной и доступной защиты прав по</w:t>
              <w:softHyphen/>
              <w:t>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полнитель основного мероприятия 3.1 - 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Информационное обеспечение потре</w:t>
              <w:softHyphen/>
              <w:t xml:space="preserve">бителей. </w:t>
            </w:r>
          </w:p>
          <w:p>
            <w:pPr>
              <w:pStyle w:val="ConsPlusCell"/>
              <w:jc w:val="both"/>
              <w:rPr/>
            </w:pPr>
            <w:r>
              <w:rPr/>
              <w:t>Просвещение и популяриза</w:t>
              <w:softHyphen/>
              <w:t>ция вопросов защиты прав по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полнитель основного мероприятия 3.2 - Администрация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ar866"/>
      <w:bookmarkStart w:id="13" w:name="Par86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048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«Экономическое развитие и инновационная экономик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программы Дуб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627"/>
        <w:gridCol w:w="1327"/>
        <w:gridCol w:w="1097"/>
        <w:gridCol w:w="1098"/>
        <w:gridCol w:w="1097"/>
        <w:gridCol w:w="966"/>
        <w:gridCol w:w="1097"/>
        <w:gridCol w:w="966"/>
        <w:gridCol w:w="968"/>
      </w:tblGrid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омер и наименование подпрограммы 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</w:r>
          </w:p>
          <w:p>
            <w:pPr>
              <w:pStyle w:val="ConsPlusCel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ъем расходов, 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7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3"/>
        <w:gridCol w:w="2660"/>
        <w:gridCol w:w="1120"/>
        <w:gridCol w:w="1120"/>
        <w:gridCol w:w="1120"/>
        <w:gridCol w:w="1120"/>
        <w:gridCol w:w="980"/>
        <w:gridCol w:w="1120"/>
        <w:gridCol w:w="980"/>
        <w:gridCol w:w="982"/>
      </w:tblGrid>
      <w:tr>
        <w:trPr>
          <w:tblHeader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</w:tr>
      <w:tr>
        <w:trPr/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 программа Дубовского района «Экономическое развитие и инновационная экономика»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94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 95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 49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71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73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/>
              <w:t>6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74, 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6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Создание благо приятных условий для привлечения инвестиций в Дубовский районе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района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2 «Развитие субъектов малого и среднего предпринимательства в Дубовском районе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94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района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169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 95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 49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71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73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/>
              <w:t>6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6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3 «Защита прав потребителей в Дубовском районе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район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169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06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убовского района «Экономическое развитие и инновационная экономи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я (индикатора) муниципальной  программ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987"/>
        <w:gridCol w:w="1558"/>
        <w:gridCol w:w="5387"/>
        <w:gridCol w:w="425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1559"/>
        <w:gridCol w:w="5386"/>
        <w:gridCol w:w="425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ь 1.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п роста объема инвестиций в основной капитал за счет всех источников финансирования к предыдущему году в сопоставимых ценах</w:t>
            </w:r>
          </w:p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/>
            </w:pPr>
            <w:r>
              <w:rPr>
                <w:szCs w:val="28"/>
              </w:rPr>
              <w:t>И</w:t>
            </w:r>
            <w:r>
              <w:rPr>
                <w:szCs w:val="28"/>
                <w:vertAlign w:val="subscript"/>
              </w:rPr>
              <w:t>тр</w:t>
            </w:r>
            <w:r>
              <w:rPr>
                <w:szCs w:val="28"/>
              </w:rPr>
              <w:t>=(И</w:t>
            </w:r>
            <w:r>
              <w:rPr>
                <w:szCs w:val="28"/>
                <w:vertAlign w:val="subscript"/>
              </w:rPr>
              <w:t>о</w:t>
            </w:r>
            <w:r>
              <w:rPr>
                <w:szCs w:val="28"/>
                <w:vertAlign w:val="subscript"/>
                <w:lang w:val="en-US"/>
              </w:rPr>
              <w:t>n</w:t>
            </w:r>
            <w:r>
              <w:rPr>
                <w:szCs w:val="28"/>
              </w:rPr>
              <w:t>/(И</w:t>
            </w:r>
            <w:r>
              <w:rPr>
                <w:szCs w:val="28"/>
                <w:vertAlign w:val="subscript"/>
                <w:lang w:val="en-US"/>
              </w:rPr>
              <w:t>on</w:t>
            </w:r>
            <w:r>
              <w:rPr>
                <w:szCs w:val="28"/>
                <w:vertAlign w:val="subscript"/>
              </w:rPr>
              <w:t>-1</w:t>
            </w:r>
            <w:r>
              <w:rPr>
                <w:szCs w:val="28"/>
              </w:rPr>
              <w:t xml:space="preserve">*индекс-дефлятор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го года))*100</w:t>
            </w:r>
          </w:p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</w:t>
            </w:r>
            <w:r>
              <w:rPr>
                <w:vertAlign w:val="subscript"/>
              </w:rPr>
              <w:t>тр</w:t>
            </w:r>
            <w:r>
              <w:rPr/>
              <w:t xml:space="preserve"> – роста объема инвестиций в основной капитал за счет всех источников финансирования к предыдущему году в сопоставимых ценах;</w:t>
            </w:r>
          </w:p>
          <w:p>
            <w:pPr>
              <w:pStyle w:val="ConsPlusCell"/>
              <w:jc w:val="both"/>
              <w:rPr/>
            </w:pPr>
            <w:r>
              <w:rPr/>
              <w:t>И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объем инвестиций в основной капитал </w:t>
            </w:r>
            <w:r>
              <w:rPr>
                <w:lang w:val="en-US"/>
              </w:rPr>
              <w:t>n</w:t>
            </w:r>
            <w:r>
              <w:rPr/>
              <w:t>-го года;</w:t>
            </w:r>
          </w:p>
          <w:p>
            <w:pPr>
              <w:pStyle w:val="ConsPlusCell"/>
              <w:jc w:val="both"/>
              <w:rPr/>
            </w:pPr>
            <w:r>
              <w:rPr/>
              <w:t>И</w:t>
            </w:r>
            <w:r>
              <w:rPr>
                <w:vertAlign w:val="subscript"/>
                <w:lang w:val="en-US"/>
              </w:rPr>
              <w:t>on</w:t>
            </w:r>
            <w:r>
              <w:rPr>
                <w:vertAlign w:val="subscript"/>
              </w:rPr>
              <w:t>-1</w:t>
            </w:r>
            <w:r>
              <w:rPr/>
              <w:t xml:space="preserve"> – объем инвестиций в основной капитал (</w:t>
            </w:r>
            <w:r>
              <w:rPr>
                <w:lang w:val="en-US"/>
              </w:rPr>
              <w:t>n</w:t>
            </w:r>
            <w:r>
              <w:rPr/>
              <w:t>-1) г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ь 2.</w:t>
            </w:r>
            <w:r>
              <w:rPr>
                <w:lang w:val="en-US"/>
              </w:rPr>
              <w:t> </w:t>
            </w:r>
          </w:p>
          <w:p>
            <w:pPr>
              <w:pStyle w:val="ConsPlusCel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=(Микро+Малые+Средние)/Все предприятия и организации Дубовского райо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пределяется как соотношение среднесписочной численности работников (без внешних совместителей), занятых на микро, малых и средних предприятиях Дубовского района к среднесписочной численности работников (без внешних совместителей) всех предприятий и организаций Дубов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 – доля среднесписочной численности работников (без внешних совместителей), занятых на микро, малых и средних предприятиях в среднесписочной численности (без внешних совместителей) всех предприятий и организаций Дубовск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Микро – среднесписочная численность работников (без внешних совместителей), занятых на  микропредприятиях Дубовск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Малые – среднесписочная численность работников (без внешних совместителей), занятых на малых предприятиях (без микропредприятий) Дубовск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Средние – среднесписочная численность работников (без внешних совместителей), занятых на средних предприятиях Дубовск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Все предприятия и организации Дубовского района – среднесписочная численность работников (без внешних совместителей), занятых на всех предприятиях и организациях Дубовского район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казатель 3. </w:t>
            </w:r>
          </w:p>
          <w:p>
            <w:pPr>
              <w:pStyle w:val="ConsPlusCell"/>
              <w:jc w:val="both"/>
              <w:rPr/>
            </w:pPr>
            <w:r>
              <w:rPr/>
              <w:t>Доля потребительских споров, урегулированных в досудебном порядке специалистами отдела социально - экономического прогнозирования, торговли, малого предпринимательства от общего количества поступивших обращ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E = </w:t>
            </w:r>
            <w:r>
              <w:rPr>
                <w:lang w:val="en-US"/>
              </w:rPr>
              <w:t>F</w:t>
            </w:r>
            <w:r>
              <w:rPr/>
              <w:t xml:space="preserve"> /</w:t>
            </w:r>
            <w:r>
              <w:rPr>
                <w:lang w:val="en-US"/>
              </w:rPr>
              <w:t>N</w:t>
            </w:r>
            <w:r>
              <w:rPr/>
              <w:t xml:space="preserve"> *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пределяется как доля потребительских споров, урегулированных в досудебном поряд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E – доля потребительских споров, урегулированных в досудебном порядке; </w:t>
            </w:r>
          </w:p>
          <w:p>
            <w:pPr>
              <w:pStyle w:val="ConsPlusCell"/>
              <w:rPr/>
            </w:pPr>
            <w:r>
              <w:rPr/>
              <w:t xml:space="preserve">F – потребительские споры, урегулированные в досудебном порядке; </w:t>
            </w:r>
          </w:p>
          <w:p>
            <w:pPr>
              <w:pStyle w:val="ConsPlusCell"/>
              <w:rPr/>
            </w:pPr>
            <w:r>
              <w:rPr/>
              <w:t>N – общее количество рассмотренных обращений граждан специалистами отдела социально - экономического прогнозирования, торговли, малого предпринимательств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казатель 1.1. </w:t>
            </w:r>
          </w:p>
          <w:p>
            <w:pPr>
              <w:pStyle w:val="ConsPlusCell"/>
              <w:jc w:val="both"/>
              <w:rPr/>
            </w:pPr>
            <w:r>
              <w:rPr/>
              <w:t>Объем инвестиций в основной капитал (за исключением бюджетных средст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бб = И - Ибс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бб – объем инвестиций в основной капитал (за исключением бюджетных средств);</w:t>
            </w:r>
          </w:p>
          <w:p>
            <w:pPr>
              <w:pStyle w:val="ConsPlusCell"/>
              <w:rPr/>
            </w:pPr>
            <w:r>
              <w:rPr/>
              <w:t>И – объем инвестиции за счет всех источников финансирования в действующих ценах за отчетный период;</w:t>
            </w:r>
          </w:p>
          <w:p>
            <w:pPr>
              <w:pStyle w:val="ConsPlusCell"/>
              <w:rPr/>
            </w:pPr>
            <w:r>
              <w:rPr/>
              <w:t>Ибс - объем инвестиций в основной капитал, финансируемых за счет бюджетных средств за отчетный перио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казатель 2.1. </w:t>
            </w:r>
          </w:p>
          <w:p>
            <w:pPr>
              <w:pStyle w:val="ConsPlusCell"/>
              <w:jc w:val="both"/>
              <w:rPr/>
            </w:pPr>
            <w:r>
              <w:rPr/>
              <w:t>Темп роста оборота малых и средних предприятий Дубовского район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= (Микро</w:t>
            </w:r>
            <w:r>
              <w:rPr>
                <w:vertAlign w:val="subscript"/>
              </w:rPr>
              <w:t>оп</w:t>
            </w:r>
            <w:r>
              <w:rPr/>
              <w:t xml:space="preserve"> + Малые</w:t>
            </w:r>
            <w:r>
              <w:rPr>
                <w:vertAlign w:val="subscript"/>
              </w:rPr>
              <w:t>оп</w:t>
            </w:r>
            <w:r>
              <w:rPr/>
              <w:t xml:space="preserve"> + Средние</w:t>
            </w:r>
            <w:r>
              <w:rPr>
                <w:vertAlign w:val="subscript"/>
              </w:rPr>
              <w:t>оп</w:t>
            </w:r>
            <w:r>
              <w:rPr/>
              <w:t>) / (Микро</w:t>
            </w:r>
            <w:r>
              <w:rPr>
                <w:vertAlign w:val="subscript"/>
              </w:rPr>
              <w:t>бп</w:t>
            </w:r>
            <w:r>
              <w:rPr/>
              <w:t xml:space="preserve"> + Малые</w:t>
            </w:r>
            <w:r>
              <w:rPr>
                <w:vertAlign w:val="subscript"/>
              </w:rPr>
              <w:t>бп</w:t>
            </w:r>
            <w:r>
              <w:rPr/>
              <w:t xml:space="preserve"> + Средние</w:t>
            </w:r>
            <w:r>
              <w:rPr>
                <w:vertAlign w:val="subscript"/>
              </w:rPr>
              <w:t>бп)</w:t>
            </w:r>
            <w:r>
              <w:rPr/>
              <w:t xml:space="preserve"> *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пределяется как отношение оборота малых и средних предприятий отчетного периода к обороту малых и средних предприятий базисного (предшествующего) периода, выражаемое в проц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 – темп роста оборота малых и средних предприятий Дубовского района;</w:t>
            </w:r>
          </w:p>
          <w:p>
            <w:pPr>
              <w:pStyle w:val="ConsPlusCell"/>
              <w:rPr/>
            </w:pPr>
            <w:r>
              <w:rPr/>
              <w:t>Микро</w:t>
            </w:r>
            <w:r>
              <w:rPr>
                <w:vertAlign w:val="subscript"/>
              </w:rPr>
              <w:t>оп</w:t>
            </w:r>
            <w:r>
              <w:rPr/>
              <w:t xml:space="preserve"> – оборот микропредприятий Дубовского района за отчетный период;</w:t>
            </w:r>
          </w:p>
          <w:p>
            <w:pPr>
              <w:pStyle w:val="ConsPlusCell"/>
              <w:rPr/>
            </w:pPr>
            <w:r>
              <w:rPr/>
              <w:t>Малые</w:t>
            </w:r>
            <w:r>
              <w:rPr>
                <w:vertAlign w:val="subscript"/>
              </w:rPr>
              <w:t>оп</w:t>
            </w:r>
            <w:r>
              <w:rPr/>
              <w:t xml:space="preserve"> – оборот малых предприятий Дубовского района за отчетный период;</w:t>
            </w:r>
          </w:p>
          <w:p>
            <w:pPr>
              <w:pStyle w:val="ConsPlusCell"/>
              <w:rPr/>
            </w:pPr>
            <w:r>
              <w:rPr/>
              <w:t>Средние</w:t>
            </w:r>
            <w:r>
              <w:rPr>
                <w:vertAlign w:val="subscript"/>
              </w:rPr>
              <w:t xml:space="preserve">оп </w:t>
            </w:r>
            <w:r>
              <w:rPr/>
              <w:t>– оборот средних предприятий Дубовского района за отчетный период;</w:t>
            </w:r>
          </w:p>
          <w:p>
            <w:pPr>
              <w:pStyle w:val="ConsPlusCell"/>
              <w:rPr/>
            </w:pPr>
            <w:r>
              <w:rPr/>
              <w:t>Микро</w:t>
            </w:r>
            <w:r>
              <w:rPr>
                <w:vertAlign w:val="subscript"/>
              </w:rPr>
              <w:t>бп</w:t>
            </w:r>
            <w:r>
              <w:rPr/>
              <w:t xml:space="preserve"> – оборот микропредприятий Дубовского района в базисном периоде;</w:t>
            </w:r>
          </w:p>
          <w:p>
            <w:pPr>
              <w:pStyle w:val="ConsPlusCell"/>
              <w:rPr/>
            </w:pPr>
            <w:r>
              <w:rPr/>
              <w:t>Малые</w:t>
            </w:r>
            <w:r>
              <w:rPr>
                <w:vertAlign w:val="subscript"/>
              </w:rPr>
              <w:t>бп</w:t>
            </w:r>
            <w:r>
              <w:rPr/>
              <w:t xml:space="preserve"> – оборот малых предприятий Дубовского района в базисном периоде;</w:t>
            </w:r>
          </w:p>
          <w:p>
            <w:pPr>
              <w:pStyle w:val="ConsPlusCell"/>
              <w:rPr/>
            </w:pPr>
            <w:r>
              <w:rPr/>
              <w:t>Средние</w:t>
            </w:r>
            <w:r>
              <w:rPr>
                <w:vertAlign w:val="subscript"/>
              </w:rPr>
              <w:t xml:space="preserve">бп </w:t>
            </w:r>
            <w:r>
              <w:rPr/>
              <w:t>– оборот средних предприятий Дубовского района в базисном период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2.2. Количество субъектов малого и среднего предпринимательства в расчете на 1 тыс. человек населения Дуб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= (Микро + Малые + Средние + ИП) / (Численность населения  / 1 000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пределяется как соотношение количества субъектов малого и среднего предпринимательства к общему количеству населения Дубовского райо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 – количество субъектов малого и среднего предпринимательства в расчете на 1 тыс. человек населения Дубовского района;</w:t>
            </w:r>
          </w:p>
          <w:p>
            <w:pPr>
              <w:pStyle w:val="ConsPlusCell"/>
              <w:rPr/>
            </w:pPr>
            <w:r>
              <w:rPr/>
              <w:t>Микро – количество микропредприятий Дубовского района;</w:t>
            </w:r>
          </w:p>
          <w:p>
            <w:pPr>
              <w:pStyle w:val="ConsPlusCell"/>
              <w:rPr/>
            </w:pPr>
            <w:r>
              <w:rPr/>
              <w:t>Малые – количество малых предприятий Дубовского района;</w:t>
            </w:r>
          </w:p>
          <w:p>
            <w:pPr>
              <w:pStyle w:val="ConsPlusCell"/>
              <w:rPr/>
            </w:pPr>
            <w:r>
              <w:rPr/>
              <w:t>Средние – количество средних предприятий Дубовского района;</w:t>
            </w:r>
          </w:p>
          <w:p>
            <w:pPr>
              <w:pStyle w:val="ConsPlusCell"/>
              <w:rPr/>
            </w:pPr>
            <w:r>
              <w:rPr/>
              <w:t>ИП – количество микропредприятий Дубовского района;</w:t>
            </w:r>
          </w:p>
          <w:p>
            <w:pPr>
              <w:pStyle w:val="ConsPlusCell"/>
              <w:rPr/>
            </w:pPr>
            <w:r>
              <w:rPr/>
              <w:t>Численность населения – численность постоянного населения Дубов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Администрации района                                                                                                                          Н.В.Мищенко</w:t>
      </w:r>
      <w:bookmarkStart w:id="14" w:name="_PictureBullets"/>
      <w:bookmarkEnd w:id="14"/>
    </w:p>
    <w:sectPr>
      <w:footerReference w:type="default" r:id="rId3"/>
      <w:type w:val="nextPage"/>
      <w:pgSz w:orient="landscape" w:w="16838" w:h="11906"/>
      <w:pgMar w:left="1134" w:right="70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11428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7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outlineLvl w:val="5"/>
    </w:pPr>
    <w:rPr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  <w:lang w:eastAsia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1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Основной текст_"/>
    <w:qFormat/>
    <w:rPr>
      <w:b/>
      <w:spacing w:val="-3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11">
    <w:name w:val="Основной текст Знак1"/>
    <w:qFormat/>
    <w:rPr>
      <w:sz w:val="28"/>
    </w:rPr>
  </w:style>
  <w:style w:type="character" w:styleId="Style15">
    <w:name w:val="Гипертекстовая ссылка"/>
    <w:qFormat/>
    <w:rPr>
      <w:color w:val="008000"/>
    </w:rPr>
  </w:style>
  <w:style w:type="character" w:styleId="Caps">
    <w:name w:val="caps"/>
    <w:qFormat/>
    <w:rPr/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36"/>
      <w:szCs w:val="3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Заголовок 2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b/>
      <w:bCs/>
      <w:sz w:val="32"/>
      <w:szCs w:val="24"/>
    </w:rPr>
  </w:style>
  <w:style w:type="character" w:styleId="32">
    <w:name w:val="Основной текст 3 Знак"/>
    <w:qFormat/>
    <w:rPr>
      <w:sz w:val="26"/>
      <w:szCs w:val="26"/>
      <w:u w:val="single"/>
    </w:rPr>
  </w:style>
  <w:style w:type="character" w:styleId="Style18">
    <w:name w:val="Название Знак"/>
    <w:qFormat/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 w:val="28"/>
    </w:rPr>
  </w:style>
  <w:style w:type="paragraph" w:styleId="23">
    <w:name w:val="Основной текст с отступом 2"/>
    <w:basedOn w:val="Normal"/>
    <w:qFormat/>
    <w:pPr>
      <w:ind w:firstLine="702"/>
      <w:jc w:val="both"/>
    </w:pPr>
    <w:rPr>
      <w:rFonts w:eastAsia="Calibri"/>
      <w:sz w:val="28"/>
      <w:szCs w:val="24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</w:pPr>
    <w:rPr>
      <w:rFonts w:ascii="Calibri" w:hAnsi="Calibri" w:cs="Calibri"/>
      <w:kern w:val="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24">
    <w:name w:val="Абзац списка2"/>
    <w:basedOn w:val="Normal"/>
    <w:qFormat/>
    <w:pPr>
      <w:suppressAutoHyphens w:val="true"/>
    </w:pPr>
    <w:rPr>
      <w:rFonts w:eastAsia="PMingLiU;新細明體"/>
      <w:kern w:val="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spacing w:val="-3"/>
      <w:shd w:fill="FFFFFF" w:val="clear"/>
      <w:lang w:val="en-US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33">
    <w:name w:val="Абзац списка3"/>
    <w:basedOn w:val="Normal"/>
    <w:qFormat/>
    <w:pPr>
      <w:suppressAutoHyphens w:val="true"/>
    </w:pPr>
    <w:rPr>
      <w:rFonts w:eastAsia="PMingLiU;新細明體"/>
      <w:kern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360"/>
      <w:ind w:firstLine="720"/>
      <w:jc w:val="both"/>
    </w:pPr>
    <w:rPr>
      <w:rFonts w:eastAsia="Calibri"/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2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both"/>
    </w:pPr>
    <w:rPr>
      <w:sz w:val="26"/>
      <w:szCs w:val="26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222">
    <w:name w:val="Основной текст с отступом 22"/>
    <w:basedOn w:val="Normal"/>
    <w:qFormat/>
    <w:pPr>
      <w:ind w:firstLine="702"/>
      <w:jc w:val="both"/>
    </w:pPr>
    <w:rPr>
      <w:rFonts w:eastAsia="Calibri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1">
    <w:name w:val="Основной текст 23"/>
    <w:basedOn w:val="Normal"/>
    <w:qFormat/>
    <w:pPr>
      <w:jc w:val="center"/>
    </w:pPr>
    <w:rPr>
      <w:b/>
      <w:bCs/>
      <w:sz w:val="32"/>
      <w:szCs w:val="24"/>
    </w:rPr>
  </w:style>
  <w:style w:type="paragraph" w:styleId="312">
    <w:name w:val="Основной текст 31"/>
    <w:basedOn w:val="Normal"/>
    <w:qFormat/>
    <w:pPr>
      <w:jc w:val="both"/>
    </w:pPr>
    <w:rPr>
      <w:sz w:val="26"/>
      <w:szCs w:val="26"/>
      <w:u w:val="single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2:00Z</dcterms:created>
  <dc:creator>103a</dc:creator>
  <dc:description/>
  <cp:keywords/>
  <dc:language>en-US</dc:language>
  <cp:lastModifiedBy>пользователь</cp:lastModifiedBy>
  <cp:lastPrinted>2014-11-28T09:12:00Z</cp:lastPrinted>
  <dcterms:modified xsi:type="dcterms:W3CDTF">2018-05-03T17:01:00Z</dcterms:modified>
  <cp:revision>65</cp:revision>
  <dc:subject/>
  <dc:title> </dc:title>
</cp:coreProperties>
</file>