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ДУБОВСКИЙ РАЙОН»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УБОВСКОГО РАЙОНА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10.2013 г.</w:t>
      </w:r>
      <w:r>
        <w:rPr>
          <w:sz w:val="28"/>
          <w:szCs w:val="28"/>
        </w:rPr>
        <w:t xml:space="preserve">                                                       № </w:t>
      </w:r>
      <w:r>
        <w:rPr>
          <w:sz w:val="28"/>
          <w:szCs w:val="28"/>
          <w:u w:val="single"/>
        </w:rPr>
        <w:t>900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Дубовское</w:t>
      </w:r>
    </w:p>
    <w:p>
      <w:pPr>
        <w:pStyle w:val="Normal"/>
        <w:tabs>
          <w:tab w:val="clear" w:pos="709"/>
          <w:tab w:val="left" w:pos="25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56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района «Информационное общество»</w:t>
      </w:r>
    </w:p>
    <w:p>
      <w:pPr>
        <w:pStyle w:val="Normal"/>
        <w:tabs>
          <w:tab w:val="clear" w:pos="709"/>
          <w:tab w:val="left" w:pos="2564" w:leader="none"/>
        </w:tabs>
        <w:jc w:val="center"/>
        <w:rPr/>
      </w:pPr>
      <w:r>
        <w:rPr>
          <w:sz w:val="28"/>
          <w:szCs w:val="28"/>
        </w:rPr>
        <w:t>(в редакции Постановлений Администрации Дубовского района Ростовской области от 31.03.2014г. № 307, от 25.07.2014г. № 637, от 10.12.2014г. № 1034, от 30.01.2015г. № 49, от 01.06.2015г.  № 336, от 28.07.2015г. № 419, от 21.10.2015г.  № 540, от 20.11.2015г.  № 621, от 30.12.2015г. № 719, от 23.03.2016г. № 116, от 06.10.2017г. № 639, от 09.04.2018г. № 257)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Дубовского района Ростовской области от 29.08.2013г. № 742 «Об утверждении Перечня муниципальных программ Дубовского района», постановлением от 12.02.2018г. № 125 «Об утверждении Порядка разработки, реализации и оценки эффективности муниципальных программ Дубовского района», Администрация Дубовского района Ростовской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56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 Утвердить муниципальную программу Дубовского района «Информационное общество», согласно приложению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Дубовского района по вопросам муниципального хозяйства – начальника отдела САЖКХ  Снежко Г.В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бовского  района                                                                           Н.П. Кириллова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рно:</w:t>
      </w:r>
    </w:p>
    <w:p>
      <w:pPr>
        <w:pStyle w:val="Normal"/>
        <w:rPr/>
      </w:pPr>
      <w:r>
        <w:rPr>
          <w:kern w:val="2"/>
          <w:sz w:val="28"/>
          <w:szCs w:val="28"/>
        </w:rPr>
        <w:t>Управляющий  делами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 Дубовского района                                                  Н.В.Мищенко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/>
      </w:pPr>
      <w:r>
        <w:rPr>
          <w:sz w:val="26"/>
          <w:szCs w:val="26"/>
        </w:rPr>
        <w:t>Постановление вносит</w:t>
      </w:r>
    </w:p>
    <w:p>
      <w:pPr>
        <w:pStyle w:val="Normal"/>
        <w:tabs>
          <w:tab w:val="clear" w:pos="709"/>
          <w:tab w:val="left" w:pos="2564" w:leader="none"/>
        </w:tabs>
        <w:jc w:val="both"/>
        <w:rPr/>
      </w:pPr>
      <w:r>
        <w:rPr>
          <w:sz w:val="26"/>
          <w:szCs w:val="26"/>
        </w:rPr>
        <w:t xml:space="preserve">Зам.Главы Администрации 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вопросам муниципального хозяйства </w:t>
      </w:r>
    </w:p>
    <w:p>
      <w:pPr>
        <w:pStyle w:val="Normal"/>
        <w:tabs>
          <w:tab w:val="clear" w:pos="709"/>
          <w:tab w:val="left" w:pos="2564" w:leader="none"/>
        </w:tabs>
        <w:jc w:val="both"/>
        <w:rPr/>
      </w:pPr>
      <w:r>
        <w:rPr>
          <w:sz w:val="26"/>
          <w:szCs w:val="26"/>
        </w:rPr>
        <w:t>(86377) 2-06-54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28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9"/>
          <w:tab w:val="left" w:pos="360" w:leader="none"/>
        </w:tabs>
        <w:ind w:right="281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9"/>
          <w:tab w:val="left" w:pos="360" w:leader="none"/>
        </w:tabs>
        <w:ind w:left="6237" w:right="28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9"/>
          <w:tab w:val="left" w:pos="360" w:leader="none"/>
        </w:tabs>
        <w:ind w:left="6237" w:right="281" w:hanging="0"/>
        <w:jc w:val="right"/>
        <w:rPr>
          <w:sz w:val="28"/>
          <w:szCs w:val="28"/>
        </w:rPr>
      </w:pPr>
      <w:r>
        <w:rPr>
          <w:sz w:val="28"/>
          <w:szCs w:val="28"/>
        </w:rPr>
        <w:t>Дубовского района</w:t>
      </w:r>
    </w:p>
    <w:p>
      <w:pPr>
        <w:pStyle w:val="Normal"/>
        <w:tabs>
          <w:tab w:val="clear" w:pos="709"/>
          <w:tab w:val="left" w:pos="360" w:leader="none"/>
        </w:tabs>
        <w:ind w:left="6237" w:right="281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tabs>
          <w:tab w:val="clear" w:pos="709"/>
          <w:tab w:val="left" w:pos="360" w:leader="none"/>
        </w:tabs>
        <w:ind w:left="6237" w:right="281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 14.10.2013г. № 900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  <w:t>МУНИЦИПАЛЬНАЯ  программа ДУБОВСКОГО РАЙОНА</w:t>
      </w:r>
    </w:p>
    <w:p>
      <w:pPr>
        <w:pStyle w:val="Subheader"/>
        <w:tabs>
          <w:tab w:val="clear" w:pos="709"/>
          <w:tab w:val="center" w:pos="4876" w:leader="none"/>
          <w:tab w:val="left" w:pos="7335" w:leader="none"/>
        </w:tabs>
        <w:spacing w:before="0" w:after="0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  <w:tab/>
        <w:t>«Информационное общество»</w:t>
        <w:tab/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й программы Дубовского района 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Информационное общество» 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67"/>
        <w:gridCol w:w="5634"/>
      </w:tblGrid>
      <w:tr>
        <w:trPr/>
        <w:tc>
          <w:tcPr>
            <w:tcW w:w="3577" w:type="dxa"/>
            <w:tcBorders/>
          </w:tcPr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униципальной программы Дубовского района</w:t>
            </w:r>
          </w:p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ubheade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Subheade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Информационное общество» (далее- программа)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 Дубовского района</w:t>
            </w:r>
          </w:p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ubheade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Subheade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Subheade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Дубовского района Ростовской области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исполнители муниципальной программы Дубовского района</w:t>
            </w:r>
          </w:p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ubheade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Subheade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БУ «МФЦ» Дубовского района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астники муниципальной программы Дубовского района</w:t>
            </w:r>
          </w:p>
        </w:tc>
        <w:tc>
          <w:tcPr>
            <w:tcW w:w="567" w:type="dxa"/>
            <w:tcBorders/>
          </w:tcPr>
          <w:p>
            <w:pPr>
              <w:pStyle w:val="Subheade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Subheade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Дубовского района;</w:t>
            </w:r>
          </w:p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убовский районный отдел образования;</w:t>
            </w:r>
          </w:p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БУ «МФЦ» Дубовского района;</w:t>
            </w:r>
          </w:p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заинтересованные муниципальные бюджетные учреждения и организации;</w:t>
            </w:r>
          </w:p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тдел ЗАГС Администрации Дубовского района;</w:t>
            </w:r>
          </w:p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 архивный сектор Администрации Дубовского района</w:t>
            </w:r>
          </w:p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ы муниципальной программы Дубовского района</w:t>
            </w:r>
          </w:p>
        </w:tc>
        <w:tc>
          <w:tcPr>
            <w:tcW w:w="567" w:type="dxa"/>
            <w:tcBorders/>
          </w:tcPr>
          <w:p>
            <w:pPr>
              <w:pStyle w:val="Subheade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«Развитие информационных технологий»;</w:t>
            </w:r>
          </w:p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«Оптимизация и повышение качества предоставления государственных и муниципальных услуг в Дубовском районе Ростовской области, в том числе на базе многофункциональных центров предоставления государственных и муниципальных услуг»;</w:t>
            </w:r>
          </w:p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«Применение спутниковых навигационных технологий с использованием системы ГЛОНАСС и других результатов космической деятельности в интересах социально-экономического развития Дубовского района</w:t>
            </w:r>
          </w:p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но-целевые инструменты муниципальной программы Дубовского района</w:t>
            </w:r>
          </w:p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ubheade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Subheade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ИС РО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Дубовского райо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бюджетных расходов на внедрение информационных технологий в деятельность органов исполнительной власти и местного самоуправления Дубовского района за счет устранения дублирующих затрат на формирование разрозненных ведомственных информационных ресурсо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качества предоставления государственных и муниципальных услуг в Дубовском районе Ростовской области; 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фер применения технологии ГЛОНАСС и других результатов космической деятельности в целях социально-экономического развития Дубовского района Ростовской области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 Дуб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ых и муниципальных услуг с использованием современных информационных и телекоммуникационных технологий и информационно-телекоммуникационной сети «Интернет» на основе создания и развития единой инфраструктуры обеспечения межведомственного электронного взаимодействия и взаимодействия органов исполнительной власти и органов местного самоуправления с организациями и гражданами;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широкое применение средств обеспечения удаленного доступа организаций и граждан к информации о деятельности органов исполнительной власти, основанных на использовании современных информационно-коммуникационных технологий;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ости широкополосного (в том числе беспроводного) доступа к информационно-телекоммуникационной сети «Интернет» максимальному количеству числу жителей Дубовского района Ростовской области;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информационной безопасности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 Дуб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осударственных (му</w:t>
              <w:softHyphen/>
              <w:t>ниципальных) услуг, предоставляемых органами испол</w:t>
              <w:softHyphen/>
              <w:t>нительной власти Дубовского района, муниципальными бюджетными учреждениями в электронном виде, в общем количестве государственных (муници</w:t>
              <w:softHyphen/>
              <w:t>пальных) услуг, предостав</w:t>
              <w:softHyphen/>
              <w:t>ляемых органами исполни</w:t>
              <w:softHyphen/>
              <w:t>тельной власти Дубовского района, муниципальными учрежде</w:t>
              <w:softHyphen/>
              <w:t>ниям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которым предоставлена возможность пользоваться новыми технологиями, в том числе информационны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;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рганов исполнительной власти, администраций муниципальных образований Дубовского района Ростовской области, подключенных к геоинформационной системе Ростовской области 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 Дуб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 год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уб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925" w:leader="none"/>
              </w:tabs>
              <w:ind w:right="17" w:hanging="0"/>
              <w:rPr/>
            </w:pPr>
            <w:bookmarkStart w:id="0" w:name="OLE_LINK5"/>
            <w:bookmarkStart w:id="1" w:name="OLE_LINK4"/>
            <w:r>
              <w:rPr>
                <w:sz w:val="28"/>
                <w:szCs w:val="28"/>
              </w:rPr>
              <w:t xml:space="preserve">общий объем финансирования Муниципальной программы – </w:t>
              <w:br/>
            </w:r>
            <w:r>
              <w:rPr>
                <w:kern w:val="2"/>
                <w:sz w:val="28"/>
                <w:szCs w:val="28"/>
              </w:rPr>
              <w:t xml:space="preserve">63807,9 </w:t>
            </w:r>
            <w:r>
              <w:rPr>
                <w:sz w:val="28"/>
                <w:szCs w:val="28"/>
              </w:rPr>
              <w:t>тыс.рублей, в том числе по годам реализации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954,9 тыс. рублей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9846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 xml:space="preserve">в 2016 году – </w:t>
            </w:r>
            <w:r>
              <w:rPr>
                <w:color w:val="000000"/>
                <w:sz w:val="28"/>
                <w:szCs w:val="28"/>
              </w:rPr>
              <w:t>8593,9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kern w:val="2"/>
                <w:sz w:val="28"/>
                <w:szCs w:val="28"/>
              </w:rPr>
              <w:t xml:space="preserve">8950,3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kern w:val="2"/>
                <w:sz w:val="28"/>
                <w:szCs w:val="28"/>
              </w:rPr>
              <w:t xml:space="preserve">9509,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kern w:val="2"/>
                <w:sz w:val="28"/>
                <w:szCs w:val="28"/>
              </w:rPr>
              <w:t xml:space="preserve">8947,1 </w:t>
            </w:r>
            <w:r>
              <w:rPr>
                <w:sz w:val="28"/>
                <w:szCs w:val="28"/>
              </w:rPr>
              <w:t xml:space="preserve">тыс. рублей;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005,0 тыс. рублей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областной бюджет — 12682,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лей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1433,1тыс. рублей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— 49692,0 тыс.рублей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8"/>
                <w:szCs w:val="28"/>
              </w:rPr>
            </w:pPr>
            <w:bookmarkStart w:id="2" w:name="OLE_LINK5"/>
            <w:bookmarkStart w:id="3" w:name="OLE_LINK4"/>
            <w:r>
              <w:rPr>
                <w:sz w:val="28"/>
                <w:szCs w:val="28"/>
              </w:rPr>
              <w:t>внебюджетные средства — могут привлекаться средства внебюджетных источников».</w:t>
            </w:r>
            <w:bookmarkEnd w:id="2"/>
            <w:bookmarkEnd w:id="3"/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Дуб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Муниципальной программы к 2020 году планируетс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развитое информационное общество в Дубовском районе Ростовской обла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информационную и телекоммуникационную инфраструктуру органов исполнительной власти Дубовского района Ростовской области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лное предоставление государственных (муниципальных) услуг, предоставляемых органами исполнительной власти Дубовского района Ростовской области, муниципальными учреждениями в электронном вид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доступ граждан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ы «Развитие информационных технологий» 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й программы Дубовского района </w:t>
      </w:r>
    </w:p>
    <w:p>
      <w:pPr>
        <w:pStyle w:val="Subheader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Информационное общество» 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34"/>
        <w:gridCol w:w="537"/>
        <w:gridCol w:w="6427"/>
      </w:tblGrid>
      <w:tr>
        <w:trPr/>
        <w:tc>
          <w:tcPr>
            <w:tcW w:w="2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7" w:type="dxa"/>
            <w:tcBorders/>
          </w:tcPr>
          <w:p>
            <w:pPr>
              <w:pStyle w:val="Subheade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Развитие информационных технологий»  (далее – подпрограмма  «Развитие ИТ»)</w:t>
            </w:r>
          </w:p>
          <w:p>
            <w:pPr>
              <w:pStyle w:val="Subheade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Ростовской области</w:t>
            </w:r>
          </w:p>
          <w:p>
            <w:pPr>
              <w:pStyle w:val="Subheade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5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Дубовского района Ростов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интересованные муниципальные бюджетные учреждения и организаци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убовский районный отдел образов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рхивный сектор Администрации Дубов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тдел ЗАГС Администрации район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звитие информационной и телекоммуникационной инфраструктуры Дубовского района Ростовской области;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ланирования, создания и использования информационных и телекоммуникационных технологий в деятельности органов исполнительной власти Дубовского района Ростовской области;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информации;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 электронного правительства.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единой инфраструктуры обеспечения межведомственного электронного взаимодействия и взаимодействия органов исполнительной власти и органов местного самоуправления с организациями и граждан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линности и достоверности информации в процессах электронного взаимодействия органов исполнительной власти Дубовского района Ростовской области между собой, а также с населением и организациями путем использования электронной подпис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компьютерной грамотности нас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овременной информационной и телекоммуникационной инфраструк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единых требований и программ повышения уровня квалификации и профессиональной подготовки и переподготовки работников органов исполнительной власти и местного самоуправления, социальных работников в Дубовском районе Ростовской области в сфере использования информационных и телекоммуникационных технолог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й безопасности создаваемых и внедренных информационных ресурсов</w:t>
            </w:r>
          </w:p>
        </w:tc>
      </w:tr>
      <w:tr>
        <w:trPr/>
        <w:tc>
          <w:tcPr>
            <w:tcW w:w="25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цифрованных архивных документов муниципальных архи</w:t>
              <w:softHyphen/>
              <w:t xml:space="preserve">вов; 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ондов записей актов гражданского состояния отдела записи актов гражданского состояния Дубовского района Ростовской области с 1920 по 1943 год, переведенных в электронный вид;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повещаемости населе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использующего информационно-телекоммуникационную сеть «Интернет» для взаимодействия с органами исполнительной власти и органами местного самоуправления Дубовского района  Ростовской област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 годы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 «Развитие ИТ» не выделяютс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«Развитие ИТ»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17108,3 тыс. рублей, в том числе по годам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в 2014 году – 2507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kern w:val="2"/>
                <w:sz w:val="28"/>
                <w:szCs w:val="28"/>
              </w:rPr>
              <w:t>2994,1</w:t>
            </w:r>
            <w:r>
              <w:rPr>
                <w:kern w:val="2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в 2016 году – 2311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 xml:space="preserve">в 2017 году – </w:t>
            </w:r>
            <w:r>
              <w:rPr>
                <w:bCs/>
                <w:spacing w:val="-24"/>
                <w:sz w:val="28"/>
                <w:szCs w:val="28"/>
              </w:rPr>
              <w:t>2321,1</w:t>
            </w:r>
            <w:r>
              <w:rPr>
                <w:kern w:val="2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в 2018 году – 2480,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в 2019 году – 2246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в 2020 году – 2246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ластной бюджет — 645,4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едеральный бюджет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местный бюджет — </w:t>
            </w:r>
            <w:r>
              <w:rPr>
                <w:spacing w:val="-24"/>
                <w:kern w:val="2"/>
                <w:sz w:val="28"/>
                <w:szCs w:val="28"/>
              </w:rPr>
              <w:t>16462,9</w:t>
            </w:r>
            <w:r>
              <w:rPr>
                <w:kern w:val="2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right="-1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небюджетные средства — могут привлекаться средства внебюджетных источников».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бюджетные средства – могут привлекаться средства внебюджетных источников».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одпрограммы к 2020 году предполагается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ить ведомственные информационные системы, создаваемые с использованием типовых технологических решени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ить качество ведения архивного дела за счет внедрения информационных систем учета (описи) и ведения каталогов в электронном виде и увеличения доли оцифрованных архивных документов муниципальных архи</w:t>
              <w:softHyphen/>
              <w:t xml:space="preserve">вов;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охранность библиотечного фонда посредством его перевода в электронный вид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еревод в электронный вид фонды записей актов гражданского состояния отдела записи актов гражданского состояния Дубовского района Ростовской области с 1920 по 1943 год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уровень использования населением информационных технологий в целях взаимодействия с органами исполнительной власти и органами местного самоуправления Дубовского района Ростовской области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header"/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АСПОРТ</w:t>
      </w:r>
    </w:p>
    <w:p>
      <w:pPr>
        <w:pStyle w:val="Subheader"/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дпрограммы «Оптимизация и повышение качества </w:t>
        <w:br/>
        <w:t xml:space="preserve">предоставления государственных и муниципальных услуг» </w:t>
        <w:br/>
        <w:t xml:space="preserve">в Дубовском районе, в том числе на базе многофункционального центра предоставления государственных и муниципальных услуг» </w:t>
      </w:r>
    </w:p>
    <w:p>
      <w:pPr>
        <w:pStyle w:val="Subheader"/>
        <w:spacing w:lineRule="auto" w:line="228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tbl>
      <w:tblPr>
        <w:tblW w:w="9240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3"/>
        <w:gridCol w:w="585"/>
        <w:gridCol w:w="6432"/>
      </w:tblGrid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птимизация и повышение качества предоставления государственных и муниципальных услуг в Дубовском районе Ростовской области, в том числе на базе многофункционального центра предоставления государственных и муниципальных услуг» (далее – подпрограмма МФЦ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Ростовской област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» Дубовского района</w:t>
            </w:r>
          </w:p>
        </w:tc>
      </w:tr>
      <w:tr>
        <w:trPr/>
        <w:tc>
          <w:tcPr>
            <w:tcW w:w="222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» Дубовского райо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8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редоставления государственных и муниципальных услуг в Дубовском районе Ростовской области;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обслуживания жителей Дубовского района Ростовской области при предоставлении государственных и муниципальных услуг по принципу «одного окна»</w:t>
            </w:r>
          </w:p>
        </w:tc>
      </w:tr>
      <w:tr>
        <w:trPr/>
        <w:tc>
          <w:tcPr>
            <w:tcW w:w="222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овременных информационных и телекоммуникационных технологий при предоставлении государственных и муниципальных услуг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8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осударственных и муниципальных услуг, предоставляемых на базе многофункционального центра предоставления государственных и муниципальных услуг (далее – МФЦ) Дубовского района с использованием интегрированной информационной системы единой сети МФЦ, от общего числа государственных и муниципальных услуг, предоставляемых в МФЦ;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государственных и муниципальных услуг, предоставляемых на базе МФЦ Дубовского района </w:t>
            </w:r>
          </w:p>
        </w:tc>
      </w:tr>
      <w:tr>
        <w:trPr/>
        <w:tc>
          <w:tcPr>
            <w:tcW w:w="222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8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/>
              <w:ind w:hanging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 годы;</w:t>
            </w:r>
          </w:p>
          <w:p>
            <w:pPr>
              <w:pStyle w:val="Normal"/>
              <w:autoSpaceDE w:val="false"/>
              <w:spacing w:lineRule="auto" w:line="228"/>
              <w:ind w:hanging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 МФЦ не выделяются</w:t>
            </w:r>
          </w:p>
          <w:p>
            <w:pPr>
              <w:pStyle w:val="Normal"/>
              <w:autoSpaceDE w:val="false"/>
              <w:spacing w:lineRule="auto" w:line="228"/>
              <w:ind w:hanging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МФЦ – </w:t>
              <w:br/>
            </w:r>
            <w:r>
              <w:rPr>
                <w:kern w:val="2"/>
                <w:sz w:val="28"/>
                <w:szCs w:val="28"/>
              </w:rPr>
              <w:t>46699,6 тыс. рублей, в том числе по годам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в 2014 году – 644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в 2015 году –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6852,8</w:t>
            </w:r>
            <w:r>
              <w:rPr>
                <w:kern w:val="2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в 2016 году – 6282,2</w:t>
            </w:r>
            <w:r>
              <w:rPr>
                <w:color w:val="FF3333"/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в 2017 году – 662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в 2018 году – 7029,1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в 2019 году – 6700,6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в 2020 году – 6758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ластной бюджет — 1238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федеральный бюджет — 143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местный бюджет — 32880,4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бюджетные средства – могут привлекаться средства внебюджетных источников»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одпрограммы МФЦ к 2020 году предполагается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качество предоставления государственных и муниципальных услуг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редоставление населению полного спектра государственных и муниципальных услуг, предоставляемых на базе МФЦ Дубовского района, с использованием интегрированной информационной системы единой сети МФЦ Ростовской области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АСПОРТ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дпрограммы «Применение спутниковых </w:t>
        <w:br/>
        <w:t>навигационных технологий с использованием системы ГЛОНАСС</w:t>
        <w:br/>
        <w:t xml:space="preserve"> и других результатов космической деятельности в интересах социально-экономического развития Дубовского района Ростовской области» </w:t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93"/>
        <w:gridCol w:w="388"/>
        <w:gridCol w:w="6475"/>
      </w:tblGrid>
      <w:tr>
        <w:trPr/>
        <w:tc>
          <w:tcPr>
            <w:tcW w:w="2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5" w:type="dxa"/>
            <w:tcBorders/>
          </w:tcPr>
          <w:p>
            <w:pPr>
              <w:pStyle w:val="Subheade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дпрограмма «Применение спутниковых навигационных технологий с использованием системы ГЛОНАСС и других результатов космической деятельности в интересах социально-экономического развития Дубовского района Ростовской области» (далее – подпрограмма ГЛОНАСС)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5" w:type="dxa"/>
            <w:tcBorders/>
          </w:tcPr>
          <w:p>
            <w:pPr>
              <w:pStyle w:val="Subheade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Администрация Дубовского района Ростовской области</w:t>
            </w:r>
          </w:p>
        </w:tc>
      </w:tr>
      <w:tr>
        <w:trPr/>
        <w:tc>
          <w:tcPr>
            <w:tcW w:w="24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3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АЖКХ Администрации Дуб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билизационной подготовке, ГО и Ч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е служ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3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технологии ГЛОНАСС и других результатов космической деятельности позволит усовершенствовать работу служб здравоохранения, пожарной безопасности и  других видов деятельности в Дубовском районе.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рганов исполнительной власти Дубовского района Ростовской области;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качества и оперативности принятия управленческих решений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единой региональной геоинформационной системы Ростовской области на базе внедряемой единой многофункциональной навигационной платфор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3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ность транспортных средств пожарно-спасательных подразделений Дубовского района Ростовской области системой мониторинга ГЛОНАСС;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недренных информационных систем в сфере анализа состояния окружающей среды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3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 год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 ГЛОНАСС не выделяютс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  <w:br/>
              <w:t>ГЛОНАСС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тыс. рублей, в том числе по годам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могут привлекаться средства федерального бюджета;</w:t>
            </w:r>
          </w:p>
          <w:p>
            <w:pPr>
              <w:pStyle w:val="Normal"/>
              <w:tabs>
                <w:tab w:val="clear" w:pos="709"/>
                <w:tab w:val="left" w:pos="7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ых образований – могут привлекаться средства бюджетов муниципальных образований;</w:t>
            </w:r>
          </w:p>
          <w:p>
            <w:pPr>
              <w:pStyle w:val="Normal"/>
              <w:tabs>
                <w:tab w:val="clear" w:pos="709"/>
                <w:tab w:val="left" w:pos="7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могут привлекаться средства внебюджетных источников</w:t>
            </w:r>
          </w:p>
          <w:p>
            <w:pPr>
              <w:pStyle w:val="Normal"/>
              <w:tabs>
                <w:tab w:val="clear" w:pos="709"/>
                <w:tab w:val="left" w:pos="7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реализации подпрограммы ГЛОНАСС </w:t>
              <w:br/>
              <w:t>к 2020 году предполагается:</w:t>
            </w:r>
          </w:p>
          <w:p>
            <w:pPr>
              <w:pStyle w:val="Normal"/>
              <w:tabs>
                <w:tab w:val="clear" w:pos="709"/>
                <w:tab w:val="left" w:pos="7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ить единую геоинформационную систему Ростовской области, позволяющую осуществлять оперативный мониторинг объектов различных сфер социально-экономического развития Дубовского района Ростовской области и принимать своевременные управленческие решения, основанные на объективных, актуальных данных;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снащенность транспортных средств пожарно-спасательных подразделений Дубовского района Ростовской области системой мониторинга ГЛОНАСС;</w:t>
            </w:r>
          </w:p>
          <w:p>
            <w:pPr>
              <w:pStyle w:val="Normal"/>
              <w:tabs>
                <w:tab w:val="clear" w:pos="709"/>
                <w:tab w:val="left" w:pos="7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недрение информационных систем в сфере анализа состояния окружающей среды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sz w:val="28"/>
          <w:szCs w:val="28"/>
        </w:rPr>
        <w:t>Приоритеты и цели муниципальной политики в сфере развития информационно-телекоммуникационных технологий на территории Дубовск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тратегии социально-экономического развития Дубовского района Ростовской области на период до 2020 года стратегически важной целью является развитие информационно-телекоммуникационной среды, способствующей повышению качества жизни населения и обеспечению устойчивого и стабильного социально-экономичес</w:t>
        <w:softHyphen/>
        <w:t xml:space="preserve">кого развития Дубовского района Ростовской области. 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необходимо обеспеч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 всей территории Дубовского района Ростовской области современной информационной и телекоммуникационной инфраструк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нформированности населения о деятельности органов исполнительной власти 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рвисов на основе информационных и телекоммуникационных технологий в ключевых сферах социально-экономического развития Ростовской области (образование, здравоохранение и медицина, культура, социальное обслуживание населения, транспорт, потребительский рынок и услуги, физическая культура и спорт, жилищно-коммунальное хозяйство и т.д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ых и муниципальных услуг с использованием информационно-телекоммуникационных технологий, включая использование портала государственных и муниципальных услуг, обеспечение доступа к получению государственных и муниципальных услуг по принципу «одного окна» по месту пребывания, в том числе в МФЦ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деятельности по применению результатов космической деятельности для обеспечения социально-экономического развития Дубовского района Ростовской области создана региональная информационная система «Геоинформационная система Ростовской области (далее ГИС РО) – открытая и закрытая части.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ведения о показателях (индикаторах) муниципальной программы, подпрограмм муниципальной программы и их значениях согласно Приложению №1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. Перечень подпрограмм, основных мероприятий подпрограмм и мероприятий ведомственных целевых программ муниципальной программы согласно Приложению №2 к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color w:val="FF3333"/>
          <w:szCs w:val="24"/>
        </w:rPr>
      </w:pPr>
      <w:r>
        <w:rPr>
          <w:sz w:val="28"/>
          <w:szCs w:val="28"/>
        </w:rPr>
        <w:t>3. Сведения о методике расчета показателей (индикаторов) муниципальной программы согласно Приложению №3 к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ходы бюджета Дубовского района на реализацию муниципальной программы согласно Приложению №4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5. </w:t>
      </w:r>
      <w:r>
        <w:rPr>
          <w:sz w:val="28"/>
          <w:szCs w:val="28"/>
        </w:rPr>
        <w:t>Расходы на реализацию муниципальной программы согласно Приложению №5 к муниципальной программе.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926" w:gutter="0" w:header="0" w:top="709" w:footer="464" w:bottom="878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овского района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ое общество»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1" w:type="dxa"/>
        <w:jc w:val="left"/>
        <w:tblInd w:w="-2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0"/>
        <w:gridCol w:w="3695"/>
        <w:gridCol w:w="1417"/>
        <w:gridCol w:w="1469"/>
        <w:gridCol w:w="799"/>
        <w:gridCol w:w="851"/>
        <w:gridCol w:w="992"/>
        <w:gridCol w:w="992"/>
        <w:gridCol w:w="851"/>
        <w:gridCol w:w="992"/>
        <w:gridCol w:w="851"/>
        <w:gridCol w:w="992"/>
        <w:gridCol w:w="850"/>
      </w:tblGrid>
      <w:tr>
        <w:trPr>
          <w:trHeight w:val="36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 (наименов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sz w:val="28"/>
                <w:szCs w:val="28"/>
              </w:rPr>
              <w:t>Вид показател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1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1" w:type="dxa"/>
        <w:jc w:val="left"/>
        <w:tblInd w:w="-2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8"/>
        <w:gridCol w:w="3747"/>
        <w:gridCol w:w="1417"/>
        <w:gridCol w:w="1417"/>
        <w:gridCol w:w="801"/>
        <w:gridCol w:w="851"/>
        <w:gridCol w:w="992"/>
        <w:gridCol w:w="992"/>
        <w:gridCol w:w="851"/>
        <w:gridCol w:w="992"/>
        <w:gridCol w:w="851"/>
        <w:gridCol w:w="992"/>
        <w:gridCol w:w="850"/>
      </w:tblGrid>
      <w:tr>
        <w:trPr>
          <w:tblHeader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37" w:hRule="atLeast"/>
        </w:trPr>
        <w:tc>
          <w:tcPr>
            <w:tcW w:w="15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Дубовского района Ростовской области «Информационное общество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1. </w:t>
            </w:r>
            <w:r>
              <w:rPr>
                <w:sz w:val="28"/>
                <w:szCs w:val="28"/>
              </w:rPr>
              <w:t xml:space="preserve"> Доля государственных и  му</w:t>
              <w:softHyphen/>
              <w:t>ниципальных услуг, предо</w:t>
              <w:softHyphen/>
              <w:t>ставляемых органами местного самоуправления Дубовского района Ростовской области, муниципальными учрежде</w:t>
              <w:softHyphen/>
              <w:t>ниями в электронном виде, в общем количестве государ</w:t>
              <w:softHyphen/>
              <w:t>ственных (муници</w:t>
              <w:softHyphen/>
              <w:t>пальных) услуг, предоставляемых ор</w:t>
              <w:softHyphen/>
              <w:t>ганами местного самоуправления Дубовского района Ростовской области, муници</w:t>
              <w:softHyphen/>
              <w:t>пальными учрежде</w:t>
              <w:softHyphen/>
              <w:t>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едомст-в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eastAsia="Calibri"/>
                <w:b/>
                <w:sz w:val="28"/>
                <w:szCs w:val="28"/>
              </w:rPr>
              <w:t>Показатель 2.</w:t>
            </w:r>
            <w:r>
              <w:rPr>
                <w:rFonts w:eastAsia="Calibri"/>
                <w:sz w:val="28"/>
                <w:szCs w:val="28"/>
              </w:rPr>
              <w:t xml:space="preserve">  Доля обучающихся, которым предоставлена возможность пользоваться новыми техно</w:t>
              <w:softHyphen/>
              <w:t>логиями, в том числе инфор</w:t>
              <w:softHyphen/>
              <w:t>мацион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едомст-в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28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 3.</w:t>
            </w:r>
            <w:r>
              <w:rPr>
                <w:sz w:val="28"/>
                <w:szCs w:val="28"/>
              </w:rPr>
              <w:t xml:space="preserve">  Доля граждан, имеющих до</w:t>
              <w:softHyphen/>
              <w:t>ступ к получению государ</w:t>
              <w:softHyphen/>
              <w:t>ственных и муниципальных услуг по принципу «одного окна» по месту пребывания, в том числе в многофункцио</w:t>
              <w:softHyphen/>
              <w:t>нальных центрах предостав</w:t>
              <w:softHyphen/>
              <w:t>ления государственных и му</w:t>
              <w:softHyphen/>
              <w:t>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едомст-в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28"/>
              <w:rPr/>
            </w:pPr>
            <w:r>
              <w:rPr>
                <w:b/>
                <w:sz w:val="28"/>
                <w:szCs w:val="28"/>
              </w:rPr>
              <w:t>Показатель 4.</w:t>
            </w:r>
            <w:r>
              <w:rPr>
                <w:sz w:val="28"/>
                <w:szCs w:val="28"/>
              </w:rPr>
              <w:t xml:space="preserve">  Доля администраций муниципальных образований (муниципальных районов), подключенных к геоинформационной системе Ростовской области к общему числу администрац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едомст-в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1. «Развитие информационных технологий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Показатель 1.1  </w:t>
            </w:r>
            <w:r>
              <w:rPr>
                <w:rFonts w:eastAsia="Calibri"/>
                <w:sz w:val="28"/>
                <w:szCs w:val="28"/>
              </w:rPr>
              <w:t xml:space="preserve"> Доля рабочих мест в органах местного самоуправления Дубовского района Ростовской области, вклю</w:t>
              <w:softHyphen/>
              <w:t>ченных в межведомственную систему электронного доку</w:t>
              <w:softHyphen/>
              <w:t>ментооборота и делопроиз</w:t>
              <w:softHyphen/>
              <w:t>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едомст-в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eastAsia="Calibri"/>
                <w:b/>
                <w:sz w:val="28"/>
                <w:szCs w:val="28"/>
              </w:rPr>
              <w:t>Показатель 1.2</w:t>
            </w:r>
            <w:r>
              <w:rPr>
                <w:rFonts w:eastAsia="Calibri"/>
                <w:sz w:val="28"/>
                <w:szCs w:val="28"/>
              </w:rPr>
              <w:t xml:space="preserve">  Доля рабочих мест в сельских поселениях Дубовского района  Ростовской области, вклю</w:t>
              <w:softHyphen/>
              <w:t>ченных в межведомственную систему электронного доку</w:t>
              <w:softHyphen/>
              <w:t>ментооборота и делопроиз</w:t>
              <w:softHyphen/>
              <w:t>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едомст-в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оказатель 1.3  </w:t>
            </w:r>
            <w:r>
              <w:rPr>
                <w:kern w:val="2"/>
                <w:sz w:val="28"/>
                <w:szCs w:val="28"/>
              </w:rPr>
              <w:t>Количество юридических лиц и должностных лиц органов исполнительной власти Ростовской области, имеющих ключ усиленной квалифицированной электронной под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едомст-в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ни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eastAsia="Calibri"/>
                <w:b/>
                <w:sz w:val="28"/>
                <w:szCs w:val="28"/>
              </w:rPr>
              <w:t>Показатель 1.4</w:t>
            </w:r>
            <w:r>
              <w:rPr>
                <w:rFonts w:eastAsia="Calibri"/>
                <w:sz w:val="28"/>
                <w:szCs w:val="28"/>
              </w:rPr>
              <w:t>. Доля оцифрованных архивных документов муниципальных арх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едомст-в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0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4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eastAsia="Calibri"/>
                <w:b/>
                <w:sz w:val="28"/>
                <w:szCs w:val="28"/>
              </w:rPr>
              <w:t>Показатель 1.5</w:t>
            </w:r>
            <w:r>
              <w:rPr>
                <w:rFonts w:eastAsia="Calibri"/>
                <w:sz w:val="28"/>
                <w:szCs w:val="28"/>
              </w:rPr>
              <w:t xml:space="preserve">  Доля фондов записей актов гражданского состояния отдела записи актов гражданского состояния Дубовского района Ро</w:t>
              <w:softHyphen/>
              <w:t>стовской области с 1920 по 1943 год, переведенных в электронный 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едомст-в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казатель 1.6</w:t>
            </w:r>
            <w:r>
              <w:rPr>
                <w:rFonts w:eastAsia="Calibri"/>
                <w:sz w:val="28"/>
                <w:szCs w:val="28"/>
              </w:rPr>
              <w:t xml:space="preserve">  Уровень оповещаем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едомст-в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eastAsia="Calibri"/>
                <w:b/>
                <w:sz w:val="28"/>
                <w:szCs w:val="28"/>
              </w:rPr>
              <w:t>Показатель 1.7</w:t>
            </w:r>
            <w:r>
              <w:rPr>
                <w:rFonts w:eastAsia="Calibri"/>
                <w:sz w:val="28"/>
                <w:szCs w:val="28"/>
              </w:rPr>
              <w:t xml:space="preserve">  Доля населения, использую</w:t>
              <w:softHyphen/>
              <w:t>щего информационно-теле</w:t>
              <w:softHyphen/>
              <w:t>коммуникационную сеть «Интернет» для взаимодей</w:t>
              <w:softHyphen/>
              <w:t>ствия с органами исполни</w:t>
              <w:softHyphen/>
              <w:t>тельной власти и органами местного самоуправления Дубовского района  Рос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едомст-в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55,0</w:t>
            </w:r>
          </w:p>
        </w:tc>
      </w:tr>
      <w:tr>
        <w:trPr>
          <w:trHeight w:val="774" w:hRule="atLeast"/>
        </w:trPr>
        <w:tc>
          <w:tcPr>
            <w:tcW w:w="15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2. «Оптимизация и повышение качества предоставления </w:t>
              <w:br/>
              <w:t>государственных и муниципальных услуг в Дубовском районе Ростов</w:t>
              <w:softHyphen/>
              <w:t xml:space="preserve">ской области, в том числе на базе </w:t>
              <w:br/>
              <w:t>многофункциональных центров предоставления государственных и муниципальных услуг»</w:t>
            </w:r>
          </w:p>
        </w:tc>
      </w:tr>
      <w:tr>
        <w:trPr>
          <w:trHeight w:val="29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eastAsia="Calibri"/>
                <w:b/>
                <w:sz w:val="28"/>
                <w:szCs w:val="28"/>
              </w:rPr>
              <w:t>Показатель 2.1</w:t>
            </w:r>
            <w:r>
              <w:rPr>
                <w:rFonts w:eastAsia="Calibri"/>
                <w:sz w:val="28"/>
                <w:szCs w:val="28"/>
              </w:rPr>
              <w:t xml:space="preserve"> Доля государственных и му</w:t>
              <w:softHyphen/>
              <w:t>ниципальных услуг, предо</w:t>
              <w:softHyphen/>
              <w:t>ставляемых на базе МФЦ Дубовского района с использо</w:t>
              <w:softHyphen/>
              <w:t>ванием интегрированной ин</w:t>
              <w:softHyphen/>
              <w:t>формационной системы еди</w:t>
              <w:softHyphen/>
              <w:t>ной сети МФЦ Ростовской области, от общего числа государственных и муници</w:t>
              <w:softHyphen/>
              <w:t>пальных услуг, предоставля</w:t>
              <w:softHyphen/>
              <w:t>емых в МФ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едомст-венны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оказатель 2.2</w:t>
            </w:r>
            <w:r>
              <w:rPr>
                <w:kern w:val="2"/>
                <w:sz w:val="28"/>
                <w:szCs w:val="28"/>
              </w:rPr>
              <w:t xml:space="preserve">  Количество  муниципальных услуг, предоставляемых на базе МФЦ Дубов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едомст-венны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ниц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2</w:t>
            </w:r>
          </w:p>
        </w:tc>
      </w:tr>
      <w:tr>
        <w:trPr>
          <w:trHeight w:val="962" w:hRule="atLeast"/>
        </w:trPr>
        <w:tc>
          <w:tcPr>
            <w:tcW w:w="1554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3. «Применение спутниковых навигационных технологий с использованием системы ГЛОНАСС </w:t>
              <w:br/>
              <w:t>и других результатов космической деятельности в интересах социально-экономического развития Дубовского района Ростовской области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eastAsia="Calibri"/>
                <w:b/>
                <w:sz w:val="28"/>
                <w:szCs w:val="28"/>
              </w:rPr>
              <w:t>Показатель 3.1</w:t>
            </w:r>
            <w:r>
              <w:rPr>
                <w:rFonts w:eastAsia="Calibri"/>
                <w:sz w:val="28"/>
                <w:szCs w:val="28"/>
              </w:rPr>
              <w:t xml:space="preserve"> Оснащенность транспортных средств пожарно-спасатель</w:t>
              <w:softHyphen/>
              <w:t>ных подразделений Дубовского района Ростов</w:t>
              <w:softHyphen/>
              <w:t>ской области системой мони</w:t>
              <w:softHyphen/>
              <w:t>торинга «ГЛОН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773" w:hanging="0"/>
        <w:jc w:val="center"/>
        <w:rPr>
          <w:sz w:val="28"/>
          <w:szCs w:val="28"/>
        </w:rPr>
      </w:pPr>
      <w:bookmarkStart w:id="4" w:name="Par1016"/>
      <w:bookmarkEnd w:id="4"/>
      <w:r>
        <w:rPr>
          <w:sz w:val="28"/>
          <w:szCs w:val="28"/>
        </w:rPr>
        <w:t>Приложение № 2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овского района 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нформационное обще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5" w:name="Par487"/>
      <w:bookmarkEnd w:id="5"/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, основных мероприятий подпрограмм и мероприятий ведомственных целевых програм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6" w:type="dxa"/>
        <w:jc w:val="left"/>
        <w:tblInd w:w="-3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7"/>
        <w:gridCol w:w="2667"/>
        <w:gridCol w:w="2123"/>
        <w:gridCol w:w="1274"/>
        <w:gridCol w:w="1274"/>
        <w:gridCol w:w="2831"/>
        <w:gridCol w:w="2406"/>
        <w:gridCol w:w="2304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sz w:val="28"/>
                <w:szCs w:val="28"/>
              </w:rPr>
              <w:t xml:space="preserve">Номер и наименование    </w:t>
              <w:br/>
              <w:t>основного мероприят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дпрограммы,</w:t>
            </w:r>
          </w:p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едомственной целевой программ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ствия </w:t>
              <w:br/>
              <w:t xml:space="preserve">нереализации основного   </w:t>
              <w:br/>
              <w:t>мероприятия</w:t>
            </w:r>
          </w:p>
          <w:p>
            <w:pPr>
              <w:pStyle w:val="ConsPlusCell1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с </w:t>
              <w:br/>
              <w:t xml:space="preserve">показателями   муниципальнойпрограммы    </w:t>
              <w:br/>
              <w:t>(подпрограммы)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чания </w:t>
              <w:br/>
              <w:t>реализа</w:t>
              <w:softHyphen/>
              <w:t>ции</w:t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6" w:type="dxa"/>
        <w:jc w:val="left"/>
        <w:tblInd w:w="-3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756"/>
        <w:gridCol w:w="27"/>
        <w:gridCol w:w="2096"/>
        <w:gridCol w:w="1274"/>
        <w:gridCol w:w="1274"/>
        <w:gridCol w:w="2831"/>
        <w:gridCol w:w="2406"/>
        <w:gridCol w:w="230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9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Подпрограмма 1. «Развитие информационных технологий»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7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ное мероприятие 1.1</w:t>
            </w:r>
            <w:r>
              <w:rPr>
                <w:sz w:val="28"/>
                <w:szCs w:val="28"/>
              </w:rPr>
              <w:t xml:space="preserve"> Улучшение методов и форм развития и эксплуатации сетей телефонной связи, содержание цифровых АТС 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Ростовской области</w:t>
            </w:r>
          </w:p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/>
            </w:pPr>
            <w:r>
              <w:rPr>
                <w:sz w:val="28"/>
                <w:szCs w:val="28"/>
              </w:rPr>
              <w:t>наличие на террито</w:t>
              <w:softHyphen/>
              <w:t>рии Дубовского района Ростовской обла</w:t>
              <w:softHyphen/>
              <w:t>сти современной ин</w:t>
              <w:softHyphen/>
              <w:t>формационной и телекоммуникационной инфраструктуры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нформированности населения о деятель</w:t>
              <w:softHyphen/>
              <w:t>ности органов испол</w:t>
              <w:softHyphen/>
              <w:t>нительной власти и органов местного са</w:t>
              <w:softHyphen/>
              <w:t>моуправления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проса на информационно-ком</w:t>
              <w:softHyphen/>
              <w:t>муникационные тех</w:t>
              <w:softHyphen/>
              <w:t>нологии со стороны органов исполнитель</w:t>
              <w:softHyphen/>
              <w:t>ной власти, повыше</w:t>
              <w:softHyphen/>
              <w:t>ние готовности и мо</w:t>
              <w:softHyphen/>
              <w:t>тивации работников органов исполнитель</w:t>
              <w:softHyphen/>
              <w:t>ной власти и органов местного самоуправ</w:t>
              <w:softHyphen/>
              <w:t>ления к использова</w:t>
              <w:softHyphen/>
              <w:t>нию современных информационно-ком</w:t>
              <w:softHyphen/>
              <w:t>муникационных тех</w:t>
              <w:softHyphen/>
              <w:t>нологий в своей дея</w:t>
              <w:softHyphen/>
              <w:t>тельности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отставание ин</w:t>
              <w:softHyphen/>
              <w:t>формационной и телекоммуника</w:t>
              <w:softHyphen/>
              <w:t>ционной инфра</w:t>
              <w:softHyphen/>
              <w:t>структуры Дубовского района Ро</w:t>
              <w:softHyphen/>
              <w:t>стовской области; низкий уровень информированно</w:t>
              <w:softHyphen/>
              <w:t>сти населения о деятельности ор</w:t>
              <w:softHyphen/>
              <w:t>ганов исполни</w:t>
              <w:softHyphen/>
              <w:t>тельной власти и органов местного самоуправления; снижение спроса на информаци</w:t>
              <w:softHyphen/>
              <w:t>онно-коммуника</w:t>
              <w:softHyphen/>
              <w:t>ционные техноло</w:t>
              <w:softHyphen/>
              <w:t>гии со стороны органов исполни</w:t>
              <w:softHyphen/>
              <w:t>тельной власти, а также готовности и мотивации ра</w:t>
              <w:softHyphen/>
              <w:t>ботников органов исполнительной власти и органов местного само</w:t>
              <w:softHyphen/>
              <w:t>управления к ис</w:t>
              <w:softHyphen/>
              <w:t>пользованию со</w:t>
              <w:softHyphen/>
              <w:t>временных ин</w:t>
              <w:softHyphen/>
              <w:t>формационно-коммуни</w:t>
              <w:softHyphen/>
              <w:t>кацион</w:t>
              <w:softHyphen/>
              <w:t>ных технологий в своей деятельно</w:t>
              <w:softHyphen/>
              <w:t>сти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  <w:br/>
              <w:t>1.1., 1.2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7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 xml:space="preserve">Основное мероприятие 1.2 </w:t>
            </w:r>
            <w:r>
              <w:rPr>
                <w:sz w:val="28"/>
                <w:szCs w:val="28"/>
              </w:rPr>
              <w:t xml:space="preserve">Укрепление материально-технической базы </w:t>
            </w:r>
          </w:p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, УСЗН, РОО, ЗАГС Дубовского района</w:t>
            </w:r>
          </w:p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ов  местного самоуправления и муниципальных учреждений современной информационной и телекоммуникационной инфраструктуры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отставание ин</w:t>
              <w:softHyphen/>
              <w:t>формационной и телекоммуника</w:t>
              <w:softHyphen/>
              <w:t>ционной инфра</w:t>
              <w:softHyphen/>
              <w:t>структуры Дубовского района Ро</w:t>
              <w:softHyphen/>
              <w:t xml:space="preserve">стовской области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, 1.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7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Основное мероприятие 1.3</w:t>
            </w:r>
            <w:r>
              <w:rPr>
                <w:sz w:val="28"/>
                <w:szCs w:val="28"/>
              </w:rPr>
              <w:t xml:space="preserve"> Защита информация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Ростовской область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формации в муниципальных учреждениях, органах местного самоуправления Дубовского района Ростовской области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ие требований Феде</w:t>
              <w:softHyphen/>
              <w:t>рального закона от 27.07.2010 № 210-ФЗ «Об орга</w:t>
              <w:softHyphen/>
              <w:t>низации предо</w:t>
              <w:softHyphen/>
              <w:t>ставления госу</w:t>
              <w:softHyphen/>
              <w:t>дарственных и муниципальных услуг»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  <w:br/>
              <w:t>1.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7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Основное мероприятие  1.4</w:t>
            </w:r>
            <w:r>
              <w:rPr>
                <w:sz w:val="28"/>
                <w:szCs w:val="28"/>
              </w:rPr>
              <w:t xml:space="preserve"> Использование информационно-телекоммуникаци</w:t>
              <w:softHyphen/>
              <w:t>онных технологий в образовании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отдел образования Дубовского района Ростовской област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ра</w:t>
              <w:softHyphen/>
              <w:t>зовательного про</w:t>
              <w:softHyphen/>
              <w:t>цесса за счет внедре</w:t>
              <w:softHyphen/>
              <w:t>ния современных ин</w:t>
              <w:softHyphen/>
              <w:t>формационных и те</w:t>
              <w:softHyphen/>
              <w:t>лекоммуникационных технологий, повыше</w:t>
              <w:softHyphen/>
              <w:t>ние качества подго</w:t>
              <w:softHyphen/>
              <w:t>товки педагогических кадров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отставание обра</w:t>
              <w:softHyphen/>
              <w:t>зовательного про</w:t>
              <w:softHyphen/>
              <w:t>цесса учебных за</w:t>
              <w:softHyphen/>
              <w:t>ведений Ростов</w:t>
              <w:softHyphen/>
              <w:t>ской области, несоответствие современным тре</w:t>
              <w:softHyphen/>
              <w:t>бованиям в части информационно-технологического обеспечения обра</w:t>
              <w:softHyphen/>
              <w:t>зовательного про</w:t>
              <w:softHyphen/>
              <w:t>цесса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7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Основное мероприятие 1.5</w:t>
            </w:r>
            <w:r>
              <w:rPr>
                <w:sz w:val="28"/>
                <w:szCs w:val="28"/>
              </w:rPr>
              <w:t xml:space="preserve"> Использование информационно-коммуникацион</w:t>
              <w:softHyphen/>
              <w:t>ных технологий в области культуры и гуманитарного просвещения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сектор Администрации Дубовского района Ростовской области, отдел ЗАГС Администрации Дубовского района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</w:t>
              <w:softHyphen/>
              <w:t>сти информации о культурном достоя</w:t>
              <w:softHyphen/>
              <w:t>нии региона для граждан и организа</w:t>
              <w:softHyphen/>
              <w:t>ций; повышение спроса на информа</w:t>
              <w:softHyphen/>
              <w:t>ционно-коммуника</w:t>
              <w:softHyphen/>
              <w:t>ционные технологии со стороны граждан и организаций, повы</w:t>
              <w:softHyphen/>
              <w:t>шение готовности и мотивации граждан и организаций к ис</w:t>
              <w:softHyphen/>
              <w:t>пользованию совре</w:t>
              <w:softHyphen/>
              <w:t>менных информаци</w:t>
              <w:softHyphen/>
              <w:t>онно-коммуникаци</w:t>
              <w:softHyphen/>
              <w:t>онных технологий в своей жизнедеятель</w:t>
              <w:softHyphen/>
              <w:t>ности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доступности ин</w:t>
              <w:softHyphen/>
              <w:t>формации о куль</w:t>
              <w:softHyphen/>
              <w:t>турном достоянии региона для граж</w:t>
              <w:softHyphen/>
              <w:t>дан и организа</w:t>
              <w:softHyphen/>
              <w:t>ций; низкий уро</w:t>
              <w:softHyphen/>
              <w:t>вень готовности и мотивации граж</w:t>
              <w:softHyphen/>
              <w:t>дан и организаций к использованию современных ин</w:t>
              <w:softHyphen/>
              <w:t>формационно-коммуникацион</w:t>
              <w:softHyphen/>
              <w:t>ных технологий в своей жизнедея</w:t>
              <w:softHyphen/>
              <w:t>тельности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  <w:br/>
              <w:t>1.4., 1.5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9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2. «Оптимизация и повышение качества предоставления </w:t>
              <w:br/>
              <w:t xml:space="preserve">государственных и муниципальных услуг в Дубовском районе Ростовской области, в том числе на базе </w:t>
              <w:br/>
              <w:t>многофункционального центра предоставления государственных и муници</w:t>
              <w:softHyphen/>
              <w:t>пальных услуг» Дубовского района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Основное мероприятие 2.1</w:t>
            </w:r>
            <w:r>
              <w:rPr>
                <w:sz w:val="28"/>
                <w:szCs w:val="28"/>
              </w:rPr>
              <w:t xml:space="preserve"> Обеспечение дея</w:t>
              <w:softHyphen/>
              <w:t>тельности МБУ «МФЦ» Дубовского района Ростовской области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» Дубовского района Ростовской област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</w:t>
              <w:softHyphen/>
              <w:t>ния деятельностью многофункциональ</w:t>
              <w:softHyphen/>
              <w:t>ного центра предо</w:t>
              <w:softHyphen/>
              <w:t>ставления государ</w:t>
              <w:softHyphen/>
              <w:t>ственных и муници</w:t>
              <w:softHyphen/>
              <w:t>пальных услуг Дубовского района, ко</w:t>
              <w:softHyphen/>
              <w:t>ординация мероприя</w:t>
              <w:softHyphen/>
              <w:t>тий по совершенство</w:t>
              <w:softHyphen/>
              <w:t>ванию процесса предоставления госу</w:t>
              <w:softHyphen/>
              <w:t>дарственных и муни</w:t>
              <w:softHyphen/>
              <w:t>ципальных услуг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эффек</w:t>
              <w:softHyphen/>
              <w:t>тивности деятель</w:t>
              <w:softHyphen/>
              <w:t>ности многофунк</w:t>
              <w:softHyphen/>
              <w:t>ционального цен</w:t>
              <w:softHyphen/>
              <w:t>тра предоставле</w:t>
              <w:softHyphen/>
              <w:t>ния государствен</w:t>
              <w:softHyphen/>
              <w:t>ных и муници</w:t>
              <w:softHyphen/>
              <w:t>пальных услуг Дубовского района ввиду отсутствия централизован</w:t>
              <w:softHyphen/>
              <w:t>ного управления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показатель 2.1, 2.2, 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2.2</w:t>
            </w:r>
          </w:p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территориальности государственных и муниципальных услуг</w:t>
            </w:r>
          </w:p>
          <w:p>
            <w:pPr>
              <w:pStyle w:val="ConsPlusCell1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» Дубовского района Ростовской област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е населению полного спектра государственных и муниципальных услуг, предоставляемых на базе МФЦ Дубовского района, с использованием интегрированной информационной системы единой сети МФЦ Ростовской области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нижение предоставления населению государственных и му</w:t>
              <w:softHyphen/>
              <w:t>ниципальных услуг, предо</w:t>
              <w:softHyphen/>
              <w:t>ставляемых на базе МФЦ Дубовского района с использо</w:t>
              <w:softHyphen/>
              <w:t>ванием интегрированной ин</w:t>
              <w:softHyphen/>
              <w:t>формационной системы еди</w:t>
              <w:softHyphen/>
              <w:t>ной сети МФЦ Ростовской области</w:t>
            </w:r>
          </w:p>
          <w:p>
            <w:pPr>
              <w:pStyle w:val="ConsPlusCell1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.1, 2.2, 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2.3</w:t>
            </w:r>
          </w:p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ластных услуг на базе МФЦ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» Дубовского района Ростовской област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е населению полного спектра государственных и областных услуг, предоставляемых на базе МФЦ Дубовского района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нижение предоставления населению государственных и областных услуг, предо</w:t>
              <w:softHyphen/>
              <w:t>ставляемых на базе МФЦ Дубовского района с использо</w:t>
              <w:softHyphen/>
              <w:t>ванием интегрированной ин</w:t>
              <w:softHyphen/>
              <w:t>формационной системы еди</w:t>
              <w:softHyphen/>
              <w:t>ной сети МФЦ Ростовской области</w:t>
            </w:r>
          </w:p>
          <w:p>
            <w:pPr>
              <w:pStyle w:val="ConsPlusCell1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.1, 2.2, 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 мероприятие 2.4</w:t>
            </w:r>
          </w:p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пециализированного уголка избирателя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» Дубовского района Ростовской област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проведения выборов Президента России в марте 2018 года.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рушение проведения мероприятия по выборам президента России в марте 2018 года.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.2</w:t>
            </w:r>
          </w:p>
        </w:tc>
      </w:tr>
      <w:tr>
        <w:trPr/>
        <w:tc>
          <w:tcPr>
            <w:tcW w:w="155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программа 3. «Применение спутниковых навигационных технологий с использованием системы ГЛОНАСС </w:t>
              <w:br/>
              <w:t>и других результатов космической деятельности в интересах социально-экономического развития Дубовского района Ростовской области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, развитие и сопровождение информационных систем, использующих технологии ГЛОНАСС и другие результаты космической деятельности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Ростовской области,</w:t>
            </w:r>
          </w:p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е подразделения, расположенные на территории района</w:t>
            </w:r>
          </w:p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ость транспортных средств пожарно-спасатель</w:t>
              <w:softHyphen/>
              <w:t>ных подразделений Дубовского района Ростов</w:t>
              <w:softHyphen/>
              <w:t>ской области системой мони</w:t>
              <w:softHyphen/>
              <w:t>торинга «ГЛОНАСС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за пожарной безопас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.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убовского района</w:t>
      </w:r>
    </w:p>
    <w:p>
      <w:pPr>
        <w:pStyle w:val="Normal"/>
        <w:jc w:val="right"/>
        <w:rPr>
          <w:color w:val="000000"/>
          <w:sz w:val="22"/>
          <w:szCs w:val="28"/>
        </w:rPr>
      </w:pPr>
      <w:r>
        <w:rPr>
          <w:color w:val="000000"/>
          <w:kern w:val="2"/>
          <w:sz w:val="28"/>
          <w:szCs w:val="28"/>
        </w:rPr>
        <w:t>«Информационное общество»</w:t>
      </w:r>
    </w:p>
    <w:p>
      <w:pPr>
        <w:pStyle w:val="Normal"/>
        <w:jc w:val="right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43"/>
        <w:spacing w:lineRule="auto" w:line="22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тодике расчета показателей (индикаторов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FF3333"/>
          <w:sz w:val="28"/>
          <w:szCs w:val="24"/>
        </w:rPr>
      </w:pPr>
      <w:r>
        <w:rPr>
          <w:color w:val="FF3333"/>
          <w:sz w:val="28"/>
          <w:szCs w:val="24"/>
        </w:rPr>
      </w:r>
    </w:p>
    <w:tbl>
      <w:tblPr>
        <w:tblW w:w="15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394"/>
        <w:gridCol w:w="1418"/>
        <w:gridCol w:w="5953"/>
        <w:gridCol w:w="2732"/>
      </w:tblGrid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 показателя (формула) и</w:t>
            </w:r>
          </w:p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логические пояснения к показателю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показатели</w:t>
            </w:r>
          </w:p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пользуемые в формуле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394"/>
        <w:gridCol w:w="1418"/>
        <w:gridCol w:w="5953"/>
        <w:gridCol w:w="273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sz w:val="28"/>
                <w:szCs w:val="28"/>
              </w:rPr>
              <w:t>Доля государственных (муници</w:t>
              <w:softHyphen/>
              <w:t>пальных) услуг, предоставляемых органами местного самоуправления Дубовского района  (органами ме</w:t>
              <w:softHyphen/>
              <w:t>стного самоуправления), муни</w:t>
              <w:softHyphen/>
              <w:t>ципальными учреждениями Дубовского района в электронном виде, в общем коли</w:t>
              <w:softHyphen/>
              <w:t>честве государственных (муници</w:t>
              <w:softHyphen/>
              <w:t>пальных) услуг, предоставляемых органами местного самоуправления, муниципальными учрежде</w:t>
              <w:softHyphen/>
              <w:t>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ConsPlusCel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N – доля государственных (муниципаль</w:t>
              <w:softHyphen/>
              <w:t>ных) услуг, предоставляемых орга</w:t>
              <w:softHyphen/>
              <w:t>нами ме</w:t>
              <w:softHyphen/>
              <w:t>стного самоуправления Дубовского района, муниципальными учре</w:t>
              <w:softHyphen/>
              <w:t>ждениями Дубовского района в электронном виде, в общем коли</w:t>
              <w:softHyphen/>
              <w:t>честве государственных (муници</w:t>
              <w:softHyphen/>
              <w:t>пальных) услуг, предостав</w:t>
              <w:softHyphen/>
              <w:t>ляемых органами местного самоуправления Дубовского района Ростовской области, муниципальными учреждениями Дубовского района Ро</w:t>
              <w:softHyphen/>
              <w:t>стовской области ;</w:t>
            </w:r>
          </w:p>
          <w:p>
            <w:pPr>
              <w:pStyle w:val="ConsPlusCel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количество государственных (муниципаль</w:t>
              <w:softHyphen/>
              <w:t>ных) услуг, предоставляемых орга</w:t>
              <w:softHyphen/>
              <w:t>нами ме</w:t>
              <w:softHyphen/>
              <w:t>стного самоуправления Дубовского района Ростовской области, муниципальными учре</w:t>
              <w:softHyphen/>
              <w:t>ждениями Дубовского района в электронном виде;</w:t>
            </w:r>
          </w:p>
          <w:p>
            <w:pPr>
              <w:pStyle w:val="ConsPlusCel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общее количество государственных (муни</w:t>
              <w:softHyphen/>
              <w:t>ципальных) услуг, предоставляемых органами  местного самоуправления Дубовского района Ростовской области,  муниципальными учрежде</w:t>
              <w:softHyphen/>
              <w:t>ниями Дубовского района Ростовской об</w:t>
              <w:softHyphen/>
              <w:t xml:space="preserve">ласти 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государственных (муниципальных) услуг, предоставля</w:t>
              <w:softHyphen/>
              <w:t>емых органами ме</w:t>
              <w:softHyphen/>
              <w:t>стного само</w:t>
              <w:softHyphen/>
              <w:t>управления Дубовского района, муниципальными учре</w:t>
              <w:softHyphen/>
              <w:t>ждениями Дубовского района Ростов</w:t>
              <w:softHyphen/>
              <w:t>ской об</w:t>
              <w:softHyphen/>
              <w:t xml:space="preserve">ласти </w:t>
            </w:r>
          </w:p>
        </w:tc>
      </w:tr>
      <w:tr>
        <w:trPr>
          <w:trHeight w:val="2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которым предоставлена возможность поль</w:t>
              <w:softHyphen/>
              <w:t>зоваться новыми технологиями, в том числе информацио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N – доля обучающихся, которым предо</w:t>
              <w:softHyphen/>
              <w:t>ставлена возможность пользоваться новыми технологиями, в том числе информационными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количество обучающихся, которым предо</w:t>
              <w:softHyphen/>
              <w:t>ставлена возможность пользоваться новыми технологиями, в том числе информационными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общее количество обучающихс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бучающихся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имеющих доступ к получению государственных и му</w:t>
              <w:softHyphen/>
              <w:t>ниципальных услуг по принципу «одного окна» по месту пребыва</w:t>
              <w:softHyphen/>
              <w:t>ния, в том числе в многофункцио</w:t>
              <w:softHyphen/>
              <w:t>нальном центре предоставления государственных и муниципаль</w:t>
              <w:softHyphen/>
              <w:t>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N – доля граждан, имеющих доступ к полу</w:t>
              <w:softHyphen/>
              <w:t>чению государственных и муниципальных услуг по принципу «одного окна» по месту пребывания, в том числе в многофункциональ</w:t>
              <w:softHyphen/>
              <w:t>ных центрах предоставления государственных и муниципальных услуг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население Дубовского района Ростовской области, имеющее до</w:t>
              <w:softHyphen/>
              <w:t>ступ к получению государственных и муници</w:t>
              <w:softHyphen/>
              <w:t>пальных услуг по принципу «одного окна» по месту пребывания, в том числе в многофункци</w:t>
              <w:softHyphen/>
              <w:t>ональных центрах предоставления государ</w:t>
              <w:softHyphen/>
              <w:t>ственных и муниципальных услуг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население Дубовского района Ростовской области, всег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Дубовского района Ростов</w:t>
              <w:softHyphen/>
              <w:t>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администраций муниципаль</w:t>
              <w:softHyphen/>
              <w:t>ных образований Дубовского района Ростовской обла</w:t>
              <w:softHyphen/>
              <w:t>сти, подключенных к геоинформа</w:t>
              <w:softHyphen/>
              <w:t>ционной системе Ростовской обла</w:t>
              <w:softHyphen/>
              <w:t>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1"/>
              <w:tabs>
                <w:tab w:val="clear" w:pos="709"/>
                <w:tab w:val="left" w:pos="1920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,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N – доля органов местного самоуправления Дубовского района Ростовской области, подключенных к геоин</w:t>
              <w:softHyphen/>
              <w:t>формационной системе Ростовской области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количество органов местного самоуправления Дубовского района  Ростовской области, подключенных к геоин</w:t>
              <w:softHyphen/>
              <w:t>формационной системе Ростовской области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количество органов местного самоуправления Дубовского района Ростовской области, всег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ного самоуправления Дубовского района, админи</w:t>
              <w:softHyphen/>
              <w:t>страций муници</w:t>
              <w:softHyphen/>
              <w:t>пальных образова</w:t>
              <w:softHyphen/>
              <w:t>ний Дубовского района</w:t>
            </w:r>
          </w:p>
        </w:tc>
      </w:tr>
      <w:tr>
        <w:trPr/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Подпрограмма 1. «Развитие информационных технолог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бочих мест в органах местного самоуправления  Дубовского района Ростовской области, включенных в межведом</w:t>
              <w:softHyphen/>
              <w:t>ственную систему электронного документооборота и делопроиз</w:t>
              <w:softHyphen/>
              <w:t>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N – доля рабочих мест в органах местного самоуправления  Дубовского района Ростовской области, включен</w:t>
              <w:softHyphen/>
              <w:t>ных в межведомственную систему электрон</w:t>
              <w:softHyphen/>
              <w:t>ного документооборота и делопроизводства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количество рабочих мест в органах исполни</w:t>
              <w:softHyphen/>
              <w:t>тельной власти Дубовского района Ростовской области, включен</w:t>
              <w:softHyphen/>
              <w:t>ных в межведомственную систему электрон</w:t>
              <w:softHyphen/>
              <w:t>ного документооборота и делопроизводства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общее количество рабочих мест в органах местного самоуправления Дубовского района Ростовской облас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рабочих мест в ор</w:t>
              <w:softHyphen/>
              <w:t>ганах местного самоуправления Дубовского района Ростов</w:t>
              <w:softHyphen/>
              <w:t>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бочих мест в сельских поселениях Дубовского района Ростовской области, включенных в межведомственную систему электронного документооборота и дело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N – доля рабочих мест в сельских поселениях Дубовского района Ростовской области, включен</w:t>
              <w:softHyphen/>
              <w:t>ных в межведомственную систему электрон</w:t>
              <w:softHyphen/>
              <w:t>ного документооборота и делопроизводства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количество рабочих мест в сельских поселениях Дубовского района Ростовской области, включен</w:t>
              <w:softHyphen/>
              <w:t>ных в межведомственную систему электрон</w:t>
              <w:softHyphen/>
              <w:t>ного документооборота и делопроизводства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общее количество рабочих мест в сельских поселениях Дубовского района Ростовской облас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рабочих мест в сельских поселениях Дубовского района Ростов</w:t>
              <w:softHyphen/>
              <w:t>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юридических лиц и  должностных лиц органов местного самоуправления Дубовского района Ростовской об</w:t>
              <w:softHyphen/>
              <w:t>ласти, имеющих ключ усиленной квалифицированной электронной под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ассчитывается посредством опре</w:t>
              <w:softHyphen/>
              <w:t>деления количества (учета) юридических лиц и  должностных лиц органов местного самоуправления  Дубовского района Ростовской области, имеющих ключ усиленной квалифицированной электронной подписи, на отчетную дат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показатели отсутствуют</w:t>
            </w:r>
          </w:p>
        </w:tc>
      </w:tr>
      <w:tr>
        <w:trPr>
          <w:trHeight w:val="2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sz w:val="28"/>
                <w:szCs w:val="28"/>
              </w:rPr>
              <w:t>Доля оцифрованных архивных до</w:t>
              <w:softHyphen/>
              <w:t>кументов муниципальных архи</w:t>
              <w:softHyphen/>
              <w:t>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>
                <w:sz w:val="28"/>
                <w:szCs w:val="28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1"/>
              <w:tabs>
                <w:tab w:val="clear" w:pos="709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ConsPlusCell1"/>
              <w:tabs>
                <w:tab w:val="clear" w:pos="709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,</w:t>
            </w:r>
          </w:p>
          <w:p>
            <w:pPr>
              <w:pStyle w:val="ConsPlusCel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N – доля оцифрованных архивных докумен</w:t>
              <w:softHyphen/>
              <w:t>тов муниципальных архи</w:t>
              <w:softHyphen/>
              <w:t>вов;</w:t>
            </w:r>
          </w:p>
          <w:p>
            <w:pPr>
              <w:pStyle w:val="ConsPlusCel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количество оцифрованных архивных доку</w:t>
              <w:softHyphen/>
              <w:t>ментов муниципальных архи</w:t>
              <w:softHyphen/>
              <w:t>вов;</w:t>
            </w:r>
          </w:p>
          <w:p>
            <w:pPr>
              <w:pStyle w:val="ConsPlusCel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общее количество архивных документов муниципальных архив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рхивных докумен</w:t>
              <w:softHyphen/>
              <w:t>тов муниципаль</w:t>
              <w:softHyphen/>
              <w:t>ных арх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ондов записей актов граж</w:t>
              <w:softHyphen/>
              <w:t>данского состояния отделов записи актов гражданского состо</w:t>
              <w:softHyphen/>
              <w:t>яния Дубовского района с 1920 по 1943 год, переведенных в элек</w:t>
              <w:softHyphen/>
              <w:t>тронный 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ConsPlusCell1"/>
              <w:tabs>
                <w:tab w:val="clear" w:pos="709"/>
                <w:tab w:val="left" w:pos="2085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N – доля фондов записей актов граждан</w:t>
              <w:softHyphen/>
              <w:t>ского состояния отдела записи актов граж</w:t>
              <w:softHyphen/>
              <w:t>данского состояния Дубовского района с 1920 по 1943 год, переведенных в электронный вид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количество фондов записей актов граждан</w:t>
              <w:softHyphen/>
              <w:t>ского состояния отдела записи актов граж</w:t>
              <w:softHyphen/>
              <w:t>данского состояния Дубовского района с 1920 по 1943 год, переведенных в электронный вид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количество фондов записей актов граждан</w:t>
              <w:softHyphen/>
              <w:t>ского состояния отдела записи актов граж</w:t>
              <w:softHyphen/>
              <w:t>данского состояния Дубовского района с 1920 по 1943 год, нуждающихся в оцифровк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ондов записей актов гражданского со</w:t>
              <w:softHyphen/>
              <w:t>стояния отдела записи актов граж</w:t>
              <w:softHyphen/>
              <w:t>данского состояния Дубовского района с 1920 по 1943 год, нуждающихся в оцифровке</w:t>
            </w:r>
          </w:p>
        </w:tc>
      </w:tr>
      <w:tr>
        <w:trPr>
          <w:trHeight w:val="2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повещаем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ConsPlusCell1"/>
              <w:tabs>
                <w:tab w:val="clear" w:pos="709"/>
                <w:tab w:val="left" w:pos="2010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,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N – уровень оповещаемости населения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количество оповещенного населения Дубовского района Ро</w:t>
              <w:softHyphen/>
              <w:t>стовской области;</w:t>
            </w:r>
          </w:p>
          <w:p>
            <w:pPr>
              <w:pStyle w:val="ConsPlusCell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население Дубовского района Ростовской области, всег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Дубовского района Ростов</w:t>
              <w:softHyphen/>
              <w:t>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использующего информационно-телекоммуника</w:t>
              <w:softHyphen/>
              <w:t>ционную сеть «Интернет» для вза</w:t>
              <w:softHyphen/>
              <w:t>имодействия с органами исполни</w:t>
              <w:softHyphen/>
              <w:t>тельной власти и органами мест</w:t>
              <w:softHyphen/>
              <w:t>ного самоуправления Дубовского района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ConsPlusCell1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ConsPlusCell1"/>
              <w:tabs>
                <w:tab w:val="clear" w:pos="709"/>
                <w:tab w:val="left" w:pos="201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,</w:t>
            </w:r>
          </w:p>
          <w:p>
            <w:pPr>
              <w:pStyle w:val="ConsPlusCell1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N – доля населения Дубовского района, использующего ин</w:t>
              <w:softHyphen/>
              <w:t>формационно-телекоммуникационную сеть «Интернет» для взаимодействия  органами местного са</w:t>
              <w:softHyphen/>
              <w:t>моуправления Ростовской области;</w:t>
            </w:r>
          </w:p>
          <w:p>
            <w:pPr>
              <w:pStyle w:val="ConsPlusCell1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количество населения, использующего ин</w:t>
              <w:softHyphen/>
              <w:t>формационно-телекоммуникационную сеть «Интернет» для взаимодействия  органами местного са</w:t>
              <w:softHyphen/>
              <w:t>моуправления Дубовского района Ростовской области;</w:t>
            </w:r>
          </w:p>
          <w:p>
            <w:pPr>
              <w:pStyle w:val="ConsPlusCell1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население Дубовского района Ростовской области, всег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Дубовского района Ростов</w:t>
              <w:softHyphen/>
              <w:t>ской области</w:t>
            </w:r>
          </w:p>
        </w:tc>
      </w:tr>
      <w:tr>
        <w:trPr/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Подпрограмма 2. «Оптимизация и повышение качества предоставления</w:t>
              <w:br/>
              <w:t xml:space="preserve"> государственных и муниципальных услуг в Дубовском районе Ростов</w:t>
              <w:softHyphen/>
              <w:t xml:space="preserve">ской области, в том числе на базе </w:t>
              <w:br/>
              <w:t>многофункциональных центров предоставления государственных и муниципальных услу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осударственных и муници</w:t>
              <w:softHyphen/>
              <w:t>пальных услуг, предоставляемых на базе МФЦ Дубовского района с использованием интегрированной информационной системы единой сети МФЦ Ростовской области, от общего числа государственных и муниципальных услуг, предостав</w:t>
              <w:softHyphen/>
              <w:t>ляемых в МФ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ConsPlusCell1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N – доля государственных и муниципаль</w:t>
              <w:softHyphen/>
              <w:t>ных услуг, предоставляемых на базе мно</w:t>
              <w:softHyphen/>
              <w:t>гофункционального центра предоставления государственных и муниципальных услуг (да</w:t>
              <w:softHyphen/>
              <w:t>лее – МФЦ) Дубовского района Ростовской области с использова</w:t>
              <w:softHyphen/>
              <w:t>нием интегрированной информационной си</w:t>
              <w:softHyphen/>
              <w:t>стемы единой сети МФЦ Ростовской области, от общего числа государственных и муници</w:t>
              <w:softHyphen/>
              <w:t>пальных услуг, предоставляемых в МФЦ;</w:t>
            </w:r>
          </w:p>
          <w:p>
            <w:pPr>
              <w:pStyle w:val="ConsPlusCell1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количество государственных и муниципаль</w:t>
              <w:softHyphen/>
              <w:t>ных услуг, предоставляемых на базе МФЦ Дубовского района Ро</w:t>
              <w:softHyphen/>
              <w:t>стовской области с использованием интегриро</w:t>
              <w:softHyphen/>
              <w:t>ванной информационной системы единой сети МФЦ Ростовской области;</w:t>
            </w:r>
          </w:p>
          <w:p>
            <w:pPr>
              <w:pStyle w:val="ConsPlusCell1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– общее число государственных и муници</w:t>
              <w:softHyphen/>
              <w:t>пальных услуг, предоставляемых в МФЦ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госу</w:t>
              <w:softHyphen/>
              <w:t>дарственных и му</w:t>
              <w:softHyphen/>
              <w:t>ниципальных услуг, предоставля</w:t>
              <w:softHyphen/>
              <w:t>емых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сударственных и муниципальных услуг, предостав</w:t>
              <w:softHyphen/>
              <w:t>ляемых на базе МФЦ Дубовского района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ассчитывается посредством опре</w:t>
              <w:softHyphen/>
              <w:t>деления количества (учета) государственных и муниципальных услуг, предоставляемых на базе МФЦ Дубовского района Ростовской области, на отчетную дат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показатели отсутствую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овского района 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нформационное общество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бюджета Дубовского района на реализацию муниципальной программы </w:t>
      </w:r>
    </w:p>
    <w:tbl>
      <w:tblPr>
        <w:tblW w:w="15316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233"/>
        <w:gridCol w:w="709"/>
        <w:gridCol w:w="709"/>
        <w:gridCol w:w="709"/>
        <w:gridCol w:w="567"/>
        <w:gridCol w:w="1147"/>
        <w:gridCol w:w="992"/>
        <w:gridCol w:w="992"/>
        <w:gridCol w:w="851"/>
        <w:gridCol w:w="992"/>
        <w:gridCol w:w="992"/>
        <w:gridCol w:w="993"/>
        <w:gridCol w:w="992"/>
      </w:tblGrid>
      <w:tr>
        <w:trPr>
          <w:trHeight w:val="308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 муниципальной программы, основного мероприят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расходов всего</w:t>
              <w:br/>
              <w:t>(тыс. рублей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 по годам реализации</w:t>
            </w:r>
          </w:p>
          <w:p>
            <w:pPr>
              <w:pStyle w:val="Style43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</w:tr>
      <w:tr>
        <w:trPr>
          <w:trHeight w:val="1184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Style43"/>
              <w:tabs>
                <w:tab w:val="clear" w:pos="709"/>
                <w:tab w:val="left" w:pos="460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Style4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Style43"/>
        <w:spacing w:lineRule="auto" w:line="228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16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"/>
        <w:gridCol w:w="2233"/>
        <w:gridCol w:w="709"/>
        <w:gridCol w:w="709"/>
        <w:gridCol w:w="709"/>
        <w:gridCol w:w="559"/>
        <w:gridCol w:w="8"/>
        <w:gridCol w:w="1147"/>
        <w:gridCol w:w="992"/>
        <w:gridCol w:w="992"/>
        <w:gridCol w:w="851"/>
        <w:gridCol w:w="992"/>
        <w:gridCol w:w="992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14</w:t>
            </w:r>
          </w:p>
        </w:tc>
      </w:tr>
      <w:tr>
        <w:trPr>
          <w:trHeight w:val="196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 «Информационное общество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b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pacing w:val="-24"/>
                <w:sz w:val="23"/>
                <w:szCs w:val="23"/>
              </w:rPr>
              <w:t>496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pacing w:val="-24"/>
                <w:sz w:val="23"/>
                <w:szCs w:val="23"/>
              </w:rPr>
              <w:t>6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pacing w:val="-24"/>
                <w:sz w:val="23"/>
                <w:szCs w:val="23"/>
              </w:rPr>
              <w:t>78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68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7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76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70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7039,9</w:t>
            </w:r>
          </w:p>
        </w:tc>
      </w:tr>
      <w:tr>
        <w:trPr>
          <w:trHeight w:val="520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4"/>
                <w:sz w:val="23"/>
                <w:szCs w:val="23"/>
              </w:rPr>
            </w:pPr>
            <w:r>
              <w:rPr>
                <w:sz w:val="24"/>
                <w:szCs w:val="24"/>
              </w:rPr>
              <w:t>Администрация Дуб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211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18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766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3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4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246,5</w:t>
            </w:r>
          </w:p>
        </w:tc>
      </w:tr>
      <w:tr>
        <w:trPr/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Дубовский районный отдел образования </w:t>
            </w:r>
            <w:r>
              <w:rPr>
                <w:spacing w:val="-24"/>
                <w:sz w:val="23"/>
                <w:szCs w:val="23"/>
              </w:rPr>
              <w:t xml:space="preserve"> (РО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2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000000"/>
                <w:spacing w:val="-24"/>
                <w:sz w:val="23"/>
                <w:szCs w:val="23"/>
              </w:rPr>
              <w:t>203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4"/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</w:rPr>
              <w:t>Отдел ЗАГС Администрации Дубовского района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000000"/>
                <w:spacing w:val="-24"/>
                <w:sz w:val="23"/>
                <w:szCs w:val="23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Дуб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FF3333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4"/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(УСЗН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9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000000"/>
                <w:spacing w:val="-24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</w:tr>
      <w:tr>
        <w:trPr>
          <w:trHeight w:val="1352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4"/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</w:rPr>
              <w:t>Отдел культуры, физической культуры и работы с молодежью Администрации Дуб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9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000000"/>
                <w:spacing w:val="-24"/>
                <w:sz w:val="23"/>
                <w:szCs w:val="23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4"/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</w:rPr>
              <w:t xml:space="preserve">МБУ «МФЦ» Дубов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3281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FF3333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422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455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452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FF0000"/>
                <w:spacing w:val="-24"/>
                <w:sz w:val="23"/>
                <w:szCs w:val="23"/>
              </w:rPr>
            </w:pPr>
            <w:r>
              <w:rPr>
                <w:kern w:val="2"/>
              </w:rPr>
              <w:t>480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51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47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4793,4</w:t>
            </w:r>
          </w:p>
        </w:tc>
      </w:tr>
      <w:tr>
        <w:trPr>
          <w:trHeight w:val="19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</w:t>
              <w:softHyphen/>
              <w:t>грамма1 «Развитие информа</w:t>
              <w:softHyphen/>
              <w:t>ционных технологий»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b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b/>
                <w:b/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b/>
                <w:bCs/>
                <w:color w:val="1C1C1C"/>
                <w:spacing w:val="-24"/>
                <w:sz w:val="23"/>
                <w:szCs w:val="23"/>
              </w:rPr>
              <w:t>164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b/>
                <w:bCs/>
                <w:color w:val="1C1C1C"/>
                <w:spacing w:val="-24"/>
                <w:sz w:val="23"/>
                <w:szCs w:val="23"/>
              </w:rPr>
              <w:t>19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b/>
                <w:bCs/>
                <w:color w:val="1C1C1C"/>
                <w:spacing w:val="-24"/>
                <w:sz w:val="23"/>
                <w:szCs w:val="23"/>
              </w:rPr>
              <w:t>29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b/>
                <w:bCs/>
                <w:spacing w:val="-24"/>
                <w:sz w:val="23"/>
                <w:szCs w:val="23"/>
              </w:rPr>
              <w:t>23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b/>
                <w:bCs/>
                <w:spacing w:val="-24"/>
                <w:sz w:val="23"/>
                <w:szCs w:val="23"/>
              </w:rPr>
              <w:t>2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b/>
                <w:bCs/>
                <w:spacing w:val="-24"/>
                <w:sz w:val="23"/>
                <w:szCs w:val="23"/>
              </w:rPr>
              <w:t>24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b/>
                <w:bCs/>
                <w:spacing w:val="-24"/>
                <w:sz w:val="23"/>
                <w:szCs w:val="23"/>
              </w:rPr>
              <w:t>2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b/>
                <w:bCs/>
                <w:spacing w:val="-24"/>
                <w:sz w:val="23"/>
                <w:szCs w:val="23"/>
              </w:rPr>
              <w:t>2246,5</w:t>
            </w:r>
          </w:p>
        </w:tc>
      </w:tr>
      <w:tr>
        <w:trPr>
          <w:trHeight w:val="36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4"/>
                <w:szCs w:val="24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4"/>
                <w:sz w:val="23"/>
                <w:szCs w:val="23"/>
              </w:rPr>
            </w:pPr>
            <w:r>
              <w:rPr>
                <w:sz w:val="24"/>
                <w:szCs w:val="24"/>
              </w:rPr>
              <w:t>Администрация Дуб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164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18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29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3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4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246,5</w:t>
            </w:r>
          </w:p>
        </w:tc>
      </w:tr>
      <w:tr>
        <w:trPr>
          <w:trHeight w:val="31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</w:t>
              <w:softHyphen/>
              <w:t>тие 1.1</w:t>
            </w:r>
          </w:p>
          <w:p>
            <w:pPr>
              <w:pStyle w:val="Style43"/>
              <w:spacing w:lineRule="auto" w:line="2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етодов и форм развития и эксплуатации сетей телефонной связи, содержание цифровых АТС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4"/>
                <w:sz w:val="23"/>
                <w:szCs w:val="23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15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19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26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3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4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246,5</w:t>
            </w:r>
          </w:p>
        </w:tc>
      </w:tr>
      <w:tr>
        <w:trPr>
          <w:trHeight w:val="10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3"/>
              <w:snapToGrid w:val="false"/>
              <w:spacing w:lineRule="auto" w:line="216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4"/>
                <w:sz w:val="23"/>
                <w:szCs w:val="23"/>
              </w:rPr>
            </w:pPr>
            <w:r>
              <w:rPr>
                <w:sz w:val="24"/>
                <w:szCs w:val="24"/>
              </w:rPr>
              <w:t>Администрация Дуб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156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18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226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2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4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2246,5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</w:t>
              <w:softHyphen/>
              <w:t>тие 1.2.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000000"/>
                <w:spacing w:val="-24"/>
                <w:sz w:val="24"/>
                <w:szCs w:val="24"/>
              </w:rPr>
              <w:t>  </w:t>
            </w:r>
            <w:r>
              <w:rPr>
                <w:color w:val="000000"/>
                <w:spacing w:val="-24"/>
                <w:sz w:val="24"/>
                <w:szCs w:val="24"/>
              </w:rPr>
              <w:t>всего, в том 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8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697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4"/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</w:rPr>
              <w:t>Администрация Дуб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8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697,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24"/>
                <w:szCs w:val="24"/>
              </w:rPr>
              <w:t>Основное мероприя</w:t>
              <w:softHyphen/>
              <w:t>тие 1.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и</w:t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Дубовского района, отдел ЗАГС, РОО, УСЗН, Отдел культуры, физической культуры и работы с молодежью Администрации Дуб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1.4</w:t>
            </w:r>
            <w:r>
              <w:rPr>
                <w:sz w:val="24"/>
                <w:szCs w:val="24"/>
              </w:rPr>
              <w:t xml:space="preserve"> Использование информационно-телекоммуникационных технологий в образовании</w:t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 Дуб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24"/>
                <w:szCs w:val="24"/>
              </w:rPr>
              <w:t>Основное меропри-ятие 1.5</w:t>
            </w:r>
            <w:r>
              <w:rPr>
                <w:sz w:val="24"/>
                <w:szCs w:val="24"/>
              </w:rPr>
              <w:t xml:space="preserve"> Использование информационно-коммуникационных технологий в области культуры и гуманитарного просвещения</w:t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сектор Администрации Дубовского района, отдел ЗАГС Дуб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Оптимизация и повышение качества предоставления государственных и муниципальных услуг Дубовского района Ростовской области, в том числе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b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b/>
                <w:b/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sz w:val="23"/>
                <w:szCs w:val="23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b/>
                <w:bCs/>
                <w:color w:val="1C1C1C"/>
                <w:spacing w:val="-24"/>
                <w:sz w:val="23"/>
                <w:szCs w:val="23"/>
              </w:rPr>
              <w:t>328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b/>
                <w:bCs/>
                <w:color w:val="1C1C1C"/>
                <w:spacing w:val="-24"/>
                <w:sz w:val="23"/>
                <w:szCs w:val="23"/>
              </w:rPr>
              <w:t>42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b/>
                <w:bCs/>
                <w:color w:val="1C1C1C"/>
                <w:spacing w:val="-24"/>
                <w:sz w:val="23"/>
                <w:szCs w:val="23"/>
              </w:rPr>
              <w:t>45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b/>
                <w:bCs/>
                <w:spacing w:val="-24"/>
                <w:sz w:val="23"/>
                <w:szCs w:val="23"/>
              </w:rPr>
              <w:t>45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b/>
                <w:bCs/>
                <w:spacing w:val="-24"/>
                <w:sz w:val="23"/>
                <w:szCs w:val="23"/>
              </w:rPr>
              <w:t>48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b/>
                <w:bCs/>
                <w:spacing w:val="-24"/>
                <w:sz w:val="23"/>
                <w:szCs w:val="23"/>
              </w:rPr>
              <w:t>51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b/>
                <w:bCs/>
                <w:spacing w:val="-24"/>
                <w:sz w:val="23"/>
                <w:szCs w:val="23"/>
              </w:rPr>
              <w:t>47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spacing w:val="-24"/>
                <w:sz w:val="23"/>
                <w:szCs w:val="23"/>
              </w:rPr>
            </w:pPr>
            <w:r>
              <w:rPr>
                <w:b/>
                <w:bCs/>
                <w:spacing w:val="-24"/>
                <w:sz w:val="23"/>
                <w:szCs w:val="23"/>
              </w:rPr>
              <w:t>4793,4</w:t>
            </w:r>
          </w:p>
        </w:tc>
      </w:tr>
      <w:tr>
        <w:trPr>
          <w:trHeight w:val="210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pacing w:val="-24"/>
                <w:sz w:val="24"/>
                <w:szCs w:val="24"/>
              </w:rPr>
            </w:pPr>
            <w:r>
              <w:rPr>
                <w:b/>
                <w:bCs/>
                <w:spacing w:val="-24"/>
                <w:sz w:val="24"/>
                <w:szCs w:val="24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1C1C1C"/>
                <w:spacing w:val="-24"/>
                <w:sz w:val="22"/>
                <w:szCs w:val="22"/>
              </w:rPr>
              <w:t>МБУ «МФЦ» Дуб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pacing w:val="-24"/>
                <w:sz w:val="23"/>
                <w:szCs w:val="23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pacing w:val="-24"/>
                <w:sz w:val="23"/>
                <w:szCs w:val="23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pacing w:val="-24"/>
                <w:sz w:val="23"/>
                <w:szCs w:val="23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bCs/>
                <w:color w:val="1C1C1C"/>
                <w:spacing w:val="-24"/>
                <w:sz w:val="23"/>
                <w:szCs w:val="23"/>
              </w:rPr>
              <w:t>328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bCs/>
                <w:color w:val="1C1C1C"/>
                <w:spacing w:val="-24"/>
                <w:sz w:val="23"/>
                <w:szCs w:val="23"/>
              </w:rPr>
              <w:t>42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color w:val="1C1C1C"/>
                <w:spacing w:val="-24"/>
                <w:sz w:val="23"/>
                <w:szCs w:val="23"/>
              </w:rPr>
            </w:pPr>
            <w:r>
              <w:rPr>
                <w:bCs/>
                <w:color w:val="1C1C1C"/>
                <w:spacing w:val="-24"/>
                <w:sz w:val="23"/>
                <w:szCs w:val="23"/>
              </w:rPr>
              <w:t>45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pacing w:val="-24"/>
                <w:sz w:val="23"/>
                <w:szCs w:val="23"/>
              </w:rPr>
            </w:pPr>
            <w:r>
              <w:rPr>
                <w:bCs/>
                <w:spacing w:val="-24"/>
                <w:sz w:val="23"/>
                <w:szCs w:val="23"/>
              </w:rPr>
              <w:t>45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pacing w:val="-24"/>
                <w:sz w:val="23"/>
                <w:szCs w:val="23"/>
              </w:rPr>
            </w:pPr>
            <w:r>
              <w:rPr>
                <w:bCs/>
                <w:spacing w:val="-24"/>
                <w:sz w:val="23"/>
                <w:szCs w:val="23"/>
              </w:rPr>
              <w:t>48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pacing w:val="-24"/>
                <w:sz w:val="23"/>
                <w:szCs w:val="23"/>
              </w:rPr>
            </w:pPr>
            <w:r>
              <w:rPr>
                <w:bCs/>
                <w:spacing w:val="-24"/>
                <w:sz w:val="23"/>
                <w:szCs w:val="23"/>
              </w:rPr>
              <w:t>51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pacing w:val="-24"/>
                <w:sz w:val="23"/>
                <w:szCs w:val="23"/>
              </w:rPr>
            </w:pPr>
            <w:r>
              <w:rPr>
                <w:bCs/>
                <w:spacing w:val="-24"/>
                <w:sz w:val="23"/>
                <w:szCs w:val="23"/>
              </w:rPr>
              <w:t>47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pacing w:val="-24"/>
                <w:sz w:val="23"/>
                <w:szCs w:val="23"/>
              </w:rPr>
            </w:pPr>
            <w:r>
              <w:rPr>
                <w:bCs/>
                <w:spacing w:val="-24"/>
                <w:sz w:val="23"/>
                <w:szCs w:val="23"/>
              </w:rPr>
              <w:t>4793,4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деятельности МБУ «МФЦ» Дубовского района</w:t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32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42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3"/>
                <w:szCs w:val="23"/>
              </w:rPr>
            </w:pPr>
            <w:r>
              <w:rPr>
                <w:color w:val="000000"/>
                <w:spacing w:val="-24"/>
                <w:sz w:val="23"/>
                <w:szCs w:val="23"/>
              </w:rPr>
              <w:t>45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45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48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50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47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4781,2</w:t>
            </w:r>
          </w:p>
        </w:tc>
      </w:tr>
      <w:tr>
        <w:trPr>
          <w:trHeight w:val="481" w:hRule="atLeast"/>
        </w:trPr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1C1C1C"/>
                <w:spacing w:val="-24"/>
                <w:sz w:val="22"/>
                <w:szCs w:val="22"/>
              </w:rPr>
            </w:pPr>
            <w:r>
              <w:rPr>
                <w:color w:val="1C1C1C"/>
                <w:spacing w:val="-24"/>
                <w:sz w:val="22"/>
                <w:szCs w:val="22"/>
              </w:rPr>
              <w:t xml:space="preserve">МБУ «МФЦ» Дуб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2"/>
                <w:szCs w:val="22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32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42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3"/>
                <w:szCs w:val="23"/>
              </w:rPr>
            </w:pPr>
            <w:r>
              <w:rPr>
                <w:color w:val="000000"/>
                <w:spacing w:val="-24"/>
                <w:sz w:val="23"/>
                <w:szCs w:val="23"/>
              </w:rPr>
              <w:t>45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45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48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50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47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4781,2</w:t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2.2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кстерриториальности государственных и муниципальных услуг</w:t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3"/>
                <w:szCs w:val="23"/>
              </w:rPr>
            </w:pPr>
            <w:r>
              <w:rPr>
                <w:color w:val="000000"/>
                <w:spacing w:val="-24"/>
                <w:sz w:val="23"/>
                <w:szCs w:val="23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5</w:t>
            </w:r>
          </w:p>
        </w:tc>
      </w:tr>
      <w:tr>
        <w:trPr>
          <w:trHeight w:val="481" w:hRule="atLeast"/>
        </w:trPr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1C1C1C"/>
                <w:spacing w:val="-24"/>
                <w:sz w:val="22"/>
                <w:szCs w:val="22"/>
              </w:rPr>
            </w:pPr>
            <w:r>
              <w:rPr>
                <w:color w:val="1C1C1C"/>
                <w:spacing w:val="-24"/>
                <w:sz w:val="22"/>
                <w:szCs w:val="22"/>
              </w:rPr>
              <w:t xml:space="preserve">МБУ «МФЦ» Дуб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2"/>
                <w:szCs w:val="22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3"/>
                <w:szCs w:val="23"/>
              </w:rPr>
            </w:pPr>
            <w:r>
              <w:rPr>
                <w:color w:val="000000"/>
                <w:spacing w:val="-24"/>
                <w:sz w:val="23"/>
                <w:szCs w:val="23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0,5</w:t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</w:t>
              <w:softHyphen/>
              <w:t>тие 2.3.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областных услуг на базе МФЦ</w:t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  <w:sz w:val="23"/>
                <w:szCs w:val="23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3"/>
                <w:szCs w:val="23"/>
              </w:rPr>
            </w:pPr>
            <w:r>
              <w:rPr>
                <w:color w:val="1C1C1C"/>
                <w:spacing w:val="-24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3"/>
                <w:szCs w:val="23"/>
              </w:rPr>
            </w:pPr>
            <w:r>
              <w:rPr>
                <w:color w:val="000000"/>
                <w:spacing w:val="-24"/>
                <w:sz w:val="23"/>
                <w:szCs w:val="23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3"/>
                <w:szCs w:val="23"/>
              </w:rPr>
            </w:pPr>
            <w:r>
              <w:rPr>
                <w:spacing w:val="-24"/>
                <w:sz w:val="23"/>
                <w:szCs w:val="23"/>
              </w:rPr>
              <w:t>11,7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1C1C1C"/>
                <w:spacing w:val="-24"/>
                <w:sz w:val="22"/>
                <w:szCs w:val="22"/>
              </w:rPr>
            </w:pPr>
            <w:r>
              <w:rPr>
                <w:color w:val="1C1C1C"/>
                <w:spacing w:val="-24"/>
                <w:sz w:val="22"/>
                <w:szCs w:val="22"/>
              </w:rPr>
              <w:t xml:space="preserve">МБУ «МФЦ» Дубов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2"/>
                <w:szCs w:val="22"/>
              </w:rPr>
            </w:pPr>
            <w:r>
              <w:rPr>
                <w:color w:val="1C1C1C"/>
                <w:spacing w:val="-24"/>
                <w:sz w:val="22"/>
                <w:szCs w:val="22"/>
              </w:rPr>
              <w:t>5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2"/>
                <w:szCs w:val="22"/>
              </w:rPr>
            </w:pPr>
            <w:r>
              <w:rPr>
                <w:color w:val="1C1C1C"/>
                <w:spacing w:val="-24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2"/>
                <w:szCs w:val="22"/>
              </w:rPr>
            </w:pPr>
            <w:r>
              <w:rPr>
                <w:color w:val="000000"/>
                <w:spacing w:val="-24"/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1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</w:t>
              <w:softHyphen/>
              <w:t>тие 2.4.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пециализированного уголка избирател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1C1C1C"/>
                <w:spacing w:val="-24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2"/>
                <w:szCs w:val="22"/>
              </w:rPr>
            </w:pPr>
            <w:r>
              <w:rPr>
                <w:color w:val="1C1C1C"/>
                <w:spacing w:val="-24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2"/>
                <w:szCs w:val="22"/>
              </w:rPr>
            </w:pPr>
            <w:r>
              <w:rPr>
                <w:color w:val="1C1C1C"/>
                <w:spacing w:val="-24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2"/>
                <w:szCs w:val="22"/>
              </w:rPr>
            </w:pPr>
            <w:r>
              <w:rPr>
                <w:color w:val="000000"/>
                <w:spacing w:val="-24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1C1C1C"/>
                <w:spacing w:val="-24"/>
                <w:sz w:val="22"/>
                <w:szCs w:val="22"/>
              </w:rPr>
            </w:pPr>
            <w:r>
              <w:rPr>
                <w:color w:val="1C1C1C"/>
                <w:spacing w:val="-24"/>
                <w:sz w:val="22"/>
                <w:szCs w:val="22"/>
              </w:rPr>
              <w:t xml:space="preserve">МБУ «МФЦ» Дуб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rFonts w:ascii="Times New Roman" w:hAnsi="Times New Roman" w:cs="Times New Roman"/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16"/>
              <w:jc w:val="center"/>
              <w:rPr>
                <w:color w:val="1C1C1C"/>
                <w:spacing w:val="-24"/>
              </w:rPr>
            </w:pPr>
            <w:r>
              <w:rPr>
                <w:rFonts w:cs="Times New Roman" w:ascii="Times New Roman" w:hAnsi="Times New Roman"/>
                <w:color w:val="1C1C1C"/>
                <w:spacing w:val="-24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1C1C1C"/>
                <w:spacing w:val="-24"/>
                <w:sz w:val="22"/>
                <w:szCs w:val="22"/>
              </w:rPr>
            </w:pPr>
            <w:r>
              <w:rPr>
                <w:color w:val="1C1C1C"/>
                <w:spacing w:val="-24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2"/>
                <w:szCs w:val="22"/>
              </w:rPr>
            </w:pPr>
            <w:r>
              <w:rPr>
                <w:color w:val="1C1C1C"/>
                <w:spacing w:val="-24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pacing w:val="-24"/>
                <w:sz w:val="22"/>
                <w:szCs w:val="22"/>
              </w:rPr>
            </w:pPr>
            <w:r>
              <w:rPr>
                <w:color w:val="000000"/>
                <w:spacing w:val="-24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5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убовского района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«Информационное обще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на реализацию муниципальной программы</w:t>
      </w:r>
    </w:p>
    <w:tbl>
      <w:tblPr>
        <w:tblW w:w="1516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126"/>
        <w:gridCol w:w="1417"/>
        <w:gridCol w:w="993"/>
        <w:gridCol w:w="1134"/>
        <w:gridCol w:w="992"/>
        <w:gridCol w:w="1134"/>
        <w:gridCol w:w="992"/>
        <w:gridCol w:w="1134"/>
        <w:gridCol w:w="935"/>
      </w:tblGrid>
      <w:tr>
        <w:trPr/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бъем расходов всего (тыс.руб)</w:t>
            </w:r>
          </w:p>
        </w:tc>
        <w:tc>
          <w:tcPr>
            <w:tcW w:w="7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470" w:hRule="atLeast"/>
        </w:trPr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9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0 год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униципальная программа Дубовского района «Информационное общ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638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89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98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9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5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947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9005,0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96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8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190,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6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039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039,9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.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6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07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65,1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 1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Развитие информационных технологий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71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25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29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4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246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2246,5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юджет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4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9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21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4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46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46,5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 2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Оптимизация и повышение качества предоставления государственных и муниципальных  услуг в Дубовском районе, в том числе на базе многофункционального центра предоставления государственных и муниципальных усл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66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6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0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70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6758,5</w:t>
            </w:r>
          </w:p>
        </w:tc>
      </w:tr>
      <w:tr>
        <w:trPr>
          <w:trHeight w:val="212" w:hRule="atLeast"/>
        </w:trPr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28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2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5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5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8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79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793,4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3333"/>
                <w:kern w:val="2"/>
              </w:rPr>
            </w:pPr>
            <w:r>
              <w:rPr>
                <w:color w:val="000000"/>
                <w:kern w:val="2"/>
              </w:rPr>
              <w:t>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3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3333"/>
                <w:kern w:val="2"/>
              </w:rPr>
            </w:pPr>
            <w:r>
              <w:rPr>
                <w:color w:val="000000"/>
                <w:kern w:val="2"/>
              </w:rPr>
              <w:t>1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07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65,1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3333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134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дпрограмма 3 </w:t>
            </w:r>
            <w:r>
              <w:rPr>
                <w:b/>
              </w:rPr>
              <w:t>«</w:t>
            </w:r>
            <w:r>
              <w:rPr/>
              <w:t xml:space="preserve">Применение спутниковых навигационных технологий с использованием системы ГЛОНАСС </w:t>
              <w:br/>
              <w:t>и других результатов космической деятельности в интересах социально-экономического развития Дубовского района Ростовской области» «ГЛОНАС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062" w:leader="none"/>
        </w:tabs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tabs>
          <w:tab w:val="clear" w:pos="709"/>
          <w:tab w:val="left" w:pos="3062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1134" w:right="851" w:gutter="0" w:header="720" w:top="776" w:footer="491" w:bottom="547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9"/>
          <w:tab w:val="left" w:pos="3062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убовского района                                                                                                                   Н.В.Мищенко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924" w:gutter="0" w:header="720" w:top="776" w:footer="720" w:bottom="87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JournalRub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PragmaticaC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9782175</wp:posOffset>
              </wp:positionH>
              <wp:positionV relativeFrom="paragraph">
                <wp:posOffset>50800</wp:posOffset>
              </wp:positionV>
              <wp:extent cx="401955" cy="135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33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  <w:r>
                            <w:rPr>
                              <w:rStyle w:val="PageNumber1"/>
                            </w:rPr>
                            <w:br/>
                          </w: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65pt;mso-wrap-distance-left:0pt;mso-wrap-distance-right:0pt;mso-wrap-distance-top:0pt;mso-wrap-distance-bottom:0pt;margin-top:4pt;mso-position-vertical-relative:text;margin-left:77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33</w:t>
                    </w:r>
                    <w:r>
                      <w:rPr>
                        <w:rStyle w:val="PageNumber1"/>
                      </w:rPr>
                      <w:fldChar w:fldCharType="end"/>
                    </w:r>
                    <w:r>
                      <w:rPr>
                        <w:rStyle w:val="PageNumber1"/>
                      </w:rPr>
                      <w:br/>
                    </w:r>
                    <w:r>
                      <w:rPr/>
                      <w:b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exact" w:line="220"/>
      <w:ind w:left="932" w:right="0" w:hanging="0"/>
      <w:jc w:val="center"/>
      <w:outlineLvl w:val="0"/>
    </w:pPr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60" w:after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FontStyle36">
    <w:name w:val="Font Style36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Style6">
    <w:name w:val="Название Знак"/>
    <w:basedOn w:val="DefaultParagraphFont"/>
    <w:qFormat/>
    <w:rPr>
      <w:b/>
      <w:bCs/>
      <w:sz w:val="28"/>
      <w:szCs w:val="28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b/>
    </w:rPr>
  </w:style>
  <w:style w:type="character" w:styleId="6">
    <w:name w:val="Заголовок 6 Знак"/>
    <w:basedOn w:val="DefaultParagraphFont"/>
    <w:qFormat/>
    <w:rPr>
      <w:b/>
      <w:sz w:val="22"/>
    </w:rPr>
  </w:style>
  <w:style w:type="character" w:styleId="7">
    <w:name w:val="Заголовок 7 Знак"/>
    <w:basedOn w:val="DefaultParagraphFont"/>
    <w:qFormat/>
    <w:rPr>
      <w:rFonts w:ascii="Arial" w:hAnsi="Arial" w:cs="Arial"/>
      <w:b/>
      <w:i/>
      <w:sz w:val="22"/>
    </w:rPr>
  </w:style>
  <w:style w:type="character" w:styleId="8">
    <w:name w:val="Заголовок 8 Знак"/>
    <w:basedOn w:val="DefaultParagraphFont"/>
    <w:qFormat/>
    <w:rPr>
      <w:rFonts w:ascii="Arial" w:hAnsi="Arial" w:cs="Arial"/>
      <w:i/>
    </w:rPr>
  </w:style>
  <w:style w:type="character" w:styleId="9">
    <w:name w:val="Заголовок 9 Знак"/>
    <w:basedOn w:val="DefaultParagraphFont"/>
    <w:qFormat/>
    <w:rPr>
      <w:rFonts w:ascii="Arial" w:hAnsi="Arial" w:cs="Arial"/>
      <w:i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sz w:val="24"/>
      <w:szCs w:val="24"/>
      <w:lang w:bidi="ar-SA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basedOn w:val="DefaultParagraphFont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Style9">
    <w:name w:val="Верхний колонтитул Знак"/>
    <w:qFormat/>
    <w:rPr/>
  </w:style>
  <w:style w:type="character" w:styleId="HeaderChar1">
    <w:name w:val="Header Char1"/>
    <w:qFormat/>
    <w:rPr>
      <w:rFonts w:cs="Times New Roman"/>
    </w:rPr>
  </w:style>
  <w:style w:type="character" w:styleId="Style10">
    <w:name w:val="Нижний колонтитул Знак"/>
    <w:qFormat/>
    <w:rPr/>
  </w:style>
  <w:style w:type="character" w:styleId="FooterChar1">
    <w:name w:val="Footer Char1"/>
    <w:qFormat/>
    <w:rPr>
      <w:rFonts w:cs="Times New Roman"/>
    </w:rPr>
  </w:style>
  <w:style w:type="character" w:styleId="Style11">
    <w:name w:val="Текст сноски Знак"/>
    <w:qFormat/>
    <w:rPr/>
  </w:style>
  <w:style w:type="character" w:styleId="13">
    <w:name w:val="Текст сноски Знак1"/>
    <w:basedOn w:val="DefaultParagraphFont"/>
    <w:qFormat/>
    <w:rPr/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4">
    <w:name w:val="Текст Знак1"/>
    <w:basedOn w:val="DefaultParagraphFont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F">
    <w:name w:val="f"/>
    <w:qFormat/>
    <w:rPr>
      <w:rFonts w:cs="Times New Roman"/>
    </w:rPr>
  </w:style>
  <w:style w:type="character" w:styleId="Style13">
    <w:name w:val="Схема документа Знак"/>
    <w:basedOn w:val="DefaultParagraphFont"/>
    <w:qFormat/>
    <w:rPr>
      <w:rFonts w:ascii="Tahoma" w:hAnsi="Tahoma" w:cs="Tahoma"/>
    </w:rPr>
  </w:style>
  <w:style w:type="character" w:styleId="20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Знак Знак11"/>
    <w:qFormat/>
    <w:rPr>
      <w:sz w:val="22"/>
      <w:szCs w:val="22"/>
    </w:rPr>
  </w:style>
  <w:style w:type="character" w:styleId="10">
    <w:name w:val="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6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7">
    <w:name w:val="Шапка Знак"/>
    <w:basedOn w:val="DefaultParagraphFont"/>
    <w:qFormat/>
    <w:rPr>
      <w:rFonts w:ascii="Arial" w:hAnsi="Arial" w:cs="Arial"/>
      <w:sz w:val="24"/>
    </w:rPr>
  </w:style>
  <w:style w:type="character" w:styleId="112">
    <w:name w:val="Знак Знак112"/>
    <w:qFormat/>
    <w:rPr/>
  </w:style>
  <w:style w:type="character" w:styleId="Linenumber">
    <w:name w:val="line number"/>
    <w:qFormat/>
    <w:rPr/>
  </w:style>
  <w:style w:type="character" w:styleId="31">
    <w:name w:val="Основной текст 3 Знак"/>
    <w:basedOn w:val="DefaultParagraphFont"/>
    <w:qFormat/>
    <w:rPr>
      <w:sz w:val="22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basedOn w:val="DefaultParagraphFont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Endnotereference">
    <w:name w:val="endnote reference"/>
    <w:qFormat/>
    <w:rPr>
      <w:vertAlign w:val="superscript"/>
    </w:rPr>
  </w:style>
  <w:style w:type="character" w:styleId="Style20">
    <w:name w:val="знак сноски"/>
    <w:qFormat/>
    <w:rPr>
      <w:vertAlign w:val="superscript"/>
    </w:rPr>
  </w:style>
  <w:style w:type="character" w:styleId="32">
    <w:name w:val="Основной текст с отступом 3 Знак"/>
    <w:basedOn w:val="DefaultParagraphFont"/>
    <w:qFormat/>
    <w:rPr>
      <w:rFonts w:ascii="Arial" w:hAnsi="Arial" w:cs="Arial"/>
      <w:b/>
      <w:sz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>
      <w:rFonts w:ascii="Arial" w:hAnsi="Arial" w:cs="Arial"/>
    </w:rPr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2">
    <w:name w:val="Основной текст_"/>
    <w:qFormat/>
    <w:rPr>
      <w:sz w:val="27"/>
    </w:rPr>
  </w:style>
  <w:style w:type="character" w:styleId="41">
    <w:name w:val="Основной текст (4)_"/>
    <w:qFormat/>
    <w:rPr>
      <w:sz w:val="27"/>
    </w:rPr>
  </w:style>
  <w:style w:type="character" w:styleId="33">
    <w:name w:val="Основной текст (3)_"/>
    <w:qFormat/>
    <w:rPr>
      <w:sz w:val="27"/>
    </w:rPr>
  </w:style>
  <w:style w:type="character" w:styleId="23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Знак Знак2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1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bidi="ar-SA"/>
    </w:rPr>
  </w:style>
  <w:style w:type="character" w:styleId="201">
    <w:name w:val="Знак Знак201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111">
    <w:name w:val="Знак Знак111"/>
    <w:qFormat/>
    <w:rPr>
      <w:sz w:val="22"/>
      <w:szCs w:val="22"/>
    </w:rPr>
  </w:style>
  <w:style w:type="character" w:styleId="101">
    <w:name w:val="Знак Знак101"/>
    <w:qFormat/>
    <w:rPr>
      <w:rFonts w:ascii="Tahoma" w:hAnsi="Tahoma" w:cs="Tahoma"/>
      <w:sz w:val="16"/>
      <w:szCs w:val="16"/>
    </w:rPr>
  </w:style>
  <w:style w:type="character" w:styleId="231">
    <w:name w:val="Знак Знак231"/>
    <w:qFormat/>
    <w:rPr>
      <w:rFonts w:ascii="Arial" w:hAnsi="Arial" w:cs="Arial"/>
      <w:b/>
      <w:sz w:val="16"/>
      <w:szCs w:val="24"/>
      <w:lang w:val="ru-RU" w:bidi="ar-SA"/>
    </w:rPr>
  </w:style>
  <w:style w:type="character" w:styleId="2111">
    <w:name w:val="Знак Знак2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11">
    <w:name w:val="Знак Знак221"/>
    <w:qFormat/>
    <w:rPr>
      <w:b/>
      <w:sz w:val="24"/>
      <w:lang w:val="ru-RU" w:bidi="ar-SA"/>
    </w:rPr>
  </w:style>
  <w:style w:type="character" w:styleId="Style23">
    <w:name w:val="Символ нумерации"/>
    <w:qFormat/>
    <w:rPr/>
  </w:style>
  <w:style w:type="character" w:styleId="PageNumber1">
    <w:name w:val="Page Number"/>
    <w:basedOn w:val="1"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numPr>
        <w:ilvl w:val="0"/>
        <w:numId w:val="0"/>
      </w:numPr>
      <w:ind w:left="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153" w:leader="none"/>
        <w:tab w:val="right" w:pos="8306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153" w:leader="none"/>
        <w:tab w:val="right" w:pos="8306" w:leader="none"/>
      </w:tabs>
      <w:ind w:left="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numPr>
        <w:ilvl w:val="0"/>
        <w:numId w:val="0"/>
      </w:numPr>
      <w:spacing w:lineRule="exact" w:line="481"/>
      <w:ind w:left="0" w:right="0" w:firstLine="696"/>
      <w:jc w:val="both"/>
    </w:pPr>
    <w:rPr>
      <w:rFonts w:eastAsia="Calibri"/>
      <w:sz w:val="24"/>
      <w:szCs w:val="24"/>
    </w:rPr>
  </w:style>
  <w:style w:type="paragraph" w:styleId="Style26">
    <w:name w:val="Style26"/>
    <w:basedOn w:val="Normal"/>
    <w:qFormat/>
    <w:pPr>
      <w:widowControl w:val="false"/>
      <w:numPr>
        <w:ilvl w:val="0"/>
        <w:numId w:val="0"/>
      </w:numPr>
      <w:spacing w:lineRule="exact" w:line="481"/>
      <w:ind w:left="0" w:right="0" w:firstLine="715"/>
      <w:jc w:val="both"/>
    </w:pPr>
    <w:rPr>
      <w:rFonts w:eastAsia="Calibri"/>
      <w:sz w:val="24"/>
      <w:szCs w:val="24"/>
    </w:rPr>
  </w:style>
  <w:style w:type="paragraph" w:styleId="Style110">
    <w:name w:val="Style1"/>
    <w:basedOn w:val="Normal"/>
    <w:qFormat/>
    <w:pPr>
      <w:widowControl w:val="false"/>
      <w:numPr>
        <w:ilvl w:val="0"/>
        <w:numId w:val="0"/>
      </w:numPr>
      <w:spacing w:lineRule="exact" w:line="300"/>
      <w:ind w:left="0" w:right="0" w:hanging="0"/>
      <w:jc w:val="center"/>
    </w:pPr>
    <w:rPr>
      <w:rFonts w:eastAsia="Calibri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Знак2 Знак Знак Знак Знак Знак Знак Знак Знак Знак Знак Знак Знак Знак Знак Знак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ahoma" w:hAnsi="Tahoma" w:cs="Tahoma"/>
      <w:lang w:val="en-US"/>
    </w:rPr>
  </w:style>
  <w:style w:type="paragraph" w:styleId="Style25">
    <w:name w:val="Знак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b/>
      <w:i/>
      <w:iCs/>
      <w:sz w:val="24"/>
      <w:szCs w:val="2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35">
    <w:name w:val="Абзац списка3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  <w:jc w:val="center"/>
    </w:pPr>
    <w:rPr>
      <w:w w:val="90"/>
      <w:sz w:val="24"/>
      <w:szCs w:val="24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spacing w:lineRule="auto" w:line="276" w:before="0" w:after="200"/>
      <w:ind w:left="0" w:right="0" w:hanging="0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eastAsia="Calibri"/>
      <w:w w:val="90"/>
      <w:sz w:val="24"/>
      <w:szCs w:val="24"/>
    </w:rPr>
  </w:style>
  <w:style w:type="paragraph" w:styleId="27">
    <w:name w:val="Абзац списка2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Print">
    <w:name w:val="print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аблица"/>
    <w:qFormat/>
    <w:pPr>
      <w:widowControl w:val="false"/>
      <w:shd w:fill="FFFFFF" w:val="clear"/>
      <w:suppressAutoHyphens w:val="true"/>
      <w:bidi w:val="0"/>
      <w:spacing w:lineRule="exact" w:line="2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108">
    <w:name w:val="108"/>
    <w:basedOn w:val="Normal"/>
    <w:qFormat/>
    <w:pPr>
      <w:numPr>
        <w:ilvl w:val="0"/>
        <w:numId w:val="0"/>
      </w:numPr>
      <w:spacing w:before="240" w:after="0"/>
      <w:ind w:left="0" w:right="1415" w:hanging="0"/>
      <w:jc w:val="right"/>
    </w:pPr>
    <w:rPr>
      <w:sz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left="0" w:right="0" w:hanging="0"/>
      <w:jc w:val="both"/>
    </w:pPr>
    <w:rPr>
      <w:sz w:val="22"/>
    </w:rPr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709"/>
        <w:tab w:val="left" w:pos="748" w:leader="none"/>
      </w:tabs>
      <w:ind w:left="748" w:right="0" w:hanging="360"/>
    </w:pPr>
    <w:rPr/>
  </w:style>
  <w:style w:type="paragraph" w:styleId="Style28">
    <w:name w:val="Таблотст"/>
    <w:basedOn w:val="Style27"/>
    <w:qFormat/>
    <w:pPr>
      <w:numPr>
        <w:ilvl w:val="0"/>
        <w:numId w:val="0"/>
      </w:numPr>
      <w:ind w:left="85" w:right="0" w:hanging="0"/>
    </w:pPr>
    <w:rPr/>
  </w:style>
  <w:style w:type="paragraph" w:styleId="28">
    <w:name w:val="Таблотст2"/>
    <w:basedOn w:val="Style27"/>
    <w:qFormat/>
    <w:pPr>
      <w:numPr>
        <w:ilvl w:val="0"/>
        <w:numId w:val="0"/>
      </w:numPr>
      <w:ind w:left="170" w:right="0" w:hanging="0"/>
    </w:pPr>
    <w:rPr/>
  </w:style>
  <w:style w:type="paragraph" w:styleId="Style29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jc w:val="center"/>
      <w:outlineLvl w:val="9"/>
    </w:pPr>
    <w:rPr>
      <w:bCs w:val="false"/>
      <w:sz w:val="22"/>
      <w:szCs w:val="20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firstLine="709"/>
      <w:jc w:val="both"/>
    </w:pPr>
    <w:rPr>
      <w:rFonts w:ascii="Arial" w:hAnsi="Arial" w:eastAsia="Calibri" w:cs="Arial"/>
      <w:sz w:val="18"/>
      <w:szCs w:val="20"/>
    </w:rPr>
  </w:style>
  <w:style w:type="paragraph" w:styleId="Style30">
    <w:name w:val="Единицы"/>
    <w:basedOn w:val="Normal"/>
    <w:qFormat/>
    <w:pPr>
      <w:keepNext w:val="true"/>
      <w:numPr>
        <w:ilvl w:val="0"/>
        <w:numId w:val="0"/>
      </w:numPr>
      <w:spacing w:before="20" w:after="60"/>
      <w:ind w:left="0" w:right="284" w:hanging="0"/>
      <w:jc w:val="right"/>
    </w:pPr>
    <w:rPr>
      <w:rFonts w:ascii="Arial" w:hAnsi="Arial" w:cs="Arial"/>
      <w:sz w:val="22"/>
    </w:rPr>
  </w:style>
  <w:style w:type="paragraph" w:styleId="Style31">
    <w:name w:val="Приложение"/>
    <w:basedOn w:val="Normal"/>
    <w:qFormat/>
    <w:pPr>
      <w:pageBreakBefore/>
      <w:numPr>
        <w:ilvl w:val="0"/>
        <w:numId w:val="0"/>
      </w:numPr>
      <w:spacing w:lineRule="exact" w:line="190" w:before="0" w:after="60"/>
      <w:ind w:left="0" w:right="567" w:hanging="0"/>
      <w:jc w:val="right"/>
    </w:pPr>
    <w:rPr>
      <w:rFonts w:ascii="Arial" w:hAnsi="Arial" w:cs="Arial"/>
    </w:rPr>
  </w:style>
  <w:style w:type="paragraph" w:styleId="Style32">
    <w:name w:val="Ñíîñêà"/>
    <w:basedOn w:val="Normal"/>
    <w:qFormat/>
    <w:pPr>
      <w:numPr>
        <w:ilvl w:val="0"/>
        <w:numId w:val="0"/>
      </w:numPr>
      <w:ind w:left="0" w:right="0"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numPr>
        <w:ilvl w:val="0"/>
        <w:numId w:val="0"/>
      </w:numPr>
      <w:spacing w:lineRule="exact" w:line="220"/>
      <w:ind w:left="85" w:right="0" w:hanging="0"/>
    </w:pPr>
    <w:rPr>
      <w:rFonts w:ascii="Arial" w:hAnsi="Arial" w:cs="Arial"/>
    </w:rPr>
  </w:style>
  <w:style w:type="paragraph" w:styleId="Style33">
    <w:name w:val="Верхний колонтитул.ВерхКолонтитул"/>
    <w:basedOn w:val="Normal"/>
    <w:qFormat/>
    <w:pPr>
      <w:numPr>
        <w:ilvl w:val="0"/>
        <w:numId w:val="0"/>
      </w:numPr>
      <w:shd w:fill="BFBFBF" w:val="clear"/>
      <w:tabs>
        <w:tab w:val="clear" w:pos="709"/>
        <w:tab w:val="right" w:pos="8789" w:leader="none"/>
      </w:tabs>
      <w:spacing w:before="600" w:after="0"/>
      <w:ind w:left="0" w:right="0" w:hanging="0"/>
      <w:jc w:val="both"/>
    </w:pPr>
    <w:rPr>
      <w:rFonts w:ascii="Arial" w:hAnsi="Arial" w:cs="Arial"/>
      <w:b/>
      <w:i/>
      <w:smallCaps/>
      <w:sz w:val="28"/>
    </w:rPr>
  </w:style>
  <w:style w:type="paragraph" w:styleId="Style34">
    <w:name w:val="текст сноски"/>
    <w:basedOn w:val="Normal"/>
    <w:qFormat/>
    <w:pPr>
      <w:widowControl w:val="false"/>
      <w:numPr>
        <w:ilvl w:val="0"/>
        <w:numId w:val="0"/>
      </w:numPr>
      <w:ind w:left="0" w:right="0"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ind w:left="0" w:right="0"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355" w:leader="dot"/>
      </w:tabs>
      <w:ind w:left="220" w:right="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9"/>
        <w:tab w:val="right" w:pos="9072" w:leader="dot"/>
      </w:tabs>
      <w:ind w:left="440" w:right="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9"/>
        <w:tab w:val="right" w:pos="8789" w:leader="dot"/>
      </w:tabs>
      <w:ind w:left="660" w:right="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9"/>
        <w:tab w:val="right" w:pos="8506" w:leader="dot"/>
      </w:tabs>
      <w:ind w:left="880" w:right="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9"/>
        <w:tab w:val="right" w:pos="8223" w:leader="dot"/>
      </w:tabs>
      <w:ind w:left="1100" w:right="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9"/>
        <w:tab w:val="right" w:pos="7940" w:leader="dot"/>
      </w:tabs>
      <w:ind w:left="1320" w:right="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9"/>
        <w:tab w:val="right" w:pos="7657" w:leader="dot"/>
      </w:tabs>
      <w:ind w:left="1540" w:right="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9"/>
        <w:tab w:val="right" w:pos="7374" w:leader="dot"/>
      </w:tabs>
      <w:ind w:left="1760" w:right="0" w:firstLine="709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firstLine="709"/>
      <w:jc w:val="both"/>
    </w:pPr>
    <w:rPr>
      <w:rFonts w:ascii="Arial" w:hAnsi="Arial" w:cs="Arial"/>
      <w:b/>
      <w:sz w:val="22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firstLine="709"/>
      <w:jc w:val="both"/>
    </w:pPr>
    <w:rPr>
      <w:rFonts w:ascii="Arial" w:hAnsi="Arial" w:cs="Arial"/>
    </w:rPr>
  </w:style>
  <w:style w:type="paragraph" w:styleId="113">
    <w:name w:val="заголовок 1"/>
    <w:basedOn w:val="Normal"/>
    <w:qFormat/>
    <w:pPr>
      <w:keepNext w:val="true"/>
      <w:numPr>
        <w:ilvl w:val="0"/>
        <w:numId w:val="0"/>
      </w:numPr>
      <w:tabs>
        <w:tab w:val="left" w:pos="709" w:leader="none"/>
      </w:tabs>
      <w:overflowPunct w:val="true"/>
      <w:ind w:left="0" w:right="0" w:hanging="0"/>
      <w:jc w:val="center"/>
    </w:pPr>
    <w:rPr>
      <w:b/>
      <w:sz w:val="22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</w:rPr>
  </w:style>
  <w:style w:type="paragraph" w:styleId="114">
    <w:name w:val="Абзац списка1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115">
    <w:name w:val="Основной текст1"/>
    <w:basedOn w:val="Normal"/>
    <w:qFormat/>
    <w:pPr>
      <w:numPr>
        <w:ilvl w:val="0"/>
        <w:numId w:val="0"/>
      </w:numPr>
      <w:shd w:fill="FFFFFF" w:val="clear"/>
      <w:spacing w:lineRule="atLeast" w:line="240" w:before="0" w:after="420"/>
      <w:ind w:left="0" w:right="0" w:hanging="520"/>
    </w:pPr>
    <w:rPr>
      <w:sz w:val="27"/>
    </w:rPr>
  </w:style>
  <w:style w:type="paragraph" w:styleId="42">
    <w:name w:val="Основной текст (4)"/>
    <w:basedOn w:val="Normal"/>
    <w:qFormat/>
    <w:pPr>
      <w:numPr>
        <w:ilvl w:val="0"/>
        <w:numId w:val="0"/>
      </w:numPr>
      <w:shd w:fill="FFFFFF" w:val="clear"/>
      <w:spacing w:lineRule="exact" w:line="326"/>
      <w:ind w:left="0" w:right="0" w:hanging="0"/>
    </w:pPr>
    <w:rPr>
      <w:sz w:val="27"/>
    </w:rPr>
  </w:style>
  <w:style w:type="paragraph" w:styleId="36">
    <w:name w:val="Основной текст (3)"/>
    <w:basedOn w:val="Normal"/>
    <w:qFormat/>
    <w:pPr>
      <w:numPr>
        <w:ilvl w:val="0"/>
        <w:numId w:val="0"/>
      </w:numPr>
      <w:shd w:fill="FFFFFF" w:val="clear"/>
      <w:spacing w:lineRule="exact" w:line="317"/>
      <w:ind w:left="0" w:right="0" w:hanging="420"/>
    </w:pPr>
    <w:rPr>
      <w:sz w:val="27"/>
    </w:rPr>
  </w:style>
  <w:style w:type="paragraph" w:styleId="Style35">
    <w:name w:val="Нормальный (таблица)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>
      <w:rFonts w:ascii="Arial" w:hAnsi="Arial" w:cs="Arial"/>
      <w:sz w:val="26"/>
      <w:szCs w:val="26"/>
    </w:rPr>
  </w:style>
  <w:style w:type="paragraph" w:styleId="Style36">
    <w:name w:val="Прижатый влево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Arial" w:hAnsi="Arial" w:cs="Arial"/>
      <w:sz w:val="26"/>
      <w:szCs w:val="26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29">
    <w:name w:val="боковик2"/>
    <w:basedOn w:val="Normal"/>
    <w:qFormat/>
    <w:pPr>
      <w:numPr>
        <w:ilvl w:val="0"/>
        <w:numId w:val="0"/>
      </w:numPr>
      <w:spacing w:before="48" w:after="48"/>
      <w:ind w:left="227" w:right="0" w:hanging="0"/>
    </w:pPr>
    <w:rPr>
      <w:rFonts w:ascii="JournalRub" w:hAnsi="JournalRub" w:cs="JournalRub"/>
    </w:rPr>
  </w:style>
  <w:style w:type="paragraph" w:styleId="Style37">
    <w:name w:val="боковик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16"/>
    </w:rPr>
  </w:style>
  <w:style w:type="paragraph" w:styleId="116">
    <w:name w:val="боковик1"/>
    <w:basedOn w:val="Normal"/>
    <w:qFormat/>
    <w:pPr>
      <w:numPr>
        <w:ilvl w:val="0"/>
        <w:numId w:val="0"/>
      </w:numPr>
      <w:ind w:left="227" w:right="0" w:hanging="0"/>
      <w:jc w:val="both"/>
    </w:pPr>
    <w:rPr>
      <w:rFonts w:ascii="Arial" w:hAnsi="Arial" w:cs="Arial"/>
      <w:sz w:val="16"/>
    </w:rPr>
  </w:style>
  <w:style w:type="paragraph" w:styleId="Style38">
    <w:name w:val="цифры"/>
    <w:basedOn w:val="Style37"/>
    <w:qFormat/>
    <w:pPr>
      <w:numPr>
        <w:ilvl w:val="0"/>
        <w:numId w:val="0"/>
      </w:numPr>
      <w:spacing w:before="76" w:after="0"/>
      <w:ind w:left="0" w:right="113" w:hanging="0"/>
      <w:jc w:val="left"/>
    </w:pPr>
    <w:rPr>
      <w:rFonts w:ascii="JournalRub" w:hAnsi="JournalRub" w:cs="JournalRub"/>
      <w:sz w:val="18"/>
    </w:rPr>
  </w:style>
  <w:style w:type="paragraph" w:styleId="117">
    <w:name w:val="цифры1"/>
    <w:basedOn w:val="Style38"/>
    <w:qFormat/>
    <w:pPr>
      <w:numPr>
        <w:ilvl w:val="0"/>
        <w:numId w:val="0"/>
      </w:numPr>
      <w:ind w:left="0" w:right="113" w:hanging="0"/>
      <w:jc w:val="right"/>
    </w:pPr>
    <w:rPr>
      <w:sz w:val="16"/>
    </w:rPr>
  </w:style>
  <w:style w:type="paragraph" w:styleId="37">
    <w:name w:val="боковик3"/>
    <w:basedOn w:val="Style37"/>
    <w:qFormat/>
    <w:pPr>
      <w:numPr>
        <w:ilvl w:val="0"/>
        <w:numId w:val="0"/>
      </w:numPr>
      <w:spacing w:before="72" w:after="0"/>
      <w:ind w:left="0" w:right="0" w:hanging="0"/>
      <w:jc w:val="center"/>
    </w:pPr>
    <w:rPr>
      <w:rFonts w:ascii="JournalRub" w:hAnsi="JournalRub" w:cs="JournalRub"/>
      <w:b/>
      <w:sz w:val="20"/>
    </w:rPr>
  </w:style>
  <w:style w:type="paragraph" w:styleId="Cells">
    <w:name w:val="Cells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>
      <w:numPr>
        <w:ilvl w:val="0"/>
        <w:numId w:val="0"/>
      </w:numPr>
      <w:ind w:left="0" w:right="0" w:hanging="0"/>
    </w:pPr>
    <w:rPr>
      <w:rFonts w:ascii="Tms Rmn" w:hAnsi="Tms Rmn" w:cs="Tms Rmn"/>
    </w:rPr>
  </w:style>
  <w:style w:type="paragraph" w:styleId="Style39">
    <w:name w:val="текст конц. сноски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ablename">
    <w:name w:val="Table name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sz w:val="22"/>
    </w:rPr>
  </w:style>
  <w:style w:type="paragraph" w:styleId="Style40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1golovka">
    <w:name w:val="01-golovka"/>
    <w:basedOn w:val="Normal"/>
    <w:qFormat/>
    <w:pPr>
      <w:numPr>
        <w:ilvl w:val="0"/>
        <w:numId w:val="0"/>
      </w:numPr>
      <w:spacing w:before="80" w:after="80"/>
      <w:ind w:left="0" w:right="0" w:hanging="0"/>
      <w:jc w:val="center"/>
    </w:pPr>
    <w:rPr>
      <w:rFonts w:ascii="PragmaticaC" w:hAnsi="PragmaticaC" w:cs="PragmaticaC"/>
      <w:sz w:val="14"/>
    </w:rPr>
  </w:style>
  <w:style w:type="paragraph" w:styleId="Xl68">
    <w:name w:val="xl68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numPr>
        <w:ilvl w:val="0"/>
        <w:numId w:val="0"/>
      </w:numPr>
      <w:spacing w:lineRule="exact" w:line="356"/>
      <w:ind w:left="0" w:right="0" w:firstLine="706"/>
      <w:jc w:val="both"/>
    </w:pPr>
    <w:rPr>
      <w:sz w:val="24"/>
      <w:szCs w:val="24"/>
    </w:rPr>
  </w:style>
  <w:style w:type="paragraph" w:styleId="210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1">
    <w:name w:val="Heading 1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Знак2 Знак Знак Знак Знак Знак Знак Знак Знак Знак Знак Знак Знак Знак Знак Знак1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ahoma" w:hAnsi="Tahoma" w:cs="Tahoma"/>
      <w:lang w:val="en-US"/>
    </w:rPr>
  </w:style>
  <w:style w:type="paragraph" w:styleId="43">
    <w:name w:val="Абзац списка4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w w:val="90"/>
      <w:sz w:val="24"/>
      <w:szCs w:val="24"/>
    </w:rPr>
  </w:style>
  <w:style w:type="paragraph" w:styleId="38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24:00Z</dcterms:created>
  <dc:creator>Пресс-служба  Губернатора РО</dc:creator>
  <dc:description/>
  <cp:keywords/>
  <dc:language>en-US</dc:language>
  <cp:lastModifiedBy>user</cp:lastModifiedBy>
  <cp:lastPrinted>2018-04-26T12:18:00Z</cp:lastPrinted>
  <dcterms:modified xsi:type="dcterms:W3CDTF">2018-04-26T08:23:00Z</dcterms:modified>
  <cp:revision>3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