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4.10.2013г.   № 9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. Дубовско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564" w:leader="none"/>
        </w:tabs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 «Развитие транспортной систе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. Постановлений от 15.05.2014г.  № 427, от 30.09.2014г. № 833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1.2015 № 31, от 26.03.2015г № 203,  от 24.06.15 №378, от 30.12.2015г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3, от 23.03.2016 № 117, от 01.07.2016 № 294, от 29.09.2016 № 450, от 20.10.2016 № 487, от 30.12.2016 № 629, от 22.03.2017 № 130,от 15.05.2017 №283,  от 06.10.2017 №633, от 29.12.2017 № 896, от 02.03.2018 №160, от 13.03.2018 №183, от 30.03.2018 №240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 14 » октября  2013 года                                                                     с.Дубовское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 Администрации Дубовского района от 12.02.2018 № 125 «Об утверждении Порядка разработки, реализации и оценки эффективности муниципальных программ Дубовского района Ростовской области», постановлением Администрации Дубовского района от 29.08.2013г № 742 «Об утверждении Перечня муниципальных программ Дубовского района», Администрация Дубовского района Ростовской област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униципальную программу Дубовского района «Развитие транспортной системы»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с 1 января 2014 г. правовые акты Администрации Дубовского района по Перечню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выполнением постановления возложить на  Заместителя Главы Администрации по вопросам муниципального хозяйства-начальника отдела САЖКХ Снежко Г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убовского района                                                                        Н.П. Кириллова                                                                                                                              </w:t>
      </w:r>
    </w:p>
    <w:p>
      <w:pPr>
        <w:pStyle w:val="Normal"/>
        <w:autoSpaceDE w:val="false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 xml:space="preserve">Управляющий  делами </w:t>
      </w:r>
    </w:p>
    <w:p>
      <w:pPr>
        <w:pStyle w:val="Normal"/>
        <w:autoSpaceDE w:val="false"/>
        <w:ind w:left="-360" w:firstLine="360"/>
        <w:jc w:val="both"/>
        <w:rPr>
          <w:sz w:val="24"/>
          <w:szCs w:val="24"/>
        </w:rPr>
      </w:pPr>
      <w:r>
        <w:rPr>
          <w:sz w:val="28"/>
          <w:szCs w:val="28"/>
        </w:rPr>
        <w:t>Администрации Дубовского района                                            Н.В. Мищенко</w:t>
      </w:r>
    </w:p>
    <w:p>
      <w:pPr>
        <w:pStyle w:val="Normal"/>
        <w:widowControl w:val="false"/>
        <w:autoSpaceDE w:val="false"/>
        <w:rPr/>
      </w:pPr>
      <w:r>
        <w:rPr/>
        <w:t xml:space="preserve">Подготовлено: </w:t>
        <w:br/>
        <w:t>Отдел САЖКХ  Ермакова Н.В.</w:t>
      </w:r>
    </w:p>
    <w:p>
      <w:pPr>
        <w:pStyle w:val="Normal"/>
        <w:widowControl w:val="false"/>
        <w:autoSpaceDE w:val="false"/>
        <w:rPr>
          <w:b/>
          <w:b/>
          <w:spacing w:val="30"/>
        </w:rPr>
      </w:pPr>
      <w:r>
        <w:rPr/>
        <w:t>Тел: 2-06-94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14 » 10. 2013г. № 90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 ДУ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«Развитие </w:t>
      </w:r>
      <w:r>
        <w:rPr>
          <w:caps/>
          <w:color w:val="000000"/>
          <w:sz w:val="28"/>
          <w:szCs w:val="28"/>
        </w:rPr>
        <w:t>транспортной системы»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Дубовского района Ростовской области</w:t>
        <w:br/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6703"/>
      </w:tblGrid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Дубо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убов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Дубов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Дубовского района Ростовской области (Отдел САЖКХ)</w:t>
            </w:r>
          </w:p>
        </w:tc>
      </w:tr>
      <w:tr>
        <w:trPr>
          <w:trHeight w:val="36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Дубов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Дубов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Дубовского района Рост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Дубовского района Рост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Дуб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  <w:tab w:val="left" w:pos="3687" w:leader="none"/>
              </w:tabs>
              <w:ind w:left="0" w:firstLine="2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ранспортной инфраструктуры Дубовского район Ростов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  <w:tab w:val="left" w:pos="3687" w:leader="none"/>
              </w:tabs>
              <w:ind w:left="0" w:firstLine="2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на территории Дубовского района Ростовской области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Дуб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Дуб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стойчивого функционирования транспортной системы Дубовского района,  повышение уровня безопасности движения, создание условий для реализации муниципальной программы Дубовского района «Развитие транспортной системы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Дуб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ой обла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и развития сети автомобильных дорог общего пользования местного значения Дубовского района Ростовской области;</w:t>
            </w:r>
          </w:p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color w:val="000000"/>
                <w:sz w:val="28"/>
                <w:szCs w:val="22"/>
              </w:rPr>
              <w:t xml:space="preserve">сокращение количества лиц, погибших в результате дорожно-транспортных происшествий, </w:t>
            </w:r>
            <w:r>
              <w:rPr>
                <w:color w:val="000000"/>
                <w:sz w:val="28"/>
                <w:szCs w:val="28"/>
              </w:rPr>
              <w:t>снижение тяжести травм в дорожно-транспортных происшествиях;</w:t>
            </w:r>
          </w:p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го обслуживания населения;</w:t>
            </w:r>
          </w:p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всего комплекса мероприятий, достижение запланированных результатов, целевого и эффективного расходования финансовых ресурсов, выделяемых на реализацию муниципальной  программы Дубовского района «Развитие транспортной системы» на 2014-2020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>муниципальной программы Дуб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яжесть последствий в результате дорожно-транспортных происшеств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бюджета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Дубо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Дубо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267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5416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3349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080,3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57,5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744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7219,4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848,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бюджета-271556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4454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724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87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554,7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942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39,5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257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средств местного бюджета</w:t>
            </w:r>
            <w:r>
              <w:rPr>
                <w:sz w:val="28"/>
                <w:szCs w:val="28"/>
              </w:rPr>
              <w:t xml:space="preserve">  – 77710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62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10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0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30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802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079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590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бюджетов сельских поселений, входящих в состав Дубовского района – 0,0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,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,0  тыс.рублей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 тыс.рублей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рублей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рублей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рублей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Дубовского райо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0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ая транспортная система, обеспечивающая стабильное развитие Дубовского района Рост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енных пунктов в Дубовском районе Ростовской област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ижения целей, решение задач и выполнение показателей муниципальной  программы Дубовского района  «Развитие транспортной системы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транспорт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о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5853"/>
      </w:tblGrid>
      <w:tr>
        <w:trPr>
          <w:trHeight w:val="240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убов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Дуб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убов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района Ростовской области (Отдел САЖКХ)</w:t>
            </w:r>
          </w:p>
        </w:tc>
      </w:tr>
      <w:tr>
        <w:trPr>
          <w:trHeight w:val="360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убов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убов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Дубов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убов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убовского район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й дорожной сети круглогодичной доступности для населения Дуб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их населенных пунктов постоянной круглогодичной связью с сетью автомобильных дорог общего пользования по дорогам с твердым покрыт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убовского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убов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убов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267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5416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3349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080,3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57,5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744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7219,4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848,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бюджета-271556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4454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724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87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554,7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942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39,5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257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средств местного бюджета</w:t>
            </w:r>
            <w:r>
              <w:rPr>
                <w:sz w:val="28"/>
                <w:szCs w:val="28"/>
              </w:rPr>
              <w:t xml:space="preserve">  – 77710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62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10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0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30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4266,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07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590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ёт средств бюджетов сельских поселений, входящих в состав Дубовского района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0,0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0,0 тыс.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рублей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рублей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рублей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-эксплуатационных показателей автомобильных дорог общего пользования Дубов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вышение безопасности дорожного движения на территории Дубовского района»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7"/>
        <w:gridCol w:w="5102"/>
      </w:tblGrid>
      <w:tr>
        <w:trPr>
          <w:trHeight w:val="876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безопасности дорожного движения на территории Дубовского района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муниципальной 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 (Отдел САЖ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 Администрации Дубовского района Ростовской обла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МВД РФ «Волгодонское» отдел государственной инспекции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ерлевская дистанция пу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лиц, погибших в результате дорожно-транспортных происшест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системы безопасности дорожного движения на автомобильных дорогах общего пользования и улично-дорожной сети населённых пунктов в Дуб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последствий в результате дорожно-транспортных происшествий (количество погибших на 100 пострадавши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2014 – 2016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 2017 – 2020 год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;Times New Roman"/>
                <w:sz w:val="28"/>
                <w:szCs w:val="28"/>
              </w:rPr>
              <w:t xml:space="preserve">за счет средств </w:t>
            </w:r>
            <w:r>
              <w:rPr>
                <w:sz w:val="28"/>
                <w:szCs w:val="28"/>
              </w:rPr>
              <w:t xml:space="preserve"> местного бюджета –3842,6тыс.рублей,</w:t>
              <w:br/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5,7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97,8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32,8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536,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 тыс.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 тыс.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ённых пунктов в Дубовском район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Приоритеты и цели муниципальной политики в сфере транспортной инфраструктур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тяженность автомобильных дорог общего пользования в Дубовском районе Ростовской области составляет 549,8 км, в том числе автомобильных дорог регионального и межмуниципального значения – 236,3 км, местного значения – 313,5 к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комфортность пере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держ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кущих издержек, в первую очередь для пользователей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форта и удобства поезд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дорожных условий приводит 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ю стоимости перевоз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спроса на услуги дорожного серви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транспортной доступ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ю последствий стихийных бед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числа дорожно-транспортных происше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имеют большое значение для Дубовского района Ростовской области. Они обеспечивают жизнедеятельность всех населенных пунктов, во многом определяют возможности развития района, по ним осуществляются массовые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Недостаточный уровень развития дорожной сети приводит к значительным потерям экономики Дубовского района и является одним из наиболее существенных ограничений темпов роста социально-экономического развития района, поэтому совершенствование сети автомобильных дорог общего пользования и  имеет важное значение дл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овышения уровня безопасности транспортной системы, сокращения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ведения о показателях (индикаторах) муниципальной программы Дубовского района «Развитие транспортной системы», подпрограмм муниципальной программы и их значениях приведены в приложении № 1 </w:t>
        <w:br/>
        <w:t>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ведения о </w:t>
      </w:r>
      <w:r>
        <w:rPr>
          <w:sz w:val="28"/>
          <w:szCs w:val="28"/>
        </w:rPr>
        <w:t xml:space="preserve"> показателях, включенных в федеральный (региональный) план статистических работ </w:t>
      </w:r>
      <w:r>
        <w:rPr>
          <w:color w:val="000000"/>
          <w:sz w:val="28"/>
          <w:szCs w:val="28"/>
        </w:rPr>
        <w:t>приведены в приложении №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3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дпрограмм, основных мероприятий муниципальной программы Дубовского района приведены в приложении № 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инвестиционных проектов (объектов строительства, реконструкции, капитального ремонта находящихся в муниципальной собственности Дубовского района) включен в муниципальную программу согласно приложению </w:t>
      </w:r>
      <w:r>
        <w:rPr>
          <w:sz w:val="28"/>
          <w:szCs w:val="28"/>
        </w:rPr>
        <w:t>№ 5</w:t>
      </w:r>
      <w:r>
        <w:rPr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бюджета района на реализацию муниципальной программы </w:t>
        <w:br/>
        <w:t xml:space="preserve">Дубовского района «Развитие транспортной системы» </w:t>
      </w:r>
      <w:r>
        <w:rPr>
          <w:color w:val="000000"/>
          <w:sz w:val="28"/>
          <w:szCs w:val="28"/>
        </w:rPr>
        <w:t>приведены в приложении № 6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района, федерального бюджета, областного бюджета и бюджетов сельских поселений, внебюджетных источников на реализацию муниципальной программы </w:t>
      </w:r>
      <w:r>
        <w:rPr>
          <w:color w:val="000000"/>
          <w:sz w:val="28"/>
          <w:szCs w:val="28"/>
        </w:rPr>
        <w:t>приведены в приложении №7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ведения о показателях (индикаторах) по сельским поселениям, входящим в состав Дубовского района приведены в приложении №8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ведения о показателях (индикаторах) по муниципальным образованиям Дубовского района приведены в приложении </w:t>
      </w:r>
      <w:r>
        <w:rPr>
          <w:sz w:val="28"/>
          <w:szCs w:val="28"/>
        </w:rPr>
        <w:t>№ 9</w:t>
      </w:r>
      <w:r>
        <w:rPr>
          <w:color w:val="000000"/>
          <w:sz w:val="28"/>
          <w:szCs w:val="28"/>
        </w:rPr>
        <w:t xml:space="preserve"> к муниципальной программ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sectPr>
          <w:footerReference w:type="default" r:id="rId2"/>
          <w:type w:val="nextPage"/>
          <w:pgSz w:w="11906" w:h="16838"/>
          <w:pgMar w:left="1560" w:right="991" w:gutter="0" w:header="0" w:top="709" w:footer="72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Дубовского района                                Н.В. Мищенко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 Дубовского района «Развитие транспортной систем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4908"/>
        <w:gridCol w:w="983"/>
        <w:gridCol w:w="828"/>
        <w:gridCol w:w="983"/>
        <w:gridCol w:w="984"/>
        <w:gridCol w:w="983"/>
        <w:gridCol w:w="983"/>
        <w:gridCol w:w="983"/>
        <w:gridCol w:w="983"/>
        <w:gridCol w:w="983"/>
        <w:gridCol w:w="1013"/>
      </w:tblGrid>
      <w:tr>
        <w:trPr>
          <w:tblHeader w:val="true"/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4908"/>
        <w:gridCol w:w="983"/>
        <w:gridCol w:w="828"/>
        <w:gridCol w:w="983"/>
        <w:gridCol w:w="984"/>
        <w:gridCol w:w="983"/>
        <w:gridCol w:w="983"/>
        <w:gridCol w:w="983"/>
        <w:gridCol w:w="983"/>
        <w:gridCol w:w="983"/>
        <w:gridCol w:w="1013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1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Дубовского района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;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яжесть последствий в результате до</w:t>
              <w:softHyphen/>
              <w:t xml:space="preserve">рожно-транспортных происшествий </w:t>
            </w:r>
            <w:r>
              <w:rPr>
                <w:sz w:val="28"/>
                <w:szCs w:val="28"/>
              </w:rPr>
              <w:t>(количество погибших на 100 постра</w:t>
              <w:softHyphen/>
              <w:t>давших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</w:t>
              <w:softHyphen/>
              <w:t>ные еди</w:t>
              <w:softHyphen/>
              <w:t>ниц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расходных обязательств бюджета рай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1  «Развитие транспортной инфраструктуры Дубовского района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илометров построенных  (реконструированных) и отремонтиро</w:t>
              <w:softHyphen/>
              <w:t>ванных (капитально отремонтирован</w:t>
              <w:softHyphen/>
              <w:t>ных) автомобильных дорог общего пользования местного значени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51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Повышение безопасности дорожного движения на территории Дубовского района»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последствий в результате до</w:t>
              <w:softHyphen/>
              <w:t>рожно-транспортных происшествий  (количество погибших на 100 постра</w:t>
              <w:softHyphen/>
              <w:t>давших)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-ные еди</w:t>
              <w:softHyphen/>
              <w:t>ниц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709" w:gutter="0" w:header="1304" w:top="1535" w:footer="851" w:bottom="1082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3219"/>
        <w:gridCol w:w="3647"/>
        <w:gridCol w:w="5306"/>
        <w:gridCol w:w="2163"/>
      </w:tblGrid>
      <w:tr>
        <w:trPr>
          <w:trHeight w:val="14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3219"/>
        <w:gridCol w:w="3647"/>
        <w:gridCol w:w="5306"/>
        <w:gridCol w:w="2163"/>
      </w:tblGrid>
      <w:tr>
        <w:trPr>
          <w:tblHeader w:val="true"/>
          <w:trHeight w:val="22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</w:t>
              <w:softHyphen/>
              <w:t>томобильных дорог об</w:t>
              <w:softHyphen/>
              <w:t>щего пользования мест</w:t>
              <w:softHyphen/>
              <w:t>ного значения, не отве</w:t>
              <w:softHyphen/>
              <w:t>чающих нормативным требованиям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.2.6  Федерального плана статистических работ, утверждённого распоряже</w:t>
              <w:softHyphen/>
              <w:t>нием Правительства Россий</w:t>
              <w:softHyphen/>
              <w:t>ской Федерации от 06.05.2008 №671-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форма Федерального статистиче</w:t>
              <w:softHyphen/>
              <w:t>ского наблюдения №3-ДГ (МО) «Сведения об автомобильных дорогах общего пользо</w:t>
              <w:softHyphen/>
              <w:t>вания и сооружений на них местного зна</w:t>
              <w:softHyphen/>
              <w:t>чения», утверждённая  постановлением Росстата от 08.10.2007 №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773" w:hanging="0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2"/>
        <w:gridCol w:w="2752"/>
        <w:gridCol w:w="1276"/>
        <w:gridCol w:w="5670"/>
        <w:gridCol w:w="4597"/>
      </w:tblGrid>
      <w:tr>
        <w:trPr>
          <w:trHeight w:val="9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ме-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3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</w:t>
              <w:softHyphen/>
              <w:t>мо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бильных дорог общего пользования местного 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=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/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х100%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доля протяженности ав</w:t>
              <w:softHyphen/>
              <w:t>томобильных дорог общего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 xml:space="preserve">женности автомобильных дорог общего пользования местного значения </w:t>
            </w:r>
          </w:p>
        </w:tc>
      </w:tr>
      <w:tr>
        <w:trPr>
          <w:trHeight w:val="83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автомобильные дороги общего пользования мест</w:t>
              <w:softHyphen/>
              <w:t>ного значения, не отвечаю</w:t>
              <w:softHyphen/>
              <w:t>щие нормативным требова</w:t>
              <w:softHyphen/>
              <w:t>ниям</w:t>
            </w:r>
          </w:p>
        </w:tc>
      </w:tr>
      <w:tr>
        <w:trPr>
          <w:trHeight w:val="83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общая протяженность автомобильных дорог об</w:t>
              <w:softHyphen/>
              <w:t>щего пользования местного значения</w:t>
            </w:r>
          </w:p>
        </w:tc>
      </w:tr>
      <w:tr>
        <w:trPr>
          <w:trHeight w:val="424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</w:t>
              <w:softHyphen/>
              <w:t>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показателей рассчитыва</w:t>
              <w:softHyphen/>
              <w:t>ются по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=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*4,5%/100% –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 г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 xml:space="preserve">рожно-транспортных происшествий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количество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шествующий год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% - прогнозируемое ежегодное снижение количества лиц, погибших в дорожно-транс</w:t>
              <w:softHyphen/>
              <w:t>портных происшествиях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МУ МВД РФ «Волгодонское» отдел государственной инспекции безопасности дорожного движения России по РО на территории Дубовского района по итогам 2011 года (3 чел.) с ежегодным уменьшением на 4,5% к 2020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</w:t>
              <w:softHyphen/>
              <w:t>зультате дорожно-транс</w:t>
              <w:softHyphen/>
              <w:t xml:space="preserve">портных происше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ибших на 100 </w:t>
              <w:br/>
              <w:t>по</w:t>
              <w:softHyphen/>
              <w:t>стра-давши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= П/П+Р * 100, гд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>рожно-транспортных происшествий,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страдавших  в результате до</w:t>
              <w:softHyphen/>
              <w:t>рожно-транспортных происшествий,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– количество лиц, получивших ранения в до</w:t>
              <w:softHyphen/>
              <w:t>рожно-транспортных происшествиях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МУ МВД РФ «Волгодонское» отдел государственной инспекции безопасности дорожного движения России по РО на территории Дубовского района по итогам 2011 года (3 чел.) с ежегодным уменьшением на 4,5% к 2020 году</w:t>
            </w:r>
          </w:p>
        </w:tc>
      </w:tr>
      <w:tr>
        <w:trPr>
          <w:trHeight w:val="1532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е расходных обязательств бюджета района</w:t>
            </w:r>
          </w:p>
          <w:p>
            <w:pPr>
              <w:pStyle w:val="Normal"/>
              <w:autoSpaceDE w:val="false"/>
              <w:spacing w:lineRule="auto" w:line="228"/>
              <w:ind w:firstLine="851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</w:t>
              <w:softHyphen/>
              <w:t>центо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И=Ф/П × 100</w:t>
            </w:r>
          </w:p>
          <w:p>
            <w:pPr>
              <w:pStyle w:val="NoSpacing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казанный показатель измеряется в процентах и опреде</w:t>
              <w:softHyphen/>
              <w:t>ляет кассовое исполнение расходных обязательств  отдела по отношению к бюджетным ассигно</w:t>
              <w:softHyphen/>
              <w:t>ваниям в соответствии со сводной бюджетной роспи</w:t>
              <w:softHyphen/>
              <w:t>сью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утвержденных бюджетных ассигнований и кассо</w:t>
              <w:softHyphen/>
              <w:t>вых расходов отражен в отчете об исполнении  бюджета;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</w:t>
              <w:softHyphen/>
              <w:t>ваний на отчетный год в со</w:t>
              <w:softHyphen/>
              <w:t>ответствии со сводной бюд</w:t>
              <w:softHyphen/>
              <w:t>жетной росписью, тыс. руб</w:t>
              <w:softHyphen/>
              <w:t>лей (П)</w:t>
            </w:r>
          </w:p>
        </w:tc>
      </w:tr>
      <w:tr>
        <w:trPr>
          <w:trHeight w:val="1532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ссовое исполнение  бюджета района за отчет</w:t>
              <w:softHyphen/>
              <w:t>ный год, тыс. рублей (Ф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и подпрограмм муниципальной программы Дубовского района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552"/>
        <w:gridCol w:w="1701"/>
        <w:gridCol w:w="1284"/>
        <w:gridCol w:w="1153"/>
        <w:gridCol w:w="2114"/>
        <w:gridCol w:w="2605"/>
        <w:gridCol w:w="3126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4"/>
                <w:szCs w:val="24"/>
              </w:rPr>
              <w:t>мероприятия,</w:t>
            </w:r>
            <w:r>
              <w:rPr>
                <w:sz w:val="24"/>
                <w:szCs w:val="24"/>
              </w:rPr>
              <w:t xml:space="preserve"> мероприя</w:t>
              <w:softHyphen/>
              <w:t>тия МЦП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 xml:space="preserve">приятия муниципальной  целевой    </w:t>
              <w:br/>
              <w:t xml:space="preserve"> программы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1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1"/>
        <w:gridCol w:w="2525"/>
        <w:gridCol w:w="1709"/>
        <w:gridCol w:w="1291"/>
        <w:gridCol w:w="38"/>
        <w:gridCol w:w="1139"/>
        <w:gridCol w:w="2107"/>
        <w:gridCol w:w="2601"/>
        <w:gridCol w:w="3094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 1 «Развитие транспортной   инфраструктуры Дубовского района»</w:t>
            </w:r>
          </w:p>
        </w:tc>
      </w:tr>
      <w:tr>
        <w:trPr>
          <w:trHeight w:val="5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 местного зна</w:t>
              <w:softHyphen/>
              <w:t>че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, 1.1,</w:t>
            </w:r>
          </w:p>
        </w:tc>
      </w:tr>
      <w:tr>
        <w:trPr>
          <w:trHeight w:val="5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е 1.2.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и авторского контр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вод в эксплуатацию ав</w:t>
              <w:softHyphen/>
              <w:t>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 отвечающих нормативным тре</w:t>
              <w:softHyphen/>
              <w:t xml:space="preserve">бованиям 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, 1.1,4.</w:t>
            </w:r>
          </w:p>
        </w:tc>
      </w:tr>
      <w:tr>
        <w:trPr>
          <w:trHeight w:val="5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3.: Содержание дорог- земель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2 «Повышение безопасности дорожного </w:t>
              <w:br/>
              <w:t>движения на территории Дубовского района на 2014 – 2020 годы»</w:t>
            </w:r>
          </w:p>
        </w:tc>
      </w:tr>
      <w:tr>
        <w:trPr>
          <w:trHeight w:val="25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</w:t>
              <w:softHyphen/>
              <w:t>ятие 2.1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организации движения транспортных средств и пешеходов на автомобильных дорогах и в населенных пунктах рай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ТП за счет повышения эффективности работ, выполняемых при содержании автомобильных доро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ТП за счет снижения эффективности работ, выполняемых при содержании автомобильных доро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, 2.2, 2.3.</w:t>
            </w:r>
          </w:p>
        </w:tc>
      </w:tr>
      <w:tr>
        <w:trPr>
          <w:trHeight w:val="25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  <w:softHyphen/>
              <w:t>ятие 2.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деятельности по предупреждению аварийности в дошкольных и школьных образовательных учрежден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 Администрации Дубовского района Ростовской област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я детского дорожно-транспортного травматизма на дорогах местного значе</w:t>
              <w:softHyphen/>
              <w:t>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казателя детского дорожно-транспортного травматизма на дорогах местного значе</w:t>
              <w:softHyphen/>
              <w:t>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, 2.2, 2.3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  <w:softHyphen/>
              <w:t>ятие 2.3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 погибших в результате до</w:t>
              <w:softHyphen/>
              <w:t>рожно- транс</w:t>
              <w:softHyphen/>
              <w:t>портных про</w:t>
              <w:softHyphen/>
              <w:t>исшествий на дорогах местного значе</w:t>
              <w:softHyphen/>
              <w:t>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доро</w:t>
              <w:softHyphen/>
              <w:t>гах местного значе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, 2.2, 2.3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  <w:softHyphen/>
              <w:t>ятие 2.4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контрольно-надзорной деятельности по обеспечению безопасности дорожного дви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</w:t>
              <w:softHyphen/>
              <w:t>личества до</w:t>
              <w:softHyphen/>
              <w:t>рожно-транс</w:t>
              <w:softHyphen/>
              <w:t>портных про</w:t>
              <w:softHyphen/>
              <w:t>исшествий с сопутствую</w:t>
              <w:softHyphen/>
              <w:t>щими дорожными условиями на дорогах местного значе</w:t>
              <w:softHyphen/>
              <w:t>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дорожно-транспортных про</w:t>
              <w:softHyphen/>
              <w:t>исшествий с сопут</w:t>
              <w:softHyphen/>
              <w:t>ствующими дорож</w:t>
              <w:softHyphen/>
              <w:t>ными условиями на дорогах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-тивности происше-ствиях на террито-рии Дубовского рай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, 2.2, 2.3.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autoSpaceDE w:val="false"/>
        <w:ind w:left="10773" w:hanging="0"/>
        <w:jc w:val="right"/>
        <w:rPr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 w:val="28"/>
          <w:szCs w:val="28"/>
        </w:rPr>
        <w:t xml:space="preserve">находящихся в муниципальной собственности Дубовского райо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17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275"/>
        <w:gridCol w:w="1843"/>
        <w:gridCol w:w="1276"/>
        <w:gridCol w:w="1701"/>
        <w:gridCol w:w="1559"/>
        <w:gridCol w:w="992"/>
        <w:gridCol w:w="993"/>
        <w:gridCol w:w="992"/>
        <w:gridCol w:w="992"/>
        <w:gridCol w:w="992"/>
        <w:gridCol w:w="993"/>
        <w:gridCol w:w="1068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  <w:softHyphen/>
              <w:t>ственный исполни</w:t>
              <w:softHyphen/>
              <w:t>тель, со</w:t>
              <w:softHyphen/>
              <w:t>исполни</w:t>
              <w:softHyphen/>
              <w:t>тель, участн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softHyphen/>
              <w:t>ние инве</w:t>
              <w:softHyphen/>
              <w:t>стицион</w:t>
              <w:softHyphen/>
              <w:t>ного про</w:t>
              <w:softHyphen/>
              <w:t>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по</w:t>
              <w:softHyphen/>
              <w:t>ложи-тельного заключе-ния гос</w:t>
              <w:softHyphen/>
              <w:t>ударст-венной (негосу-дарствен</w:t>
              <w:softHyphen/>
              <w:t>ной) экспер</w:t>
              <w:softHyphen/>
              <w:t>ти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лу</w:t>
              <w:softHyphen/>
              <w:t>чения поло</w:t>
              <w:softHyphen/>
              <w:t>жительного заключения государствен</w:t>
              <w:softHyphen/>
              <w:t>ной (негосу</w:t>
              <w:softHyphen/>
              <w:t>дарственной) экспертизы на проектную (сметную) до</w:t>
              <w:softHyphen/>
              <w:t>кументацию/ ассигнования, предусмот</w:t>
              <w:softHyphen/>
              <w:t>ренные на разработку проектной (сметной) до</w:t>
              <w:softHyphen/>
              <w:t>кументации (тыс. 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лей)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</w:rPr>
      </w:pPr>
      <w:r>
        <w:rPr>
          <w:sz w:val="2"/>
        </w:rPr>
      </w:r>
    </w:p>
    <w:tbl>
      <w:tblPr>
        <w:tblW w:w="15142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1291"/>
        <w:gridCol w:w="1842"/>
        <w:gridCol w:w="1272"/>
        <w:gridCol w:w="1652"/>
        <w:gridCol w:w="1595"/>
        <w:gridCol w:w="1006"/>
        <w:gridCol w:w="987"/>
        <w:gridCol w:w="987"/>
        <w:gridCol w:w="1006"/>
        <w:gridCol w:w="987"/>
        <w:gridCol w:w="988"/>
        <w:gridCol w:w="1017"/>
      </w:tblGrid>
      <w:tr>
        <w:trPr>
          <w:tblHeader w:val="true"/>
          <w:trHeight w:val="2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транспортной инфраструктуры»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Дубовского района Ростовской обла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ежпоселковой автомобильной дороги от 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юков к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. Назаров в Дубовском район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5-0249-13                 от 22.02.201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144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518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1388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0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убовского район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 строительство межпоселковых а/д в Дубовском районе Ростовской области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1811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242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1568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14591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4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552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14038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4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района на реализацию муниципальной программы </w:t>
        <w:br/>
        <w:t xml:space="preserve">Дубовского района «Развитие транспортной систем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tbl>
      <w:tblPr>
        <w:tblW w:w="15541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8"/>
        <w:gridCol w:w="3229"/>
        <w:gridCol w:w="2693"/>
        <w:gridCol w:w="721"/>
        <w:gridCol w:w="570"/>
        <w:gridCol w:w="567"/>
        <w:gridCol w:w="425"/>
        <w:gridCol w:w="709"/>
        <w:gridCol w:w="708"/>
        <w:gridCol w:w="709"/>
        <w:gridCol w:w="851"/>
        <w:gridCol w:w="850"/>
        <w:gridCol w:w="851"/>
        <w:gridCol w:w="850"/>
      </w:tblGrid>
      <w:tr>
        <w:trPr>
          <w:trHeight w:val="72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  <w:br/>
              <w:t>мероприятия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Users/GAVRIL~1/AppData/Local/Temp/21548918-95588299-95588788.doc" \l "Par86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1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тыс. рублей), годы</w:t>
            </w:r>
          </w:p>
        </w:tc>
      </w:tr>
      <w:tr>
        <w:trPr>
          <w:trHeight w:val="173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 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6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0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2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3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78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0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/>
              <w:t>13590,4</w:t>
            </w:r>
          </w:p>
        </w:tc>
      </w:tr>
      <w:tr>
        <w:trPr>
          <w:trHeight w:val="83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6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0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2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3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78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0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/>
              <w:t>13590,4</w:t>
            </w:r>
          </w:p>
        </w:tc>
      </w:tr>
      <w:tr>
        <w:trPr>
          <w:trHeight w:val="43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Дуб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5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0" w:hanging="0"/>
              <w:rPr>
                <w:spacing w:val="-20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0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3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266,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0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/>
            </w:pPr>
            <w:r>
              <w:rPr/>
              <w:t>13590,4</w:t>
            </w:r>
          </w:p>
        </w:tc>
      </w:tr>
      <w:tr>
        <w:trPr>
          <w:trHeight w:val="43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5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0" w:hanging="0"/>
              <w:rPr>
                <w:spacing w:val="-20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0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3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0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/>
            </w:pPr>
            <w:r>
              <w:rPr/>
              <w:t>13590,4</w:t>
            </w:r>
          </w:p>
        </w:tc>
      </w:tr>
      <w:tr>
        <w:trPr>
          <w:trHeight w:val="11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АЖК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3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6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3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4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815,4</w:t>
            </w:r>
          </w:p>
        </w:tc>
      </w:tr>
      <w:tr>
        <w:trPr>
          <w:trHeight w:val="11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офин местн б-т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/>
            </w:pPr>
            <w:r>
              <w:rPr/>
              <w:t>154,4</w:t>
            </w:r>
          </w:p>
        </w:tc>
      </w:tr>
      <w:tr>
        <w:trPr>
          <w:trHeight w:val="11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 ч местн б-т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5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61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60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81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62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/>
            </w:pPr>
            <w:r>
              <w:rPr/>
              <w:t>11127,7</w:t>
            </w:r>
          </w:p>
        </w:tc>
      </w:tr>
      <w:tr>
        <w:trPr>
          <w:trHeight w:val="11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м/б на зимнее содержание и скашивание травы на внутрипоселковых дорогах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3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/>
            </w:pPr>
            <w:r>
              <w:rPr/>
              <w:t>1533,3</w:t>
            </w:r>
          </w:p>
        </w:tc>
      </w:tr>
      <w:tr>
        <w:trPr>
          <w:trHeight w:val="34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и авторского контр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-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8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5,0</w:t>
            </w:r>
          </w:p>
        </w:tc>
      </w:tr>
      <w:tr>
        <w:trPr>
          <w:trHeight w:val="343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</w:t>
              <w:softHyphen/>
              <w:t>тельство и рекон</w:t>
              <w:softHyphen/>
              <w:t>струкция автомо</w:t>
              <w:softHyphen/>
              <w:t>бильных дорог об</w:t>
              <w:softHyphen/>
              <w:t>щего пользования местного значения и ис</w:t>
              <w:softHyphen/>
              <w:t>кусственных со</w:t>
              <w:softHyphen/>
              <w:t>оружений на них, включая разработку проектно-сметной документации, в т.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4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ковой автомобильной дороги от х. Крюков к х. Наз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безопасности дорожного движения на территории Ростов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организации движения транспортных средств и пешеходов на автомобильных дорогах и в населенных пунктах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, в т.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С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аспортов ВСН 1-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«Проектов организации дорожного движе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деятельности по предупреждению аварий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3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4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нтрольно-надзорной деятельности по обеспечению безопасно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709" w:gutter="0" w:header="720" w:top="776" w:footer="720" w:bottom="77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10773" w:hanging="0"/>
        <w:jc w:val="right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10773" w:hanging="0"/>
        <w:jc w:val="right"/>
        <w:rPr>
          <w:caps/>
          <w:sz w:val="28"/>
          <w:szCs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йона, федерального бюджета, областного бюджета и бюджетов сельских поселений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8"/>
          <w:szCs w:val="28"/>
        </w:rPr>
        <w:t>внебюджетных источников на реализацию муниципальной программы</w:t>
      </w:r>
    </w:p>
    <w:tbl>
      <w:tblPr>
        <w:tblW w:w="1516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22"/>
        <w:gridCol w:w="1642"/>
        <w:gridCol w:w="1559"/>
        <w:gridCol w:w="1559"/>
        <w:gridCol w:w="1418"/>
        <w:gridCol w:w="1276"/>
        <w:gridCol w:w="1275"/>
        <w:gridCol w:w="1276"/>
        <w:gridCol w:w="1305"/>
      </w:tblGrid>
      <w:tr>
        <w:trPr>
          <w:tblHeader w:val="true"/>
          <w:trHeight w:val="646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84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    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» утверждена постановлением Правительства Ростовской области от 25.09.2013 №5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541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3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60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8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1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721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7848,2</w:t>
            </w:r>
          </w:p>
        </w:tc>
      </w:tr>
      <w:tr>
        <w:trPr>
          <w:trHeight w:val="3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6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3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7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07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3590,4</w:t>
            </w:r>
          </w:p>
        </w:tc>
      </w:tr>
      <w:tr>
        <w:trPr>
          <w:trHeight w:val="28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45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7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8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5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13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4257,8</w:t>
            </w:r>
          </w:p>
        </w:tc>
      </w:tr>
      <w:tr>
        <w:trPr>
          <w:trHeight w:val="56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Дубовск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540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32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59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8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721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7848,2</w:t>
            </w:r>
          </w:p>
        </w:tc>
      </w:tr>
      <w:tr>
        <w:trPr>
          <w:trHeight w:val="2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0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3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2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07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3590,4</w:t>
            </w:r>
          </w:p>
        </w:tc>
      </w:tr>
      <w:tr>
        <w:trPr>
          <w:trHeight w:val="273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,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45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7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8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5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13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4257,8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для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45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7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8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5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13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4257,8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безопасности дорожного движения на территории Дубовского райо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8</w:t>
      </w:r>
    </w:p>
    <w:p>
      <w:pPr>
        <w:pStyle w:val="Normal"/>
        <w:ind w:left="1077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107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color w:val="000000"/>
          <w:sz w:val="28"/>
          <w:szCs w:val="28"/>
        </w:rPr>
        <w:t>Сведения</w:t>
      </w:r>
      <w:r>
        <w:rPr/>
        <w:t xml:space="preserve"> </w:t>
        <w:br/>
        <w:t>о показателях (индикаторах) по сельским поселениям, входящим в состав Дубовского района</w:t>
      </w:r>
      <w:r>
        <w:br w:type="page"/>
      </w:r>
    </w:p>
    <w:tbl>
      <w:tblPr>
        <w:tblW w:w="15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04"/>
        <w:gridCol w:w="1559"/>
        <w:gridCol w:w="1134"/>
        <w:gridCol w:w="993"/>
        <w:gridCol w:w="1134"/>
        <w:gridCol w:w="1134"/>
        <w:gridCol w:w="992"/>
        <w:gridCol w:w="1002"/>
        <w:gridCol w:w="989"/>
        <w:gridCol w:w="990"/>
        <w:gridCol w:w="109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 Дубовского района, показатель (индика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77" w:hRule="atLeast"/>
        </w:trPr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банщик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боволог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ее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ар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лучен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нен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аль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чан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Дубов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0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муниципальной    программе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0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right="-142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казателях (индикаторах) по муниципальным образованиям Дубовского района</w:t>
      </w:r>
    </w:p>
    <w:tbl>
      <w:tblPr>
        <w:tblW w:w="1512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83"/>
        <w:gridCol w:w="38"/>
        <w:gridCol w:w="121"/>
        <w:gridCol w:w="997"/>
        <w:gridCol w:w="252"/>
        <w:gridCol w:w="12"/>
        <w:gridCol w:w="1154"/>
        <w:gridCol w:w="1559"/>
        <w:gridCol w:w="1559"/>
        <w:gridCol w:w="2126"/>
        <w:gridCol w:w="2358"/>
      </w:tblGrid>
      <w:tr>
        <w:trPr>
          <w:trHeight w:val="7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ы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финансирования (денежные средства заложены в бюджете ведомства, указанного первым в графе исполнителей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сполнителей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эффективности</w:t>
            </w:r>
          </w:p>
        </w:tc>
      </w:tr>
      <w:tr>
        <w:trPr>
          <w:trHeight w:val="55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47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47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87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87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одпрограмма 2 «Повышение безопасности дорожного движения на территории Дубовского района»</w:t>
            </w:r>
          </w:p>
        </w:tc>
      </w:tr>
      <w:tr>
        <w:trPr>
          <w:trHeight w:val="406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дпрограммы 2.1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вершенствование системы организации движения транспортных средств и пешеходов на автомобильных дорогах и в населенных пунктах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47" w:hanging="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Разработка проектов организации движения на автомобильные дороги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ТП за счет повышения эффективности работ, выполняемых при содержании автомобильных дорог</w:t>
            </w:r>
          </w:p>
        </w:tc>
      </w:tr>
      <w:tr>
        <w:trPr>
          <w:trHeight w:val="354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ы по подпрограмме за 2014 г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вижения на автомобильные дороги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ТП за счет повышения эффективности, выполняемых при содержании дорог</w:t>
            </w:r>
          </w:p>
        </w:tc>
      </w:tr>
      <w:tr>
        <w:trPr>
          <w:trHeight w:val="369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траты по подпрограмме за 2015г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карт маршрутов регулярных перевозок муниципальных маршрутов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карт маршрутов регулярных перевозок муниципальных маршрут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траты по подпрограмме за 2016 г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организации движения на автомобильные дорог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ТП за счет повышения эффективности работ, выполняемых при содержании автомобильных дорог</w:t>
            </w:r>
          </w:p>
        </w:tc>
      </w:tr>
      <w:tr>
        <w:trPr>
          <w:trHeight w:val="32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траты по подпрограмме за 2017г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«Проект организации движения» на межпоселковые автомобильные дороги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САЖКХ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ТП за счет повышения эффективности работ, выполняемых при содержании автомобильных дорог</w:t>
            </w:r>
          </w:p>
        </w:tc>
      </w:tr>
      <w:tr>
        <w:trPr>
          <w:trHeight w:val="8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СО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-108" w:leader="none"/>
              </w:tabs>
              <w:ind w:left="-108" w:right="-146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аспортов ВСН 1-8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траты по подпрограмме за 2018 г 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траты по подпрограмме за 2019г 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07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ы по подпрограмме за 2020г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«Модернизация деятельности по предупреждению аварийности»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пагандистско-воспитательной работы и мероприятий в дошкольных и школьных образовательных учреждениях 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Администрации Дубовского района Ростовской обла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устойчивых стереотипов безопасного поведения на дорогах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" w:leader="none"/>
              </w:tabs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а на установку наружной социальной рекламы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бовского района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казателя детского дорожно-транспортного травматизма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кций: «Внимание, дети!», «Добрая дорога детства», «Школьный автобус», «Поможем детям пострадавшим в ДТП», «Безопасная дорога детства» 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О, Администрации Дубовского района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ой области,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ственного мнения</w:t>
            </w:r>
          </w:p>
        </w:tc>
      </w:tr>
      <w:tr>
        <w:trPr>
          <w:trHeight w:val="5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и установка щита  наружной социальной рекламы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right"/>
              <w:outlineLvl w:val="2"/>
              <w:rPr/>
            </w:pPr>
            <w:r>
              <w:rPr>
                <w:sz w:val="24"/>
                <w:szCs w:val="24"/>
              </w:rPr>
              <w:t>Итого затраты по подпрограмме за 2016 г 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2.3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безопасности дорожного движения на автомобильных дорогах общего пользования местного значения»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  <w:tab w:val="left" w:pos="1072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стков концентрации дорожно-транспортных происшествий на автомобильных дорогах местного значения и устранение причин аварийности на этих участках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в местах концентрации ДТП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  <w:tab w:val="left" w:pos="1072" w:leader="none"/>
              </w:tabs>
              <w:ind w:left="0" w:right="-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 работ по содержанию автомобильных дорог общего пользования и улично-дорожной се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бовского района Ростовской обла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САЖКХ), Администрации сельских поселений Дубовского рай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и улично-дорожной сети населенных пунктов в соответствие с требованиями БДД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  <w:tab w:val="left" w:pos="1072" w:leader="none"/>
              </w:tabs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 по обеспечению безопасности дорожного движения на железнодорожных переездах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08" w:hanging="0"/>
              <w:outlineLvl w:val="2"/>
              <w:rPr/>
            </w:pPr>
            <w:r>
              <w:rPr>
                <w:sz w:val="24"/>
                <w:szCs w:val="24"/>
              </w:rPr>
              <w:t>Администрация Дубовского района Ростовской области,  ГИБДД, Куберлевская дистанция пу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железнодорожных переездах</w:t>
            </w:r>
          </w:p>
        </w:tc>
      </w:tr>
      <w:tr>
        <w:trPr>
          <w:trHeight w:val="388" w:hRule="atLeast"/>
        </w:trPr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  <w:tab w:val="left" w:pos="1616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того затраты по подпрограмме за 2014-2020 г.: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2.4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вершенствование контрольно-надзорной деятельности по обеспечению безопасности дорожного движения»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  <w:tab w:val="left" w:pos="1072" w:leader="none"/>
              </w:tabs>
              <w:ind w:left="0" w:right="-75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«Контроль за подготовкой коммунальных органов и дорожно-ремонтных служб к зимнему периоду»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ел САЖКХ Администрации Дубовского района РО»,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ность дорожных и коммунальных организаций к работе в зимний период. </w:t>
            </w:r>
          </w:p>
        </w:tc>
      </w:tr>
      <w:tr>
        <w:trPr>
          <w:trHeight w:val="388" w:hRule="atLeast"/>
        </w:trPr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того затраты по подпрограмме за 2014-2020 г.: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на реализацию мероприятий Программы за 2014-2020 г.: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-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709" w:gutter="0" w:header="850" w:top="906" w:footer="794" w:bottom="85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</w:t>
      </w:r>
    </w:p>
    <w:p>
      <w:pPr>
        <w:pStyle w:val="Normal"/>
        <w:tabs>
          <w:tab w:val="clear" w:pos="709"/>
          <w:tab w:val="left" w:pos="1522" w:leader="none"/>
        </w:tabs>
        <w:ind w:left="6237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14.10.2013 №901</w:t>
      </w:r>
    </w:p>
    <w:p>
      <w:pPr>
        <w:pStyle w:val="Normal"/>
        <w:tabs>
          <w:tab w:val="clear" w:pos="709"/>
          <w:tab w:val="left" w:pos="1522" w:leader="none"/>
        </w:tabs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522" w:leader="none"/>
        </w:tabs>
        <w:ind w:firstLine="709"/>
        <w:jc w:val="center"/>
        <w:rPr/>
      </w:pPr>
      <w:r>
        <w:rPr>
          <w:caps/>
          <w:sz w:val="28"/>
          <w:szCs w:val="28"/>
        </w:rPr>
        <w:t>Перечень</w:t>
      </w:r>
      <w:r>
        <w:rPr>
          <w:sz w:val="28"/>
          <w:szCs w:val="28"/>
        </w:rPr>
        <w:br/>
        <w:t xml:space="preserve"> правовых актов Дубовского района признанных утратившими силу</w:t>
      </w:r>
    </w:p>
    <w:p>
      <w:pPr>
        <w:pStyle w:val="Normal"/>
        <w:tabs>
          <w:tab w:val="clear" w:pos="709"/>
          <w:tab w:val="left" w:pos="1522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ановление Администрации Дубовского района от 30.03.2010 № 153 «Об утверждении муниципальных долгосрочной целевых программ «Развитие сети автомобильных дорог общего пользования в Дубовском районе на 2010-2012 годы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Постановление Администрации Дубовского района от 23.06.2010 № 292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убовского района от 08.10.2010 № 542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Дубовского района от 16.03.2011 № 156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Дубовского района от 07.04.2011 № 205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Дубовского района от 11.10.2011 № 727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Администрации Дубовского района от 03.02.2012 № 107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Дубовского района от 11.04.2012 № 315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Дубовского района от 25.06.2012 № 509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Дубовского района от 24.08.2012 № 710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Администрации Дубовского района от 29.10.2012 № 912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Администрации Дубовского района от 03.12.2012 № 1009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Администрации Дубовского района от 26.12.2012 № 1091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тановление Администрации Дубовского района от 02.07.2012 № 494 «О внесении изменений в постановление Администрации Дубовского района от 30.03.2010 № 153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5. Постановление Администрации Дубовского района от 24.05.2013 № 406 «Повышение безопасности дорожного движения на территории Дубовского района на 2014-2020 годы» 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Дубовского района                                                  Н.В. Мищенко</w:t>
      </w:r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304" w:right="851" w:gutter="0" w:header="709" w:top="940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139815</wp:posOffset>
              </wp:positionH>
              <wp:positionV relativeFrom="paragraph">
                <wp:posOffset>635</wp:posOffset>
              </wp:positionV>
              <wp:extent cx="87820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0pt;mso-wrap-distance-right:0pt;mso-wrap-distance-top:0pt;mso-wrap-distance-bottom:0pt;margin-top:0.05pt;mso-position-vertical-relative:text;margin-left:48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361805</wp:posOffset>
              </wp:positionH>
              <wp:positionV relativeFrom="paragraph">
                <wp:posOffset>635</wp:posOffset>
              </wp:positionV>
              <wp:extent cx="87820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0pt;mso-wrap-distance-right:0pt;mso-wrap-distance-top:0pt;mso-wrap-distance-bottom:0pt;margin-top:0.05pt;mso-position-vertical-relative:text;margin-left:7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  <w:szCs w:val="28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  <w:lang w:val="zxx"/>
    </w:rPr>
  </w:style>
  <w:style w:type="paragraph" w:styleId="TextBody">
    <w:name w:val="Body Text"/>
    <w:basedOn w:val="Normal"/>
    <w:pPr/>
    <w:rPr>
      <w:sz w:val="28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zxx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color w:val="FF0000"/>
      <w:sz w:val="24"/>
      <w:szCs w:val="24"/>
      <w:lang w:val="zxx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8"/>
      <w:lang w:val="zxx"/>
    </w:rPr>
  </w:style>
  <w:style w:type="paragraph" w:styleId="213">
    <w:name w:val="Основной текст с отступом 21"/>
    <w:basedOn w:val="Normal"/>
    <w:qFormat/>
    <w:pPr>
      <w:ind w:left="0" w:right="0" w:firstLine="709"/>
      <w:jc w:val="both"/>
    </w:pPr>
    <w:rPr>
      <w:rFonts w:ascii="Calibri" w:hAnsi="Calibri" w:cs="Calibri"/>
      <w:sz w:val="28"/>
      <w:szCs w:val="28"/>
      <w:lang w:val="zxx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54:00Z</dcterms:created>
  <dc:creator>user</dc:creator>
  <dc:description/>
  <cp:keywords/>
  <dc:language>en-US</dc:language>
  <cp:lastModifiedBy>пользователь</cp:lastModifiedBy>
  <cp:lastPrinted>2018-03-12T16:43:00Z</cp:lastPrinted>
  <dcterms:modified xsi:type="dcterms:W3CDTF">2018-05-03T17:13:00Z</dcterms:modified>
  <cp:revision>23</cp:revision>
  <dc:subject/>
  <dc:title/>
</cp:coreProperties>
</file>