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 октября 2013 год</w:t>
        <w:tab/>
        <w:t xml:space="preserve"> </w:t>
        <w:tab/>
        <w:tab/>
        <w:t>№ 903</w:t>
        <w:tab/>
        <w:tab/>
        <w:t xml:space="preserve">                       с. Дубов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постановлений Администрации Дубовского района Ростовской области от 30.12.2016 № 645, от 29.06.2017 № 376, от 29.12.2017 № 903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3.2018 № 24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овского района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Муниципальная политика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sz w:val="28"/>
          <w:szCs w:val="28"/>
        </w:rPr>
        <w:t xml:space="preserve">В соответствии с постановлением Администрации Дубовского района Ростовской области от 29.08.2013 № 742 «Об утверждении Перечня муниципальных программ Дубовского района» и постановлением Администрации Дубовского района Ростовской области от 12.02.2018 № 125 «Об утверждении Порядка разработки, реализации и оценки эффективности муниципальных программ Дубовского района» Администрация Дубовского района Рос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муниципальную программу Дубовского района «Муниципальная политика», согласно приложению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2. Постановление Администрации Дубовского района от 26.01.2012 № 45 «</w:t>
      </w:r>
      <w:r>
        <w:rPr>
          <w:sz w:val="28"/>
        </w:rPr>
        <w:t>Об утверждении муниципальной долгосрочной целевой программы «Развитие муниципальной службы в Дубовском районе (2012-2015 годы)»</w:t>
      </w:r>
      <w:r>
        <w:rPr>
          <w:sz w:val="28"/>
          <w:szCs w:val="28"/>
        </w:rPr>
        <w:t>»  считать утратившим силу с 1 января 2014 года за исключением правоотношений, возникающих в связи с подготовкой, согласованием и утверждением отчетов о реализации муниципальной долгосрочной целевой программы за соответствующий период ее действ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ab/>
        <w:t>3. Контроль за выполнением постановления возложить на управляющего делами Администрации Дубовского района Мищенко Н.В.</w:t>
      </w:r>
      <w:r>
        <w:rPr/>
        <w:t xml:space="preserve">       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</w:rPr>
        <w:t>Дубовского района                                                                       Н.П. Кириллов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Администрации Дубовского района</w:t>
        <w:tab/>
        <w:tab/>
        <w:tab/>
        <w:tab/>
        <w:t xml:space="preserve">    Н.В.Мищенко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ехова Е.В. 2-02-41</w:t>
      </w:r>
    </w:p>
    <w:p>
      <w:pPr>
        <w:pStyle w:val="Normal"/>
        <w:ind w:left="6663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Дубовского района</w:t>
      </w:r>
    </w:p>
    <w:p>
      <w:pPr>
        <w:pStyle w:val="Normal"/>
        <w:ind w:left="66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от 14октября 2013 № 90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овского района «Муниципальная поли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Дуб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598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олитика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сектор по организационным, кадровым вопросам, контролю, взаимодействию с муниципальными образованиями)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Администрация Дубовского района, отраслевые (функциональные) органы Администрации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Дубовского района, отраслевые (функциональные) органы Администрации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Дубовского района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«Развитие муниципального управления и муниципальной службы в Дубовском районе, дополнительное профессиональное образование муниципальных служащих Администрации Дубовского района, отраслевых (функциональных) органов Администрации Дубов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«Обеспечение реализации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ы Дубовского района «Муниципальная полити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действие развитию институтов и инициатив гражданского общества в Дубовском районе»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униципального управления и муниципальной службы в Дубов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сполнения муниципальными служащими своих должностных обяза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кономических и организационных условий для развития институтов и инициатив гражданского общества в Дубовском районе, использования их потенциала в решении проблем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уществующих и выработка новых механизмов взаимодействия органов местного самоуправления и институтов гражданского общества в реализации социально-экономической политики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Дубовского района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офессиональной компетентности муниципальных служащих Дуб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ивлекательности муниципальной служб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ой основы муниципальной служб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штатной численности муниципальных служащ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роли институтов гражданского общества в реализации стратегии социально-экономического развития Дуб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роли социально ориентированных некоммерческих организаций (далее – СО НКО) в реализации социально-экономической политики Дубовского района Рост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муниципальной программы Дубовского района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положительно оценивающих деятельность органов Администрации Дуб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получивших дополнительное профессиональное образование, участвовавших в курсах повышения квалифик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муниципальных служащих в возрасте до 30 лет, имеющих стаж муниципальной службы не менее 3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раждан, положительно оценивающих деятель-ность институтов гражданского об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мероприятий, проводимых СО НКО в рамках реализации общественно значимых (социальных) програм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внебюджетных средств в общем объеме средств, направленных на реализацию мероприятий институтов гражданского общ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ст количества зарегистрированных некоммерческих организаций на территории Дубовского района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 – 2014 – 202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Дубовского района</w:t>
            </w:r>
          </w:p>
        </w:tc>
        <w:tc>
          <w:tcPr>
            <w:tcW w:w="659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4 – 2020 годах  составит за счет средств бюджета район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2708,7 тыс. рублей, в том числе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 198,0 тыс.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4212,4 тыс. рублей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665,3 тыс. рублей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11,5 тыс.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5211,1 тыс.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205,2 тыс. рубле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05,2 тыс.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муниципальной программы Дубовского района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органов Администрации Дуб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ой компетентности муниципальных служащих Дуб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ивлекательности муниципальной службы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рока адаптации при назначении на должности муниципальной служб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институтов гражданского общества в реализации стратегии социально-экономического развития Дубовского района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«Развитие муниципального управления и муниципальной службы в Дубовском районе, дополнительное профессиональное образование муниципальных служащих Администрации Дубовского района, отраслевых (функциональных) органов Администрации Дубовского район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56"/>
        <w:gridCol w:w="7259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 муниципальной программы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униципального управления и муниципальной службы в Дубовском районе, дополнительное профессиональное образование муниципальных служащих Администрации Дубовского района, отраслевых (функциональных) органов Администрации Дубовского района»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сектор по организационным, кадровым вопросам, контролю, взаимодействию с муниципальными образованиями)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Дубовского района, отраслевые (функциональные) органы Администрации Дуб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униципального управления, повышение его эффектив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организации муниципальной службы в Дубовском районе,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авовых и организационных основ местного самоуправления, муниципальной службы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деятельности органов Администрации Дубовского района в области муниципального управления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гражданской активности и заинтересованности населения в осуществлении мест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естиж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на муниципальную службу </w:t>
            </w:r>
            <w:r>
              <w:rPr>
                <w:color w:val="000000"/>
                <w:spacing w:val="-4"/>
                <w:sz w:val="28"/>
                <w:szCs w:val="28"/>
              </w:rPr>
              <w:t>квалифицированных молодых специалистов, укрепление</w:t>
            </w:r>
            <w:r>
              <w:rPr>
                <w:color w:val="000000"/>
                <w:sz w:val="28"/>
                <w:szCs w:val="28"/>
              </w:rPr>
              <w:t xml:space="preserve"> кадрового потенциала органов Администрации Дубовского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акантных должностей муниципальной службы, замещаемых на основе конкурс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 муниципальных служащих,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ов Администрации Дубовского района, которыми применяются разработанные методические рекомендации по вопросам организации кадровой работы в органах мест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имеющих высшее профессиональное образовани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2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в 2014 – 2020 годах   за счет средств бюджета района составит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9510,9 тыс. рублей, в том числе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18,0 тыс.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656,9 тыс. рублей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334,3 тыс. рублей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613,1 тыс.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4698,2 тыс.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695,2 тыс. рубле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695,2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2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органов Администрации Дубовского район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ение зон, требующих приоритетного внимания муниципальных властей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комплекса мероприятий по повышению результативности деятельности органов Администрации Дубовского район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билизация численности муниципальных служащих в установленных рамках, недопущение ее рос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вного доступа граждан к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изма кадрового состава муниципальной службы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изма лиц, включенных в резерв управленческих кадр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«Обеспечение реализации муниципальной программы Дубовского района «Муниципальная полити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09"/>
        <w:gridCol w:w="6661"/>
      </w:tblGrid>
      <w:tr>
        <w:trPr>
          <w:trHeight w:val="948" w:hRule="atLeast"/>
        </w:trPr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реализации муниципальной программы Дубовского района «Муниципальная политика» 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(сектор по организационным, кадровым вопросам, контролю, взаимодействию с муниципальными образованиями);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Дубовского района, отраслевые (функциональные) отделы Администрации Дуб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под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й деятельности органов Администрации Дубовского района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ние условий по обеспечению доступа населения Дубовского района к информации о деятельности органов муниципальной власти Дубовского район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олевых этапов социально - социологических исследований путем индивидуальных опросов жителей Дубовского района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фициального опубликования нормативно – правовых актов Администрации Дубовского района в средствах массовых информац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внимания и формирования у населения интереса к деятельности органов муниципальной власти Дубовского района, общественных объединений по развитию пяти направлений: инновации, инвестиции, инфраструктура, институты, инициати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икаторы 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ов Администрации Дубовского района, участвующих в социологическом опросе, к общему количеству органов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публикованных нормативных правовых актов  к общему количеству актов, подлежащих опубликованию в средствах массовых информаций.</w:t>
            </w:r>
          </w:p>
        </w:tc>
      </w:tr>
      <w:tr>
        <w:trPr>
          <w:trHeight w:val="810" w:hRule="atLeast"/>
        </w:trPr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20 год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3170,9 тыс. рублей за счет средств бюджета района, в том числе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году – 38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5 году – 55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3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39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500,0 тыс. рублей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бъективного представления об оценке населением Дубовского района деятельности органов Администрации Дубовского района по итогам проведения социологических опросов на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 всех нормативных правовых актов, подлежащих официальному опубликованию в средствах массовых информаций в соответствии с законодательство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Содействие развитию институтов и инициатив гражданского общества в Дубов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5752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йствие развитию институтов и инициатив гражданского общества в Дубовском районе» (далее -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(сектор социальной сфе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отраслевые (функциональные) органы Администрации Дуб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уществующих и выработка новых механизмов взаимодействия органов местного самоуправления и институтов гражданского общества в реализации социально-экономической политики Дуб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роли социально ориентированных некоммерческих организаций (далее – СО НКО) в реализации социально-экономической политики Дубовского района Рост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йствие развитию межсекторного партнерства</w:t>
            </w:r>
            <w:r>
              <w:rPr>
                <w:sz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СО НКО, бизнеса, органов муниципальной вла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роли СО НКО в организации диалога органов государственной и муниципальной власти с институтами гражданского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мероприятий, проводимых СО НКО в рамках реализации общественно значимых (социальных) програм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внебюджетных средств в общем объеме средств, направленных на реализацию мероприятий институтов гражданского общ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ст количества зарегистрированных некоммерческих организаций на территории Дубовского района Рост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О НКО, которым оказана поддержк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граждан, принимающих участие в деятельности некоммерческих организаций на территории Дубовского района Рост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работников и добровольцев СО НКО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районных и межрайонных мероприятий, направленных на популяриза-цию деятельности СО 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 района составляет – 27,0 тыс.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0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0,0 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0,0 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0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10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од –1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нцу 2020 года предполагается: прирост количества мероприятий, проводимых СО НКО в рамках реализации общественно-значимых (социальных) программ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финансовой независимости СО НКО от 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оличества мероприятий, влияющих на формирование общероссийской гражданс-кой идентичности у жителей Дубовского района, на развитие межкультурного и межэтнического диалога на муниципальном уров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4"/>
        <w:shd w:fill="FFFFFF" w:val="clear"/>
        <w:spacing w:before="0" w:after="0"/>
        <w:ind w:firstLine="567"/>
        <w:jc w:val="center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 xml:space="preserve">Приоритеты и цели муниципальной политики </w:t>
      </w:r>
    </w:p>
    <w:p>
      <w:pPr>
        <w:pStyle w:val="Style44"/>
        <w:shd w:fill="FFFFFF" w:val="clear"/>
        <w:spacing w:before="0" w:after="0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муниципального управления и муниципальной службы в Дубовском рай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шение эффективности исполнения муниципальными служащими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аправлена на решение следующих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повышение профессиональной компетентности муниципальных служащих органов Администрации Дуб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вышение привлекательности муниципальной служб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правовой основы муниципальной служб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тимизация штатной численности муниципальных служащих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роли институтов гражданского общества в реализации стратегии социально-экономического развития Дуб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межэтнического согласия в Дубовском райо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(индикаторы) достижения целей и решения задач муниципальной 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граждан положительно оценивающих деятельность органов Администрации Дубовского райо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муниципальных служащих, получивших дополнительное профессиональное образование, участвующих в курсах повышения квалифик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муниципальных служащих в возрасте до 30 лет, имеющих стаж муниципальной службы не менее 3 ле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ля граждан, положительно оценивающих деятельность институтов гражданского об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мероприятий муниципальной программы позволи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деятельности органов Администрации Дубов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доверия населения к муниципальным служащи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профессиональной компетентности муниципальных служащих Дуб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привлекательность муниципальной службы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кратить срок адаптации при назначении на должности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овысить результативности профессиональной служебной деятельности муниципальных служащих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ысить роль институтов гражданского общества в реализации стратегии социально-экономического развития Дубовского района;</w:t>
      </w:r>
    </w:p>
    <w:p>
      <w:pPr>
        <w:pStyle w:val="Style4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высить уровень межэтнического согласия в Дубовском районе</w:t>
      </w:r>
      <w:r>
        <w:rPr>
          <w:color w:val="000000"/>
          <w:sz w:val="28"/>
          <w:szCs w:val="28"/>
        </w:rPr>
        <w:t>.</w:t>
        <w:tab/>
      </w:r>
    </w:p>
    <w:p>
      <w:pPr>
        <w:pStyle w:val="Style44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Сведения о показателях (индикаторах) Программы, подпрограмм Программы и их значениях приведены в приложении № 1.</w:t>
      </w:r>
    </w:p>
    <w:p>
      <w:pPr>
        <w:pStyle w:val="Style44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Перечень подпрограмм и основных мероприятий Программы приведен в приложении № 2.</w:t>
      </w:r>
    </w:p>
    <w:p>
      <w:pPr>
        <w:pStyle w:val="Style4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района на реализацию муниципальной программы приведены в приложении № 3.</w:t>
      </w:r>
    </w:p>
    <w:p>
      <w:pPr>
        <w:pStyle w:val="Style4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иведены в приложении № 4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показателя (индикатора) муниципальной программы в приложении 5.</w:t>
      </w:r>
    </w:p>
    <w:p>
      <w:pPr>
        <w:pStyle w:val="Style44"/>
        <w:shd w:fill="FFFFFF" w:val="clear"/>
        <w:spacing w:before="0" w:after="0"/>
        <w:ind w:firstLine="709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рно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60" w:right="707" w:gutter="0" w:header="0" w:top="709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Дубовского района                                             Н.В. Мищенк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  <w:tab w:val="left" w:pos="96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казателях (индикаторах) муниципальной программы, подпрограммы муниципальной программы и их значения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45"/>
        <w:gridCol w:w="1701"/>
        <w:gridCol w:w="992"/>
        <w:gridCol w:w="992"/>
        <w:gridCol w:w="1134"/>
        <w:gridCol w:w="1134"/>
        <w:gridCol w:w="993"/>
        <w:gridCol w:w="992"/>
        <w:gridCol w:w="992"/>
        <w:gridCol w:w="851"/>
        <w:gridCol w:w="1134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 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45"/>
        <w:gridCol w:w="1701"/>
        <w:gridCol w:w="992"/>
        <w:gridCol w:w="992"/>
        <w:gridCol w:w="1134"/>
        <w:gridCol w:w="1134"/>
        <w:gridCol w:w="993"/>
        <w:gridCol w:w="992"/>
        <w:gridCol w:w="992"/>
        <w:gridCol w:w="851"/>
        <w:gridCol w:w="113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Муниципальная политика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положительно оценивающих деятельность органов Администрации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получивших дополнительное профессиональное образование, участвовавших в курсах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в возрасте до 30 лет, имеющих стаж муниципальной службы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принимаю-щих участие в деятельнос-ти некоммерческих организаций на территории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 1. «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служащих, прошедших обучение по программам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ов Администрации Дубовского района, которыми  применяются разработанные методические рекомендации по вопросам организации кадровой работы в органах местного само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 2. «Обеспечение реализации муниципальной программы Дубовского района «Муниципальная политика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рганов Администрации Дубовского района, участвующих в социологическом опросе, к общему количеству органов Админи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публикованных нормативных правовых актов Администрации Дубовского района к общему количеству актов, подлежащих опубликованию в средствах массовых информаций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 3. «</w:t>
            </w:r>
            <w:r>
              <w:rPr>
                <w:sz w:val="28"/>
                <w:szCs w:val="28"/>
              </w:rPr>
              <w:t>Содействие развитию институтов и инициатив гражданского общества в Дубовском районе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мероприятий, проводимых СО НКО в рамках реализации общественно значимых (социальных)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внебюджетных средств в общем объеме средств, направленных на реализацию мероприятий институтов гражданского общества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ст количества зарегистрированных некоммерческих организаций на территории Дубовского района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, принимающих участие в деятельности некоммерческих организаций на территории Дубовского района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работников и добровольцев СО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личество районных и межрайонных мероприятий, направленных на популяризацию деятельности СО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рно: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Дубовского района                                                                                                                                Н.В. Мищенко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 и основных мероприятий муниципальной программы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126"/>
        <w:gridCol w:w="2268"/>
        <w:gridCol w:w="1277"/>
        <w:gridCol w:w="1276"/>
        <w:gridCol w:w="3260"/>
        <w:gridCol w:w="2268"/>
        <w:gridCol w:w="1985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наименование основного мероприятия подпрограммы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едомственной целев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ствия нереализации основного мероприятия, мероприятия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126"/>
        <w:gridCol w:w="2268"/>
        <w:gridCol w:w="1276"/>
        <w:gridCol w:w="1276"/>
        <w:gridCol w:w="3260"/>
        <w:gridCol w:w="2304"/>
        <w:gridCol w:w="1914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96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 1. «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</w:tr>
      <w:tr>
        <w:trPr>
          <w:trHeight w:val="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1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убо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органов Администрации Дубовского райо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гнация развития муниципальной служ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1.1, 1.2, 1.5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органы Администрации Дуб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качества кадровой обеспеченности органов Администрации Дубовск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1.4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штатной численности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органы Администрации Дуб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расходов бюджета район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эффективное исполнение органами Администрации Дубовского района своих полномочи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карьерного роста муниципальных служащ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4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естижа муниципальной службы, укрепление кадрового потенциала органов Администрации Дуб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органы Администрации Дуб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верия населения к муниципальным служащи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социальной напряженности в связи с неэффективным осуществлением органами Администрации Дубовского района своих полномоч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1.3, 1.6, 1.7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5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Управление социальной защиты населения Администрации Дуб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престижа  муниципальной служб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карьерного роста муниципальных служащ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1.6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еханизмов социальных гаран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, в том числе: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механизмов оздоровления муниципальных служащих, ежегодной диспансеризацией муниципальных служащих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органы Администрации Дуб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эффективности деятельности органов Администрации Дубовского район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явление зон, требующих приоритетного внима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плекса мероприятий по повышению результативности деятельности органов Администрации Дубовского райо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федерального и областного законодатель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1.3, 1.6</w:t>
            </w:r>
          </w:p>
        </w:tc>
      </w:tr>
      <w:tr>
        <w:trPr/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. «Обеспечение реализации муниципальной программы Дубовского района «Муниципальная политика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2.1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сследовательские работы по проведению полевых этапов социологических исследований оценки населением ситуации в Дубовск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, органы Администрации Дуб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социологического исследования во всех сельских поселениях Дубов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справочников высказываний жителей Дубовского района по оценкам качества предоставляемых социальных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аналитического отче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информации для принятия управленческих реш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2.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2.2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фициальная публикация нормативно-правовых актов Администрации Дубовского района в средствах массовых информ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убо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норм  законодательства, регулирующих вопросы опубликования правовых актов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Конституции Российской Федерации, федерального и областного законодатель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2.2 </w:t>
            </w:r>
          </w:p>
        </w:tc>
      </w:tr>
      <w:tr>
        <w:trPr/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 3. «</w:t>
            </w:r>
            <w:r>
              <w:rPr>
                <w:sz w:val="28"/>
                <w:szCs w:val="28"/>
              </w:rPr>
              <w:t>Содействие развитию институтов и инициатив гражданского общества в Дубовском районе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3.1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, направленных на гармонизацию межэтнически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сектор социальной сфе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хранение межэтнической стабильности в Дубовском районе Ростовской области, повышение информирования граждан о культуре народов, проживающих в Дубовском район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сность повышения межэтнических столкновений, повышение уровня межэтнической напряж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3.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3.2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 по вопросам оказания информационной, консультативной поддержки деятельности социально-ориентированных некоммерческих организаций, осуществляющих свою деятельность на территории Дуб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сектор социальной сфе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концу 2020 года предполагается: прирост </w:t>
            </w:r>
            <w:r>
              <w:rPr>
                <w:sz w:val="28"/>
                <w:szCs w:val="28"/>
                <w:lang w:eastAsia="ru-RU"/>
              </w:rPr>
              <w:t>количества зарегистрированных некоммерческих организаций на территории Дубовского района Ростов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верия как устойчивого комплекса взаимных ожиданий и обязательств, обуславливающих особый характер взаимодействия общества и государ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, 3.4, 3.5, 3.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рно: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  <w:tab w:val="left" w:pos="11595" w:leader="none"/>
        </w:tabs>
        <w:rPr/>
      </w:pPr>
      <w:r>
        <w:rPr>
          <w:kern w:val="2"/>
          <w:sz w:val="28"/>
          <w:szCs w:val="28"/>
        </w:rPr>
        <w:t>Администрации Дубовского района                                                                                                                                Н.В. Мищенк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района н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еализацию муниципальной программы Дубовского района «Муниципальная политик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91"/>
        <w:gridCol w:w="2554"/>
        <w:gridCol w:w="851"/>
        <w:gridCol w:w="850"/>
        <w:gridCol w:w="709"/>
        <w:gridCol w:w="851"/>
        <w:gridCol w:w="1134"/>
        <w:gridCol w:w="992"/>
        <w:gridCol w:w="992"/>
        <w:gridCol w:w="851"/>
        <w:gridCol w:w="850"/>
        <w:gridCol w:w="851"/>
        <w:gridCol w:w="850"/>
        <w:gridCol w:w="709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 основного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</w:t>
              <w:br/>
              <w:t xml:space="preserve">классификации   </w:t>
              <w:br/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214"/>
        <w:gridCol w:w="2519"/>
        <w:gridCol w:w="872"/>
        <w:gridCol w:w="829"/>
        <w:gridCol w:w="709"/>
        <w:gridCol w:w="851"/>
        <w:gridCol w:w="1134"/>
        <w:gridCol w:w="993"/>
        <w:gridCol w:w="1000"/>
        <w:gridCol w:w="854"/>
        <w:gridCol w:w="44"/>
        <w:gridCol w:w="807"/>
        <w:gridCol w:w="7"/>
        <w:gridCol w:w="847"/>
        <w:gridCol w:w="572"/>
        <w:gridCol w:w="141"/>
        <w:gridCol w:w="709"/>
      </w:tblGrid>
      <w:tr>
        <w:trPr>
          <w:tblHeader w:val="true"/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</w:t>
              <w:br/>
              <w:t xml:space="preserve">прог-рамма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</w:t>
              <w:br/>
              <w:t xml:space="preserve">программа    Дубовского района </w:t>
            </w:r>
            <w:r>
              <w:rPr>
                <w:bCs/>
                <w:sz w:val="28"/>
                <w:szCs w:val="28"/>
              </w:rPr>
              <w:t>Муниципальная полит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7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9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12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6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1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211,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2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2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-грамма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5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56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334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13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98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,2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-ное меропри-ятие 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 правовой работе, контролю, делопроизводству и работе с обращениями граждан), органы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-ное меропри-ятие 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</w:t>
            </w:r>
            <w:r>
              <w:rPr>
                <w:sz w:val="28"/>
                <w:szCs w:val="28"/>
              </w:rPr>
              <w:t xml:space="preserve"> не требует финансир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 правовой работе, контролю, делопроизводству и работе с обращениями граждан) органы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-ное меропри-ятие 1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штатной численности муниципальных служащи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 правовой работе, контролю, делопроизводству и работе с обращениями граждан) органы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-ное меропри-ятие 1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естижа муниципальной службы, укрепление кадрового потенциала органов Администрации Дубовского райо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 правовой работе, контролю, делопроизводству и работе с обращениями граждан) органы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4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5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Управление социальной защиты населения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3,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,2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6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еханизмов социальных гаран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, 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оздоровления муниципальных служащих ежегодной диспансеризаци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 правовой работе, контролю, делопроизводству и работе с обращениями граждан) органы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-грамма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Дубовского района «Муниципальная полити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-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 меропри-ятие 2.1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тельские работы по проведению полевых этапов социологических исследований оценки населением ситуации в Дубовском район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й работе, контролю, делопроизводству и работе с обращениями граждан), Органы Администрации Дуб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снов-ное мероприятие 2.1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Дубовского района в средствах массовых информаций и иных материал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(отдел по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ой работе, контролю, делопроизводству и работе с обращениями граждан)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-грамма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йствие развитию институтов и инициатив гражданского общества в Дубовском районе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(сектор социальной сфер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снов-ное мероприятие 3.1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, направленных на гармонизацию межэтнических отноше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(сектор социальной сфер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-ное мероприятие 3.2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 по вопросам оказания информационной, консультативной поддержки деятельности социально-ориентированных некоммерческих организаций, осуществляющих свою деятельность на территории Дубовского райо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(сектор социальной сфер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рно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 Администрации Дубовского района                                                                   Н.В. Мищенк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йона, областного бюджета, федерального бюджета на реализацию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2700"/>
        <w:gridCol w:w="2160"/>
        <w:gridCol w:w="1440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татус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  </w:t>
              <w:br/>
              <w:t xml:space="preserve">программы, подпрограммы </w:t>
              <w:br/>
              <w:t xml:space="preserve">муниципальной     </w:t>
              <w:br/>
              <w:t xml:space="preserve"> 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2700"/>
        <w:gridCol w:w="2160"/>
        <w:gridCol w:w="1440"/>
        <w:gridCol w:w="126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>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ьная политика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70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9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1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6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1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1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0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05,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70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9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1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6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1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1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0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05,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5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95,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5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95,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Дубовского района «Муниципальная полити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Содействие развитию институтов и инициатив гражданского общества в Дубовском райо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4"/>
        <w:gridCol w:w="581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е показатели (используемые в формуле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2"/>
        <w:gridCol w:w="1986"/>
        <w:gridCol w:w="5852"/>
        <w:gridCol w:w="336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1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оложительно оценивающих деятельность органов Администрации Дуб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пределяется путем проведения социологического исследования среди жителей по вопросу: «Как Вы оцениваете деятельность главы муниципального образования (администрации муниципального образования)?»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ительно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ее положительно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ицательно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ее отрицательно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удняюсь ответить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доверия производится путем сложения значений категорий «положительно» и «скорее положительно»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значение показателя для каждого отчетного периода рассчитывается по формуле: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 n = ДГ n-1 + 2,2%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 n - доля граждан положительно оценивающих деятельность органов Администрации Дубовского района в базовый отчетный период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 n-1 - доля граждан положительно оценивающих деятельность органов Администрации Дубовского района в предыдущий отчетный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2.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муниципальных служащих, получивших дополнительное профессиональное образовани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о = МСо х 100 / МС, где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о – доля муниципальных служащих, получивших дополнительное профессиональное образование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о – количество муниципальных служащих, получивших дополнительное профессиональное образование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 – количество должностных единиц муниципальных служащих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о – доля муниципальных служащих, получивших дополнительное профессиональное образование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о – количество муниципальных служащих, получивших дополнительное профессиональное образование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 – количество штатных единиц муниципальных служа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3.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в возрасте до 30 лет, имеющих стаж муниципальной службы не менее 3 лет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30 = КС3 х 100 / КС30, где: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30 – 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3 – количество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30 – количество специалистов в возрасте до 30 лет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30 – 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3 – количество специалистов в возрасте до 30 лет, имеющих стаж муниципальной службы более 3 лет;</w:t>
            </w:r>
          </w:p>
          <w:p>
            <w:pPr>
              <w:pStyle w:val="ConsPlusCel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С30 – количество специалистов в возрасте до 30 л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1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определяется Администрацией Дубовского района и рассчитывается по форму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Др = ВДр х 100 / В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Др - 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Др - количество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Д - количество вакантных долж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определяется Администрацией Дубовского района и рассчитывается по форму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30 = КС3 х 100 / КС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30 - 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3 - количество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30 - количество специалистов в возрасте до 3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4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прошедших обучение по программам дополнительного профессион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определяется Администрацией Дубовского района и  рассчитывается по форму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ГМсДПО = ГМсДПО х 100 / ГМс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ГМсДПО - доля глав муниципальных образований, муниципальных служащих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МсДПО - количество глав муниципальных образований, муниципальных служащих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Мс - количество глав муниципальных образований, штатных единиц муниципальны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5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ов Администрации Дубовского района, которыми применяются разработанные методические рекомендации по вопросам организации кадровой работы в органах Админ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определяется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Амр = ОАмр х 100 / О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Амр - доля Органов Администрации, которыми применяются разработанные методических рекомендаций по вопросам организации кадровой рабо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мр – органы Администрации, которыми применяются разработанные методические рекомендации по вопросам организации кадровой работы в органах Администра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 - общее количество органов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6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определяется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пв = МСпв х 100 / МС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пв - 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пв - количество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3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С - количество штатных единиц муниципальны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7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определяется и 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ВО = МсВО х 100 / МС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ВО - доля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ВО - количество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тел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 - количество штатных единиц муниципальны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2.1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рганов Администрации Дубовского района,  участвующих в социологическом опрос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ов Администрации Дубовского района,  участвующих в социологическом опросе определяется как отношение количества органов Администрации, участвующих в социологической выборке к общему количеству органов Администрации, умноженное на 100 процен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АДР= ОАДР/ОА х 10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АДР – доля органов Администрации Дубовского района,  участвующих в социологическом опросе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ДР – количество органов Администрации Дубовского района, участвующих в социологической выборке,</w:t>
            </w:r>
          </w:p>
          <w:p>
            <w:pPr>
              <w:pStyle w:val="ConsPlusCel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 – общее количество органов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2.2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публикованных нормативных правовых актов Администрации Дубовского района в средствах массовых информаци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публикованных нормативных правовых актов  определяется как отношение количества опубликованных актов  к общему количеству актов, подлежащих опубликованию, умноженное на 100 процен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А= ОПА/ПАПП х 10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А – доля опубликованных нормативных правовых актов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 – количество опубликованных нормативных правовых актов;</w:t>
            </w:r>
          </w:p>
          <w:p>
            <w:pPr>
              <w:pStyle w:val="ConsPlusCel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П – количество актов, подлежащих опубликова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1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проводимых СО НКО в рамках реализации общественно значимых (социальных) программ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на основе анализа информации, в том числе отчетов, о достижении значений показателей результативности в рамках реализации общественно значимых (социальных) программ документов (информации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показатель: количество мероприятий, проведенных СО НКО в рамках реализации общественно значимых (социальных) програм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2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ебюджетных средств в общем объеме средств, направленных на реализацию мероприятий институтов гражданского об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180" cy="427355"/>
                  <wp:effectExtent l="0" t="0" r="0" b="0"/>
                  <wp:docPr id="1" name="base_23738_69894_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38_69894_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доля внебюджетных средств в общем объеме средств, направленных на реализацию мероприятий институтов гражданского общества;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1: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ъем бюджетных средств, направленных на реализацию мероприятий институтов гражданского общества (рублей);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2: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- объем внебюджетных средств, направленных на реализацию мероприятий институтов гражданского обществ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3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оличества зарегистрированных некоммерческих организаций на территории Дубовского района Рост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180" cy="427355"/>
                  <wp:effectExtent l="0" t="0" r="0" b="0"/>
                  <wp:docPr id="2" name="base_23738_69894_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738_69894_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прирост количества зарегистрированных некоммерческих организаций на территории Дубовского района Ростовской области;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1: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- количество зарегистрированных некоммерческих организаций на территории Дубовского района Ростовской области на 1 января 2015 г.;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2: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количество зарегистрированных некоммерческих организаций на территории Дубовского района Ростовской области на 1 января 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4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 НКО, которым оказана поддерж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по итогам конкурса на предоставление финансовой поддержки в виде субсидий СО НКО на реализацию общественно значимой (социальной) программ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: количество СО НКО, которым оказана поддержка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одпрограммы по данному показателю производится путем сравнения фактически достигнутых значений показателя за соответствующий год с утвержденным на год значением целевого показа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5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йонных и межрайонных мероприятий, направленных на популяризацию деятельности СО НК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на основе сектора социальной сферы Администрации Дубовского района Ростовской обла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: количество районных и межрайонных мероприятий, направленных на популяризацию деятельности СО НКО.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рно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Дубовского района                                                                                                                                Н.В. Мищенко</w:t>
      </w:r>
    </w:p>
    <w:sectPr>
      <w:footerReference w:type="even" r:id="rId6"/>
      <w:footerReference w:type="default" r:id="rId7"/>
      <w:type w:val="nextPage"/>
      <w:pgSz w:orient="landscape" w:w="16838" w:h="11906"/>
      <w:pgMar w:left="1134" w:right="709" w:gutter="0" w:header="0" w:top="993" w:footer="72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Rub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PragmaticaC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rFonts w:ascii="Arial" w:hAnsi="Arial" w:cs="Arial"/>
      <w:b/>
      <w:i/>
      <w:sz w:val="22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1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yle11">
    <w:name w:val="Название Знак"/>
    <w:basedOn w:val="DefaultParagraphFont"/>
    <w:qFormat/>
    <w:rPr>
      <w:b/>
      <w:bCs/>
      <w:sz w:val="28"/>
      <w:szCs w:val="28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eaderChar1">
    <w:name w:val="Header Char1"/>
    <w:qFormat/>
    <w:rPr>
      <w:rFonts w:cs="Times New Roman"/>
    </w:rPr>
  </w:style>
  <w:style w:type="character" w:styleId="FooterChar1">
    <w:name w:val="Footer Char1"/>
    <w:qFormat/>
    <w:rPr>
      <w:rFonts w:cs="Times New Roman"/>
    </w:rPr>
  </w:style>
  <w:style w:type="character" w:styleId="Style12">
    <w:name w:val="Текст сноски Знак"/>
    <w:qFormat/>
    <w:rPr/>
  </w:style>
  <w:style w:type="character" w:styleId="12">
    <w:name w:val="Текст сноски Знак1"/>
    <w:basedOn w:val="DefaultParagraphFont"/>
    <w:qFormat/>
    <w:rPr/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3">
    <w:name w:val="Текст Знак1"/>
    <w:basedOn w:val="DefaultParagraphFont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">
    <w:name w:val="f"/>
    <w:qFormat/>
    <w:rPr>
      <w:rFonts w:cs="Times New Roman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</w:rPr>
  </w:style>
  <w:style w:type="character" w:styleId="20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5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Знак Знак11"/>
    <w:qFormat/>
    <w:rPr>
      <w:sz w:val="22"/>
      <w:szCs w:val="22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6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basedOn w:val="DefaultParagraphFont"/>
    <w:qFormat/>
    <w:rPr>
      <w:rFonts w:ascii="Arial" w:hAnsi="Arial" w:cs="Arial"/>
      <w:sz w:val="24"/>
    </w:rPr>
  </w:style>
  <w:style w:type="character" w:styleId="112">
    <w:name w:val="Знак Знак112"/>
    <w:qFormat/>
    <w:rPr/>
  </w:style>
  <w:style w:type="character" w:styleId="Linenumber">
    <w:name w:val="line number"/>
    <w:qFormat/>
    <w:rPr/>
  </w:style>
  <w:style w:type="character" w:styleId="31">
    <w:name w:val="Основной текст 3 Знак"/>
    <w:basedOn w:val="DefaultParagraphFont"/>
    <w:qFormat/>
    <w:rPr>
      <w:sz w:val="22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basedOn w:val="DefaultParagraphFont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reference">
    <w:name w:val="endnote reference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basedOn w:val="DefaultParagraphFont"/>
    <w:qFormat/>
    <w:rPr>
      <w:rFonts w:ascii="Arial" w:hAnsi="Arial" w:cs="Arial"/>
      <w:b/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pplestylespan">
    <w:name w:val="apple-style-span"/>
    <w:qFormat/>
    <w:rPr/>
  </w:style>
  <w:style w:type="character" w:styleId="Style22">
    <w:name w:val="Основной текст_"/>
    <w:qFormat/>
    <w:rPr>
      <w:sz w:val="27"/>
    </w:rPr>
  </w:style>
  <w:style w:type="character" w:styleId="41">
    <w:name w:val="Основной текст (4)_"/>
    <w:qFormat/>
    <w:rPr>
      <w:sz w:val="27"/>
    </w:rPr>
  </w:style>
  <w:style w:type="character" w:styleId="33">
    <w:name w:val="Основной текст (3)_"/>
    <w:qFormat/>
    <w:rPr>
      <w:sz w:val="27"/>
    </w:rPr>
  </w:style>
  <w:style w:type="character" w:styleId="23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Знак Знак2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bidi="ar-SA"/>
    </w:rPr>
  </w:style>
  <w:style w:type="character" w:styleId="201">
    <w:name w:val="Знак Знак201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111">
    <w:name w:val="Знак Знак111"/>
    <w:qFormat/>
    <w:rPr>
      <w:sz w:val="22"/>
      <w:szCs w:val="22"/>
    </w:rPr>
  </w:style>
  <w:style w:type="character" w:styleId="101">
    <w:name w:val="Знак Знак101"/>
    <w:qFormat/>
    <w:rPr>
      <w:rFonts w:ascii="Tahoma" w:hAnsi="Tahoma" w:cs="Tahoma"/>
      <w:sz w:val="16"/>
      <w:szCs w:val="16"/>
    </w:rPr>
  </w:style>
  <w:style w:type="character" w:styleId="231">
    <w:name w:val="Знак Знак231"/>
    <w:qFormat/>
    <w:rPr>
      <w:rFonts w:ascii="Arial" w:hAnsi="Arial" w:cs="Arial"/>
      <w:b/>
      <w:sz w:val="16"/>
      <w:szCs w:val="24"/>
      <w:lang w:val="ru-RU" w:bidi="ar-SA"/>
    </w:rPr>
  </w:style>
  <w:style w:type="character" w:styleId="2111">
    <w:name w:val="Знак Знак2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1">
    <w:name w:val="Знак Знак221"/>
    <w:qFormat/>
    <w:rPr>
      <w:b/>
      <w:sz w:val="24"/>
      <w:lang w:val="ru-RU" w:bidi="ar-SA"/>
    </w:rPr>
  </w:style>
  <w:style w:type="character" w:styleId="Style23">
    <w:name w:val="Символ нумерации"/>
    <w:qFormat/>
    <w:rPr/>
  </w:style>
  <w:style w:type="character" w:styleId="24">
    <w:name w:val="Подзаголовок Знак2"/>
    <w:basedOn w:val="Style5"/>
    <w:qFormat/>
    <w:rPr>
      <w:b/>
      <w:i/>
      <w:iCs/>
      <w:sz w:val="24"/>
      <w:szCs w:val="28"/>
    </w:rPr>
  </w:style>
  <w:style w:type="character" w:styleId="25">
    <w:name w:val="Название Знак2"/>
    <w:basedOn w:val="Style5"/>
    <w:qFormat/>
    <w:rPr>
      <w:b/>
      <w:bCs/>
      <w:sz w:val="28"/>
      <w:szCs w:val="28"/>
    </w:rPr>
  </w:style>
  <w:style w:type="character" w:styleId="26">
    <w:name w:val="Текст сноски Знак2"/>
    <w:basedOn w:val="Style5"/>
    <w:qFormat/>
    <w:rPr>
      <w:rFonts w:ascii="Arial" w:hAnsi="Arial" w:eastAsia="Calibri" w:cs="Arial"/>
      <w:sz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153" w:leader="none"/>
        <w:tab w:val="right" w:pos="8306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153" w:leader="none"/>
        <w:tab w:val="right" w:pos="8306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60" w:after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481"/>
      <w:ind w:firstLine="696"/>
      <w:jc w:val="both"/>
    </w:pPr>
    <w:rPr>
      <w:rFonts w:eastAsia="Calibri"/>
      <w:sz w:val="24"/>
      <w:szCs w:val="24"/>
    </w:rPr>
  </w:style>
  <w:style w:type="paragraph" w:styleId="Style261">
    <w:name w:val="Style26"/>
    <w:basedOn w:val="Normal"/>
    <w:qFormat/>
    <w:pPr>
      <w:widowControl w:val="false"/>
      <w:spacing w:lineRule="exact" w:line="481"/>
      <w:ind w:firstLine="715"/>
      <w:jc w:val="both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300"/>
      <w:jc w:val="center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4"/>
      <w:szCs w:val="28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jc w:val="center"/>
    </w:pPr>
    <w:rPr>
      <w:w w:val="90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w w:val="90"/>
      <w:sz w:val="24"/>
      <w:szCs w:val="24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аблица"/>
    <w:qFormat/>
    <w:pPr>
      <w:widowControl w:val="false"/>
      <w:shd w:fill="FFFFFF" w:val="clear"/>
      <w:suppressAutoHyphens w:val="true"/>
      <w:bidi w:val="0"/>
      <w:spacing w:lineRule="exact" w: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ListBullet">
    <w:name w:val="List Bullet"/>
    <w:basedOn w:val="Normal"/>
    <w:qFormat/>
    <w:pPr>
      <w:tabs>
        <w:tab w:val="clear" w:pos="709"/>
        <w:tab w:val="left" w:pos="748" w:leader="none"/>
      </w:tabs>
      <w:ind w:left="748" w:hanging="360"/>
    </w:pPr>
    <w:rPr/>
  </w:style>
  <w:style w:type="paragraph" w:styleId="Style29">
    <w:name w:val="Таблотст"/>
    <w:basedOn w:val="Style28"/>
    <w:qFormat/>
    <w:pPr>
      <w:ind w:left="85" w:hanging="0"/>
    </w:pPr>
    <w:rPr/>
  </w:style>
  <w:style w:type="paragraph" w:styleId="29">
    <w:name w:val="Таблотст2"/>
    <w:basedOn w:val="Style28"/>
    <w:qFormat/>
    <w:pPr>
      <w:ind w:left="170" w:hanging="0"/>
    </w:pPr>
    <w:rPr/>
  </w:style>
  <w:style w:type="paragraph" w:styleId="Style30">
    <w:name w:val="Заголграф"/>
    <w:basedOn w:val="Heading3"/>
    <w:qFormat/>
    <w:pPr>
      <w:numPr>
        <w:ilvl w:val="0"/>
        <w:numId w:val="0"/>
      </w:numPr>
      <w:spacing w:lineRule="auto" w:line="240" w:before="120" w:after="240"/>
      <w:ind w:hanging="0"/>
      <w:jc w:val="center"/>
      <w:outlineLvl w:val="9"/>
    </w:pPr>
    <w:rPr>
      <w:bCs w:val="false"/>
      <w:sz w:val="22"/>
      <w:szCs w:val="20"/>
    </w:rPr>
  </w:style>
  <w:style w:type="paragraph" w:styleId="Footnote">
    <w:name w:val="Footnote Text"/>
    <w:basedOn w:val="Normal"/>
    <w:pPr>
      <w:suppressLineNumbers/>
      <w:ind w:left="283" w:firstLine="709"/>
      <w:jc w:val="both"/>
    </w:pPr>
    <w:rPr>
      <w:rFonts w:ascii="Arial" w:hAnsi="Arial" w:eastAsia="Calibri" w:cs="Arial"/>
      <w:sz w:val="18"/>
    </w:rPr>
  </w:style>
  <w:style w:type="paragraph" w:styleId="Style3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2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33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34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5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tabs>
        <w:tab w:val="clear" w:pos="709"/>
        <w:tab w:val="right" w:pos="9355" w:leader="dot"/>
      </w:tabs>
      <w:ind w:left="22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ind w:left="44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ind w:left="66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ind w:left="88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ind w:left="110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ind w:left="132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ind w:left="154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ind w:left="1760" w:firstLine="709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b/>
      <w:sz w:val="22"/>
    </w:rPr>
  </w:style>
  <w:style w:type="paragraph" w:styleId="Annotationtext">
    <w:name w:val="annotation text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113">
    <w:name w:val="заголовок 1"/>
    <w:basedOn w:val="Normal"/>
    <w:qFormat/>
    <w:pPr>
      <w:keepNext w:val="true"/>
      <w:tabs>
        <w:tab w:val="left" w:pos="709" w:leader="none"/>
      </w:tabs>
      <w:jc w:val="center"/>
    </w:pPr>
    <w:rPr>
      <w:b/>
      <w:sz w:val="22"/>
    </w:rPr>
  </w:style>
  <w:style w:type="paragraph" w:styleId="Caption1">
    <w:name w:val="caption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5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sz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</w:rPr>
  </w:style>
  <w:style w:type="paragraph" w:styleId="Style36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sz w:val="26"/>
      <w:szCs w:val="26"/>
    </w:rPr>
  </w:style>
  <w:style w:type="paragraph" w:styleId="Style37">
    <w:name w:val="Прижатый влево"/>
    <w:basedOn w:val="Normal"/>
    <w:qFormat/>
    <w:pPr>
      <w:widowControl w:val="false"/>
    </w:pPr>
    <w:rPr>
      <w:rFonts w:ascii="Arial" w:hAnsi="Arial" w:cs="Arial"/>
      <w:sz w:val="26"/>
      <w:szCs w:val="2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210">
    <w:name w:val="боковик2"/>
    <w:basedOn w:val="Normal"/>
    <w:qFormat/>
    <w:pPr>
      <w:spacing w:before="48" w:after="48"/>
      <w:ind w:left="227" w:hanging="0"/>
    </w:pPr>
    <w:rPr>
      <w:rFonts w:ascii="JournalRub" w:hAnsi="JournalRub" w:cs="JournalRub"/>
    </w:rPr>
  </w:style>
  <w:style w:type="paragraph" w:styleId="Style3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6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39">
    <w:name w:val="цифры"/>
    <w:basedOn w:val="Style38"/>
    <w:qFormat/>
    <w:pPr>
      <w:spacing w:before="76" w:after="0"/>
      <w:ind w:right="113" w:hanging="0"/>
      <w:jc w:val="left"/>
    </w:pPr>
    <w:rPr>
      <w:rFonts w:ascii="JournalRub" w:hAnsi="JournalRub" w:cs="JournalRub"/>
      <w:sz w:val="18"/>
    </w:rPr>
  </w:style>
  <w:style w:type="paragraph" w:styleId="117">
    <w:name w:val="цифры1"/>
    <w:basedOn w:val="Style39"/>
    <w:qFormat/>
    <w:pPr>
      <w:jc w:val="right"/>
    </w:pPr>
    <w:rPr>
      <w:sz w:val="16"/>
    </w:rPr>
  </w:style>
  <w:style w:type="paragraph" w:styleId="37">
    <w:name w:val="боковик3"/>
    <w:basedOn w:val="Style38"/>
    <w:qFormat/>
    <w:pPr>
      <w:spacing w:before="72" w:after="0"/>
      <w:jc w:val="center"/>
    </w:pPr>
    <w:rPr>
      <w:rFonts w:ascii="JournalRub" w:hAnsi="JournalRub" w:cs="JournalRub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 w:cs="Tms Rmn"/>
    </w:rPr>
  </w:style>
  <w:style w:type="paragraph" w:styleId="Style40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4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" w:hAnsi="PragmaticaC" w:cs="PragmaticaC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310">
    <w:name w:val="Style3"/>
    <w:basedOn w:val="Normal"/>
    <w:qFormat/>
    <w:pPr>
      <w:widowControl w:val="false"/>
      <w:spacing w:lineRule="exact" w:line="356"/>
      <w:ind w:firstLine="706"/>
      <w:jc w:val="both"/>
    </w:pPr>
    <w:rPr>
      <w:sz w:val="24"/>
      <w:szCs w:val="24"/>
    </w:rPr>
  </w:style>
  <w:style w:type="paragraph" w:styleId="21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w w:val="90"/>
      <w:sz w:val="24"/>
      <w:szCs w:val="24"/>
    </w:rPr>
  </w:style>
  <w:style w:type="paragraph" w:styleId="38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Style4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26:00Z</dcterms:created>
  <dc:creator>Гавриленко Ю.А.</dc:creator>
  <dc:description/>
  <cp:keywords/>
  <dc:language>en-US</dc:language>
  <cp:lastModifiedBy>user</cp:lastModifiedBy>
  <cp:lastPrinted>2016-11-14T18:50:00Z</cp:lastPrinted>
  <dcterms:modified xsi:type="dcterms:W3CDTF">2018-05-03T12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